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Имя Льва Ивановича Яшина золотыми буквами вписано в историю не только советского – мирового спорта. Легендарный футболист, непревзойденный вратарь «Динамо» и сборной СССР, получивший награду «Золотой мяч», по праву стал одним из лучших спортсменов XX века и лучшим вратарем по версии FIFA и МФФИИС. 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ЕТСТВО И ЮНОСТЬ</w:t>
      </w:r>
    </w:p>
    <w:p>
      <w:pPr>
        <w:pStyle w:val="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Лев Иванович Яшин родился 22 октября 1929 года в одном из тогда еще окраинных районов Москвы. Большая часть его детства прошла в доме №15 по улице Миллионной. </w:t>
        <w:br/>
        <w:t>Отец Льва, Иван Петрович, слесарь высшей квалификации, работал шлифовальщиком на оборонном авиационном заводе в </w:t>
      </w:r>
      <w:hyperlink r:id="rId2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>Тушине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 мать, Анна Митрофановна, трудилась на заводе «</w:t>
      </w:r>
      <w:hyperlink r:id="rId3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>Красный богатырь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». Яшины жили одной большой семьёй вместе с братьями и сёстрами Анны Митрофановны в доме № 15 по </w:t>
      </w:r>
      <w:hyperlink r:id="rId4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>Миллионной улице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 Во дворе дома местные дети, в том числе и Лев Яшин, постоянно играли в футбол, игры продолжались весной, летом и осенью, в любую погоду, дотемна. В этих дворовых играх Яшин получил первый вратарский опыт. Зимой во дворе дети сами заливали каток, на котором играли в </w:t>
      </w:r>
      <w:hyperlink r:id="rId5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>хоккей с мячом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 Помимо футбола и хоккея, у детей были популярны лапта и прыжки на лыжах с трамплина, в роли которого выступали сараи. Яшин так вспоминал об этом детском увлечении: «Падали, ушибались, набивали огромные синячищи, но зато учились крепко держаться на ногах, не бояться высоты, владеть своим телом». Лев Иванович считал, что подобные физические упражнения хорошо подготовили его ко взрослому спорту, а высокий травматизм других игроков высшей лиги он связывал с тем, что «они мало бегали, прыгали, дрались, играли в футбол, катались на коньках, взбирались на деревья в детстве».</w:t>
      </w:r>
    </w:p>
    <w:p>
      <w:pPr>
        <w:pStyle w:val="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х сын рос большим любителем спортивных уличных игр. Первой футбольной академией Льва стал родной двор, а командой – соседские мальчишки. Играли на лысом пятачке неровной земли перед подъездом. Зимой участок силами самих ребятишек превращали в каток и гоняли шайбу. Уже в ту пору сложилось его «амплуа вратаря», правда, защищать приходилось не ворота с сеткой, а пространство между двумя булыжниками. Мама Льва рано умерла. Отец долго горевал, но мудро рассудил, что мальчику нужна мама. Так в их семье появилась Александра Петровна, ставшая Льву второй матерью. В 1939 году на свет появился его младший брат Боря. Летом 1941 года 11-летнего Льва как обычно отправили к родственникам под Подольск. Он уже предвкушал, как будет ловить рыбу, гонять мяч с деревенскими ребятами и ходить по грибы, но каникулы прервала война. Мальчик вместе с мачехой вернулся в Москву, откуда их эвакуировали в область, под Воскресенск, а затем отцовский завод и семьи рабочих отправили в тыл – в Ульяновск. День эвакуации Лев называл последним днем своего детства. Пришлось пережить многое: голод, холод, долгие часы тяжкого труда. А весной 1943 года еще недавно игравший в казаки-разбойники мальчик стал полноправным рабочим на заводе, где прошел путь от обычного грузчика до квалифицированного слесаря. Уже в 16 лет Лев Яшин получил первую награду Родины — </w:t>
      </w:r>
      <w:hyperlink r:id="rId6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>медаль «За доблестный труд в Великой Отечественной войне 1941—1945 гг.»</w:t>
        </w:r>
      </w:hyperlink>
    </w:p>
    <w:p>
      <w:pPr>
        <w:pStyle w:val="Normal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ЧАЛО ФУТБОЛЬНОЙ КАРЬЕРЫ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рнулись Яшины в Москву в 1944 году. Лев, продолжая работать на заводе, всё свободное время посвящал любимой игре, выступая вратарём за сборную команду </w:t>
      </w:r>
      <w:hyperlink r:id="rId7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>Тушина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 Лев, отстояв смену, отправлялся в Тушино и играл за молодежную команду «Красного Октября». Тренер Владимир Чечеров поставил Яшина на ворота из-за его высокого роста – к тому времени Лев вымахал до 186 сантиметров (хотя по нынешним меркам его бы назвал невысоким для вратаря).</w:t>
        <w:br/>
        <w:br/>
        <w:t xml:space="preserve"> В 18 лет его призвали в армию. Служить довелось в Москве, и здесь его заметил тренер футбольного клуба </w:t>
      </w:r>
      <w:hyperlink r:id="rId8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>«Динамо» (Москва)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 </w:t>
      </w:r>
      <w:hyperlink r:id="rId9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>А. И. Чернышёв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 пригласивший его в молодёжную команду клуба. А весной 1949 года Яшин стал уже третьим вратарём основной команды — дублёром </w:t>
      </w:r>
      <w:hyperlink r:id="rId10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>Алексея Хомича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 и </w:t>
      </w:r>
      <w:hyperlink r:id="rId11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>Вальтера Саная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 С тех пор Лев Яшин играл только за этот клуб, вплоть до окончания своей футбольной карьеры в 1971 году.</w:t>
      </w:r>
    </w:p>
    <w:p>
      <w:pPr>
        <w:pStyle w:val="Style16"/>
        <w:shd w:fill="FFFFFF" w:val="clear"/>
        <w:spacing w:before="120" w:after="12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В начале своей спортивной карьеры Яшин играл также в </w:t>
      </w:r>
      <w:hyperlink r:id="rId12">
        <w:r>
          <w:rPr>
            <w:rStyle w:val="InternetLink"/>
            <w:i w:val="false"/>
            <w:iCs/>
            <w:sz w:val="28"/>
            <w:szCs w:val="28"/>
          </w:rPr>
          <w:t>хоккей с шайбой</w:t>
        </w:r>
      </w:hyperlink>
      <w:r>
        <w:rPr>
          <w:rStyle w:val="Emphasis"/>
          <w:i w:val="false"/>
          <w:sz w:val="28"/>
          <w:szCs w:val="28"/>
        </w:rPr>
        <w:t> (с 1950 по 1953 год). В 1953 году он стал обладателем </w:t>
      </w:r>
      <w:hyperlink r:id="rId13">
        <w:r>
          <w:rPr>
            <w:rStyle w:val="InternetLink"/>
            <w:i w:val="false"/>
            <w:iCs/>
            <w:sz w:val="28"/>
            <w:szCs w:val="28"/>
          </w:rPr>
          <w:t>Кубка СССР по хоккею</w:t>
        </w:r>
      </w:hyperlink>
      <w:r>
        <w:rPr>
          <w:rStyle w:val="Emphasis"/>
          <w:i w:val="false"/>
          <w:sz w:val="28"/>
          <w:szCs w:val="28"/>
        </w:rPr>
        <w:t> и бронзовым призёром </w:t>
      </w:r>
      <w:hyperlink r:id="rId14">
        <w:r>
          <w:rPr>
            <w:rStyle w:val="InternetLink"/>
            <w:i w:val="false"/>
            <w:iCs/>
            <w:sz w:val="28"/>
            <w:szCs w:val="28"/>
          </w:rPr>
          <w:t>чемпионата СССР</w:t>
        </w:r>
      </w:hyperlink>
      <w:r>
        <w:rPr>
          <w:rStyle w:val="Emphasis"/>
          <w:i w:val="false"/>
          <w:sz w:val="28"/>
          <w:szCs w:val="28"/>
        </w:rPr>
        <w:t>, также выступая на позиции вратаря. Перед хоккейным </w:t>
      </w:r>
      <w:hyperlink r:id="rId15">
        <w:r>
          <w:rPr>
            <w:rStyle w:val="InternetLink"/>
            <w:i w:val="false"/>
            <w:iCs/>
            <w:sz w:val="28"/>
            <w:szCs w:val="28"/>
          </w:rPr>
          <w:t>чемпионатом мира 1954 года</w:t>
        </w:r>
      </w:hyperlink>
      <w:r>
        <w:rPr>
          <w:rStyle w:val="Emphasis"/>
          <w:i w:val="false"/>
          <w:sz w:val="28"/>
          <w:szCs w:val="28"/>
        </w:rPr>
        <w:t> был кандидатом в </w:t>
      </w:r>
      <w:hyperlink r:id="rId16">
        <w:r>
          <w:rPr>
            <w:rStyle w:val="InternetLink"/>
            <w:i w:val="false"/>
            <w:iCs/>
            <w:sz w:val="28"/>
            <w:szCs w:val="28"/>
          </w:rPr>
          <w:t>сборную СССР</w:t>
        </w:r>
      </w:hyperlink>
      <w:r>
        <w:rPr>
          <w:rStyle w:val="Emphasis"/>
          <w:i w:val="false"/>
          <w:sz w:val="28"/>
          <w:szCs w:val="28"/>
        </w:rPr>
        <w:t>, но решил сконцентрироваться на футболе.</w:t>
      </w:r>
    </w:p>
    <w:p>
      <w:pPr>
        <w:pStyle w:val="Style16"/>
        <w:shd w:fill="FFFFFF" w:val="clear"/>
        <w:spacing w:before="120" w:after="120"/>
        <w:jc w:val="both"/>
        <w:rPr/>
      </w:pPr>
      <w:r>
        <w:rPr>
          <w:rStyle w:val="Emphasis"/>
          <w:i w:val="false"/>
          <w:sz w:val="28"/>
          <w:szCs w:val="28"/>
        </w:rPr>
        <w:t>В начале 1950-х основным вратарём «Динамо» оставался Алексей Хомич, которого болельщики прозвали «Тигр». Только с 1953 года Яшин прочно занял первое место в воротах «Динамо».</w:t>
      </w:r>
    </w:p>
    <w:p>
      <w:pPr>
        <w:pStyle w:val="Style16"/>
        <w:shd w:fill="FFFFFF" w:val="clear"/>
        <w:spacing w:before="120" w:after="120"/>
        <w:jc w:val="both"/>
        <w:rPr/>
      </w:pPr>
      <w:r>
        <w:rPr>
          <w:rStyle w:val="Emphasis"/>
          <w:i w:val="false"/>
          <w:sz w:val="28"/>
          <w:szCs w:val="28"/>
        </w:rPr>
        <w:t>Вместе со своим клубом Лев Яшин пять раз (1954, 1955, 1957, 1959 и 1963 годы) становился чемпионом СССР и три раза выигрывал Кубок СССР по футболу.</w:t>
      </w:r>
    </w:p>
    <w:p>
      <w:pPr>
        <w:pStyle w:val="Style16"/>
        <w:shd w:fill="FFFFFF" w:val="clear"/>
        <w:spacing w:before="120" w:after="120"/>
        <w:jc w:val="both"/>
        <w:rPr/>
      </w:pPr>
      <w:r>
        <w:rPr>
          <w:rStyle w:val="Emphasis"/>
          <w:i w:val="false"/>
          <w:sz w:val="28"/>
          <w:szCs w:val="28"/>
        </w:rPr>
        <w:t>С 1954 года Яшин — вратарь </w:t>
      </w:r>
      <w:hyperlink r:id="rId17">
        <w:r>
          <w:rPr>
            <w:rStyle w:val="InternetLink"/>
            <w:i w:val="false"/>
            <w:iCs/>
            <w:sz w:val="28"/>
            <w:szCs w:val="28"/>
          </w:rPr>
          <w:t>сборной СССР</w:t>
        </w:r>
      </w:hyperlink>
      <w:r>
        <w:rPr>
          <w:rStyle w:val="Emphasis"/>
          <w:i w:val="false"/>
          <w:sz w:val="28"/>
          <w:szCs w:val="28"/>
        </w:rPr>
        <w:t>, за которую провёл 74 матча. Вместе со сборной в 1956 году Яшин выиграл </w:t>
      </w:r>
      <w:hyperlink r:id="rId18">
        <w:r>
          <w:rPr>
            <w:rStyle w:val="InternetLink"/>
            <w:i w:val="false"/>
            <w:iCs/>
            <w:sz w:val="28"/>
            <w:szCs w:val="28"/>
          </w:rPr>
          <w:t>Олимпийские игры в Мельбурне</w:t>
        </w:r>
      </w:hyperlink>
      <w:r>
        <w:rPr>
          <w:rStyle w:val="Emphasis"/>
          <w:i w:val="false"/>
          <w:sz w:val="28"/>
          <w:szCs w:val="28"/>
        </w:rPr>
        <w:t>, </w:t>
      </w:r>
      <w:hyperlink r:id="rId19">
        <w:r>
          <w:rPr>
            <w:rStyle w:val="InternetLink"/>
            <w:i w:val="false"/>
            <w:iCs/>
            <w:sz w:val="28"/>
            <w:szCs w:val="28"/>
          </w:rPr>
          <w:t>Кубок Европы 1960 года</w:t>
        </w:r>
      </w:hyperlink>
      <w:r>
        <w:rPr>
          <w:rStyle w:val="Emphasis"/>
          <w:i w:val="false"/>
          <w:sz w:val="28"/>
          <w:szCs w:val="28"/>
        </w:rPr>
        <w:t>.</w:t>
        <w:br/>
        <w:t>Проявить себя удалось в игре «Динамо» и юношеской версии команды. Лев яростно оборонял ворота, и молодежь победила со счетом 1:0. Попав в основной состав «Динамо», он стал дублером блестящего голкипера Алексея Хомича по прозвищу «Тигр» и его главного конкурента Вальтера Саная.</w:t>
        <w:br/>
        <w:t>1950 год стал для начинающего вратаря тяжелым, казалось, выше «дубля» ему подняться не светит, особенно после пропуска трех голов в матче с командой из Тбилиси. Тренер решил переключить Яшина на хоккей с мячом, тогда еще совсем новый для СССР вид спорта. Здесь он отлично показал себя, молодому спортсмену даже предлагали место в сборной. И все же в 1953 году он сделал окончательный выбор в пользу футбола. 2 мая состоялся его первый после долгого перерыва матч, в котором «Динамо» одержали победу над «Локомотивом» со счетом 3:1.</w:t>
        <w:br/>
        <w:t xml:space="preserve">Яшин быстро вошел в форму, начал разрабатывать собственные методики защиты ворот. Он ловил мяч и руками и ногами, молниеносно перемещаясь в пространстве ворот, отбивал головой самые сложные мячи. Публика обожала его трюк с кепкой, которую он снимал перед тем, как отбить мяч, затем снова водружал ее на место, словно выражая почтение собравшимся на трибунах. 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ЕГЕНДА СОВЕТСКОГО ФУТБОЛА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1954 году его карьера устремилась вверх. Под руководством тренера Михаила Якушина клуб стал чемпионом СССР (впоследствии «Динамо» и Лев Яшин повторили этот подвиг еще четырежды: в 1955, 1957, 1959 и 1963). После взятия «золота» мнение футбольных экспертов о Яшине резко изменилось – теперь о нем думали не как о дублере с непостоянной репутацией, а как об авторитетном голкипере лучшего клуба страны и чемпионе Советского Союза. А журналисты дали ему прозвище «черный паук» за очень длинные руки и темную форму. Звали его и «черной пантерой» – за потрясающие изобретательные прыжки.</w:t>
        <w:br/>
        <w:br/>
        <w:t>Победы доставалась одна за другой. В 1956 году его команда выиграла Олимпийские игры в Австралии, а в 1960 заняла первенство Чемпионата Европа. Даже неудачи на матчах в Чили и Колумбии (1962) не испортили его карьеры, хотя ему пришлось выдержать обрушившийся после проигрыша шквал критики.</w:t>
        <w:br/>
        <w:t>Но мировую популярность он получил после «матча столетия» в Англии. 23 октября 1963 года, на стадионе "Уэмбли" в Лондоне состоялся матч, посвященный 100-летию основания Футбольной ассоциации Англии, в котором национальная команда виновников торжества принимала у себя в гостях сборную мира по футболу. Товарищеский поединок вошел в историю самого популярного вида спорта под названием "Матч века».</w:t>
        <w:br/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шин защищал ворота на протяжении первого тайма. За это время ни один мяч так и не попал в ворота «мировой сборной». Но во втором тайме Яшина сменил югославский вратарь Милутин Шошкич, пропустивший два мяча. Так или иначе, «матч столетия» дал карьере Яшина второе дыхание: его вновь вызвали в сборную, вернули на ворота в «Динамо», и в том же году клуб вновь занял первенство СССР. А коллекция его наград пополнилась «Золотым мячом». Таким образом, он стал первым советским футболистом, признанным лучшим игроком Европы, и лишь в 1975 году нападающий «Динамо Киев» Олег Блохин повторил его триумф.</w:t>
        <w:br/>
        <w:br/>
        <w:t>В 1966 году он еще раз проявил себя на Чемпионате мира по футболу. Тогда сборная СССР заняла четвертое место, выиграв в ¼ финала у Венгрии (2:1), но проиграв ФРГ в полуфинале (2:1) и Португалии в матче за третье место (2:1).</w:t>
        <w:br/>
        <w:t>В матче с ФРГ Яшина пробили на 42-й минуте</w:t>
        <w:br/>
        <w:t>Карьеру вратаря он закончил 27 мая 1971 года, отыграв последний матч на стадионе в Москве. За его игрой наблюдали 103 тысячи болельщиков. Играла всесоюзная сборная «Динамо» против сборной мировых звезд. Матч закончился со счетом 2:2. Покидая поле, Яшин торжественно передал свои перчатки молодому голкиперу Владимиру Пильгую, как бы назначив его своим официальным преемником.</w:t>
        <w:br/>
        <w:br/>
        <w:t>Но из спорта Яшин ушел: в августе того же года в Риме он еще раз вышел на поле за «мировую сборную звезд» против сборной Италии, а затем начал тренерскую деятельность по подготовке молодых футболистов «Динамо». Работать продолжал до 1975 года.</w:t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кончив карьеру, Лев Яшин стал тренером «Динамо».</w:t>
        <w:br/>
        <w:br/>
        <w:t xml:space="preserve">ЛИЧНАЯ ЖИЗНЬ ЛЬВА ЯШИНА 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удьбой и единственной женой знаменитого футболиста стала Валентина Тимофеевна. В браке у пары родились две девочки. Дочери подарили спортсмену внуков, одни их них – Василий Фролов, пошел по стопам деда и сделал спортивную карьеру. Одно время он был в дубле «Динамо», выступал за «Динамо Петербург», позже стал тренером. 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ратарь №1 в Советском Союзе дружил со своими коллегами из других стран. В число его друзей входил и знаменитый футболист Пеле. Помимо спорта у Яшина было еще одно большое увлечение – рыбалка.</w:t>
        <w:br/>
        <w:t>Шестидесятилетний спортсмен ушел из жизни в день рождения своей любимой дочери – 20 марта 1990 года.</w:t>
        <w:br/>
        <w:br/>
        <w:t>ПАМЯТЬ О КУМИРЕ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2017 году режиссер Эльдар Салаватов снял художественно-биографический фильм о Льве Яшине «Лев Яшин. Вратарь моей мечты». Великого футболиста сыграл Александр Фокин, его супругу – Юлия Хлынина.</w:t>
        <w:br/>
      </w: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  <w:shd w:fill="F3F3F3" w:val="clear"/>
        </w:rPr>
        <w:t>«Футбол, наверное, надо сильно любить, отдать ему все, для того, чтобы он дал тебе что-то. И я думаю, я этого добился, я футболу отдал все, можно сказать, отдал всю свою жизнь», - так говорил Лев Яш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Титулы Льва Яшина Командные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Пятикратный чемпион СССР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Трехкратный обладатель Кубка СССР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Чемпион и вице-чемпион Европы. 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Чемпион Олимпийских Игр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Индивидуальные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Обладатель «Золотого мяча» 1963 года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Лучший вратарь СССР – 13 раз.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Лучший вратарь ХХ века по версии МФФИИС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(Международная федерация футбольной истории и статистики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). 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Включен в символическую сборную чемпионатов мир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Награды Льва Яшин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Герой Социалистического Труда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Два ордена Ленина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Два ордена Трудового Красного Знамени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Серебряный Олимпийский орден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Золотой орден за заслуги, ФИФА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Медаль «За доблестный труд в Великой Отечественной войне 1941—1945 гг.». </w:t>
      </w:r>
    </w:p>
    <w:p>
      <w:pPr>
        <w:pStyle w:val="Normal"/>
        <w:spacing w:before="0" w:after="20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8;&#1091;&#1096;&#1080;&#1085;&#1086;" TargetMode="External"/><Relationship Id="rId3" Type="http://schemas.openxmlformats.org/officeDocument/2006/relationships/hyperlink" Target="https://ru.wikipedia.org/wiki/&#1050;&#1088;&#1072;&#1089;&#1085;&#1099;&#1081;_&#1073;&#1086;&#1075;&#1072;&#1090;&#1099;&#1088;&#1100;_(&#1079;&#1072;&#1074;&#1086;&#1076;)" TargetMode="External"/><Relationship Id="rId4" Type="http://schemas.openxmlformats.org/officeDocument/2006/relationships/hyperlink" Target="https://ru.wikipedia.org/wiki/&#1052;&#1080;&#1083;&#1083;&#1080;&#1086;&#1085;&#1085;&#1072;&#1103;_&#1091;&#1083;&#1080;&#1094;&#1072;_(&#1052;&#1086;&#1089;&#1082;&#1074;&#1072;)" TargetMode="External"/><Relationship Id="rId5" Type="http://schemas.openxmlformats.org/officeDocument/2006/relationships/hyperlink" Target="https://ru.wikipedia.org/wiki/&#1061;&#1086;&#1082;&#1082;&#1077;&#1081;_&#1089;_&#1084;&#1103;&#1095;&#1086;&#1084;" TargetMode="External"/><Relationship Id="rId6" Type="http://schemas.openxmlformats.org/officeDocument/2006/relationships/hyperlink" Target="https://ru.wikipedia.org/wiki/&#1052;&#1077;&#1076;&#1072;&#1083;&#1100;_&#171;&#1047;&#1072;_&#1076;&#1086;&#1073;&#1083;&#1077;&#1089;&#1090;&#1085;&#1099;&#1081;_&#1090;&#1088;&#1091;&#1076;_&#1074;_&#1042;&#1077;&#1083;&#1080;&#1082;&#1086;&#1081;_&#1054;&#1090;&#1077;&#1095;&#1077;&#1089;&#1090;&#1074;&#1077;&#1085;&#1085;&#1086;&#1081;_&#1074;&#1086;&#1081;&#1085;&#1077;_1941&#8212;1945_&#1075;&#1075;.&#187;" TargetMode="External"/><Relationship Id="rId7" Type="http://schemas.openxmlformats.org/officeDocument/2006/relationships/hyperlink" Target="https://ru.wikipedia.org/wiki/&#1058;&#1091;&#1096;&#1080;&#1085;&#1086;" TargetMode="External"/><Relationship Id="rId8" Type="http://schemas.openxmlformats.org/officeDocument/2006/relationships/hyperlink" Target="https://ru.wikipedia.org/wiki/&#1044;&#1080;&#1085;&#1072;&#1084;&#1086;_(&#1092;&#1091;&#1090;&#1073;&#1086;&#1083;&#1100;&#1085;&#1099;&#1081;_&#1082;&#1083;&#1091;&#1073;,_&#1052;&#1086;&#1089;&#1082;&#1074;&#1072;)" TargetMode="External"/><Relationship Id="rId9" Type="http://schemas.openxmlformats.org/officeDocument/2006/relationships/hyperlink" Target="https://ru.wikipedia.org/wiki/&#1063;&#1077;&#1088;&#1085;&#1099;&#1096;&#1105;&#1074;,_&#1040;&#1088;&#1082;&#1072;&#1076;&#1080;&#1081;_&#1048;&#1074;&#1072;&#1085;&#1086;&#1074;&#1080;&#1095;" TargetMode="External"/><Relationship Id="rId10" Type="http://schemas.openxmlformats.org/officeDocument/2006/relationships/hyperlink" Target="https://ru.wikipedia.org/wiki/&#1061;&#1086;&#1084;&#1080;&#1095;,_&#1040;&#1083;&#1077;&#1082;&#1089;&#1077;&#1081;_&#1055;&#1077;&#1090;&#1088;&#1086;&#1074;&#1080;&#1095;" TargetMode="External"/><Relationship Id="rId11" Type="http://schemas.openxmlformats.org/officeDocument/2006/relationships/hyperlink" Target="https://ru.wikipedia.org/wiki/&#1042;&#1072;&#1083;&#1100;&#1090;&#1077;&#1088;_&#1057;&#1072;&#1085;&#1072;&#1103;" TargetMode="External"/><Relationship Id="rId12" Type="http://schemas.openxmlformats.org/officeDocument/2006/relationships/hyperlink" Target="https://ru.wikipedia.org/wiki/&#1061;&#1086;&#1082;&#1082;&#1077;&#1081;_&#1089;_&#1096;&#1072;&#1081;&#1073;&#1086;&#1081;" TargetMode="External"/><Relationship Id="rId13" Type="http://schemas.openxmlformats.org/officeDocument/2006/relationships/hyperlink" Target="https://ru.wikipedia.org/wiki/&#1050;&#1091;&#1073;&#1086;&#1082;_&#1057;&#1057;&#1057;&#1056;_&#1087;&#1086;_&#1093;&#1086;&#1082;&#1082;&#1077;&#1102;_&#1089;_&#1096;&#1072;&#1081;&#1073;&#1086;&#1081;" TargetMode="External"/><Relationship Id="rId14" Type="http://schemas.openxmlformats.org/officeDocument/2006/relationships/hyperlink" Target="https://ru.wikipedia.org/wiki/&#1063;&#1077;&#1084;&#1087;&#1080;&#1086;&#1085;&#1072;&#1090;_&#1057;&#1057;&#1057;&#1056;_&#1087;&#1086;_&#1093;&#1086;&#1082;&#1082;&#1077;&#1102;_&#1089;_&#1096;&#1072;&#1081;&#1073;&#1086;&#1081;" TargetMode="External"/><Relationship Id="rId15" Type="http://schemas.openxmlformats.org/officeDocument/2006/relationships/hyperlink" Target="https://ru.wikipedia.org/wiki/&#1063;&#1077;&#1084;&#1087;&#1080;&#1086;&#1085;&#1072;&#1090;_&#1084;&#1080;&#1088;&#1072;_&#1087;&#1086;_&#1093;&#1086;&#1082;&#1082;&#1077;&#1102;_&#1089;_&#1096;&#1072;&#1081;&#1073;&#1086;&#1081;_1954" TargetMode="External"/><Relationship Id="rId16" Type="http://schemas.openxmlformats.org/officeDocument/2006/relationships/hyperlink" Target="https://ru.wikipedia.org/wiki/&#1057;&#1073;&#1086;&#1088;&#1085;&#1072;&#1103;_&#1057;&#1057;&#1057;&#1056;_&#1087;&#1086;_&#1093;&#1086;&#1082;&#1082;&#1077;&#1102;_&#1089;_&#1096;&#1072;&#1081;&#1073;&#1086;&#1081;" TargetMode="External"/><Relationship Id="rId17" Type="http://schemas.openxmlformats.org/officeDocument/2006/relationships/hyperlink" Target="https://ru.wikipedia.org/wiki/&#1057;&#1073;&#1086;&#1088;&#1085;&#1072;&#1103;_&#1057;&#1057;&#1057;&#1056;_&#1087;&#1086;_&#1092;&#1091;&#1090;&#1073;&#1086;&#1083;&#1091;" TargetMode="External"/><Relationship Id="rId18" Type="http://schemas.openxmlformats.org/officeDocument/2006/relationships/hyperlink" Target="https://ru.wikipedia.org/wiki/&#1051;&#1077;&#1090;&#1085;&#1080;&#1077;_&#1054;&#1083;&#1080;&#1084;&#1087;&#1080;&#1081;&#1089;&#1082;&#1080;&#1077;_&#1080;&#1075;&#1088;&#1099;_1956" TargetMode="External"/><Relationship Id="rId19" Type="http://schemas.openxmlformats.org/officeDocument/2006/relationships/hyperlink" Target="https://ru.wikipedia.org/wiki/&#1063;&#1077;&#1084;&#1087;&#1080;&#1086;&#1085;&#1072;&#1090;_&#1045;&#1074;&#1088;&#1086;&#1087;&#1099;_&#1087;&#1086;_&#1092;&#1091;&#1090;&#1073;&#1086;&#1083;&#1091;_1960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3:10:00Z</dcterms:created>
  <dc:creator>Людмила Юрьевна</dc:creator>
  <dc:description/>
  <cp:keywords/>
  <dc:language>en-US</dc:language>
  <cp:lastModifiedBy>Людмила Юрьевна</cp:lastModifiedBy>
  <dcterms:modified xsi:type="dcterms:W3CDTF">2019-12-15T07:12:00Z</dcterms:modified>
  <cp:revision>2</cp:revision>
  <dc:subject/>
  <dc:title/>
</cp:coreProperties>
</file>