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Комплекс педагогических мероприятий по формированию словаря старших дошкольников в процессе обучения детей правилам дорожного движения.</w:t>
      </w:r>
    </w:p>
    <w:p>
      <w:pPr>
        <w:pStyle w:val="Normal"/>
        <w:keepNext w:val="true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шести лет я работаю с детьми старших и подготовительных логопедических групп. В своей работе мы столкнулись с трудностями по формированию словаря у детей с ОНР.</w:t>
      </w:r>
    </w:p>
    <w:p>
      <w:pPr>
        <w:pStyle w:val="Normal"/>
        <w:keepNext w:val="true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актуальностью данного вопроса, было принято решение разработать комплекс педагогических мероприятий по формированию словаря старших дошкольников. </w:t>
      </w:r>
    </w:p>
    <w:p>
      <w:pPr>
        <w:pStyle w:val="Normal"/>
        <w:keepNext w:val="true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ю тему по самообразованию «Формирование у старших дошкольников осознанного отношения к собственной безопасности» я решила дополнить и конкретизировать усиленной работой по формированию словаря в процессе обучения детей правилам дорожного движения.</w:t>
      </w:r>
    </w:p>
    <w:p>
      <w:pPr>
        <w:pStyle w:val="Normal"/>
        <w:keepNext w:val="true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 педагогических мероприятий был составлен на основе методических материалов </w:t>
      </w:r>
      <w:r>
        <w:rPr>
          <w:rStyle w:val="Appleconvertedspace"/>
          <w:rFonts w:cs="Arial" w:ascii="Arial" w:hAnsi="Arial"/>
          <w:color w:val="333333"/>
          <w:sz w:val="20"/>
          <w:szCs w:val="20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Авдеевой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Н.Н.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Князеввой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О.Л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Стеркиной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Р.Б., Тимофеевой Л.Л. и др.</w:t>
      </w:r>
    </w:p>
    <w:p>
      <w:pPr>
        <w:pStyle w:val="Normal"/>
        <w:keepNext w:val="true"/>
        <w:suppressLineNumbers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ние условий  для формирования словаря старших дошкольников, в процессе обучения правилам дорожного движения.</w:t>
      </w:r>
    </w:p>
    <w:p>
      <w:pPr>
        <w:pStyle w:val="Normal"/>
        <w:keepNext w:val="true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keepNext w:val="true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продолжить формировать активный словарь дошкольников;</w:t>
      </w:r>
    </w:p>
    <w:p>
      <w:pPr>
        <w:pStyle w:val="Normal"/>
        <w:keepNext w:val="true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способствовать появлению познавательной мотивации;</w:t>
      </w:r>
    </w:p>
    <w:p>
      <w:pPr>
        <w:pStyle w:val="Normal"/>
        <w:keepNext w:val="true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ть коммуникативные навыки сотрудничества в общении со сверстниками, необходимые для успешного протекания процесса обучения;</w:t>
      </w:r>
    </w:p>
    <w:p>
      <w:pPr>
        <w:pStyle w:val="Normal"/>
        <w:keepNext w:val="true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самостоятельность, инициативу, уверенность в себе;</w:t>
      </w:r>
    </w:p>
    <w:p>
      <w:pPr>
        <w:pStyle w:val="Normal"/>
        <w:keepNext w:val="true"/>
        <w:suppressLineNumbers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работы с детьми:</w:t>
      </w:r>
    </w:p>
    <w:p>
      <w:pPr>
        <w:pStyle w:val="Normal"/>
        <w:keepNext w:val="true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 позитивности – создание поддерживающей, доброжелательной атмосферы сотрудничества;</w:t>
      </w:r>
    </w:p>
    <w:p>
      <w:pPr>
        <w:pStyle w:val="Normal"/>
        <w:keepNext w:val="true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 индивидуального подхода – максимальный учет психологического своеобразия и индивидуального опыта каждого воспитанника;</w:t>
      </w:r>
    </w:p>
    <w:p>
      <w:pPr>
        <w:pStyle w:val="Normal"/>
        <w:keepNext w:val="true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 развития и саморазвития личности;</w:t>
      </w:r>
    </w:p>
    <w:p>
      <w:pPr>
        <w:pStyle w:val="Normal"/>
        <w:keepNext w:val="true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творческих возможностей;</w:t>
      </w:r>
    </w:p>
    <w:p>
      <w:pPr>
        <w:pStyle w:val="Normal"/>
        <w:keepNext w:val="true"/>
        <w:suppressLineNumbers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keepNext w:val="true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мотивации к обогащению активного словаря;</w:t>
      </w:r>
    </w:p>
    <w:p>
      <w:pPr>
        <w:pStyle w:val="Normal"/>
        <w:keepNext w:val="true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е устойчивого эмоционально-положительного отношения к получению новых знаний;</w:t>
      </w:r>
    </w:p>
    <w:p>
      <w:pPr>
        <w:pStyle w:val="Normal"/>
        <w:keepNext w:val="true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словарного запаса.</w:t>
      </w:r>
    </w:p>
    <w:p>
      <w:pPr>
        <w:pStyle w:val="Normal"/>
        <w:keepNext w:val="true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 педагогических мероприятий по формированию  словар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их дошкольник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5938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февраль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разовательная область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знавательное развитие», «Социально коммуникативное развитие»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разовательная деятельность на занятиях и в режимных моментах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седа «Знакомимся с улицей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упражнять детей в группировке транспортных средств; учить различать грузовой, легковой, пассажирский транспорт. Активизировать в речи понятия о средствах передвиже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ворческая мастерская (рисование): «Такие разные машины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продолжить учить детей рисовать транспорт, который ходит по улицам города, учить выделять характерные особенности, продолжать знакомить с работой светофора, правилами перехода улицы на перекрестке, уточнить представление детей об улице, о проезжей части, закреплять представление о двустороннем движении, активизировать словарь детей по данной теме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дварительная работа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ение И.Серяков «Дорожная грамота»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дактическая игра «Назови правильно» по теме «Транспорт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Задачи.</w:t>
            </w:r>
            <w:r>
              <w:rPr>
                <w:sz w:val="28"/>
                <w:szCs w:val="28"/>
              </w:rPr>
              <w:t xml:space="preserve"> Упражнять детей в группировке транспортных средств по заданному признаку, учить различать легковой, пассажирский, грузовой транспорт, автомобили специального назначения. Формировать умение выделять признак, по которому сгруппированы предмет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фильма «Транспорт нашего города»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Слушание песни «Дорожный знак»</w:t>
            </w:r>
            <w:r>
              <w:rPr>
                <w:sz w:val="28"/>
                <w:szCs w:val="28"/>
              </w:rPr>
              <w:t xml:space="preserve"> (муз.Е.Зарницкой, сл. Шевчука)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оварь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передвижения,  грузовая машина, легковая машина, троллейбус, трамвай, автобус, велосипед, мотоцикл, самосвал, бульдозер, бетономешалка, экскаватор, снегоуборочная машина, трактор, цистерн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гистраль, обочина, двустороннее движение, светофор, пешеходный переход, дорожные знаки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заимодействие с семьями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прогулок, с детьми, закреплять понятия о средствах передвиже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для родителей «Знакомьте детей с правилами дорожного движения»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арт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разовательная область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знавательное развитие», «Социально коммуникативное развитие»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разовательная деятельность на занятиях и в режимных моментах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учной труд. Изготовление атрибутов к сюжетно ролевой игре «Регулировщик» - дорожные знак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</w:rPr>
              <w:t>Цель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ать детям о работе регулировщика, активизировать и дополнить представления детей с предупреждающими и запрещающими знаками на наглядном материале, активизировать в словаре детей данные понят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тение и инсценировка стихотворения В.Запольского «Переход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обсудить с детьми чего не знала лягушка – герой стихотворения. Учить подбирать реквизит, костюмы для инсценировки. Способствовать повышению выразительности речи и мимики, учить передавать эмоции героев стихотворения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дварительная работа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. Боровой «Красный, желтый, зеленый»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пьютерная презентация: работа регулировщик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Задачи</w:t>
            </w:r>
            <w:r>
              <w:rPr>
                <w:b/>
                <w:i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Систематизировать представления детей о перекрестке, об особенностях дорожного движения и его регулирования. Обогащать словарный запас, поощрять стремление детей комментировать увиденное примерами из личного опыта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вижная игра «Регулировщик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Задачи</w:t>
            </w:r>
            <w:r>
              <w:rPr>
                <w:b/>
                <w:i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Рассказать детям о работе регулировщика. Учить при помощи считалки выбирать ведущего, при участии педагога организовывать игру. Учить понимать символьные изображения.  Совершенствовать выполнение основных видов движения при ходьбе и беге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оварь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ающие знаки, запрещающие знаки, «Дети», «Пешеходный переход», «Пешеходное движение запрещено», «Медицинский пункт», «Место стоянки», «Пункт питания», «Заправочная станция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 ДПС, сирена, регулировщик, жезл, тротуар, пешеходный переход, наземный переход, подземный переход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заимодействие с семьями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гулках и по дороге домой, обращать внимание на предупреждающие и запрещающие знак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мощи интернета понаблюдать с детьми за работой регулировщика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апрель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разовательная область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знавательное развитие», «Социально коммуникативное развитие», «Физическое развитие»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разовательная деятельность на занятиях и в режимных моментах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южетно ролевая игра «Регулировщик» (с использованием дорожных знаков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учить детей договариваться о сюжете и правилах игры, развивать умение использовать предметы заместители, налаживать контакты в совместной игре, самостоятельно разрешать конфликты, возникающие в ходе игры. расширить представления о работе регулировщика, учить называть атрибуты и детали формы, рассказывать об их назначении. Активизировать данные понятия в словаре, развивать связную речь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ыставка рисунков «Наш автомобиль» Составление рассказов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стимулировать желание детей рассказывать о своей семье, учить отвечать на вопросы о том, как семья ухаживает за автомобилем. Учить согласовывать слова в предложении, составлять краткий рассказ из личного опыт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работка и изготовление карты безопасного маршрута движения от дома до детского сад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познакомить детей с понятием «безопасный маршрут», определить вместе с детьми конечные пункты назначения, обозначить на карте каждого ребенка его домашний адрес. Учить детей выделять на пути следования опасные участки движения и поведения на улице. Предложить завершить работу дома, вместе с родителями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дварительная работа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шение кроссвордов, загадок по ПДД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стольно-печатная игра «Большая прогулка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Задачи.</w:t>
            </w:r>
            <w:r>
              <w:rPr>
                <w:sz w:val="28"/>
                <w:szCs w:val="28"/>
              </w:rPr>
              <w:t xml:space="preserve"> Учить детей самостоятельно организовывать игру, применять в игре знания правил дорожного движения. Способствовать овладению детьми конструктивными способами взаимодействия со сверстниками, учить договариваться, обмениваться предметами, распределять действия при сотрудничеств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Компьютерная презентация «Безопасность на дорогах нашей Родины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Задачи.</w:t>
            </w:r>
            <w:r>
              <w:rPr>
                <w:sz w:val="28"/>
                <w:szCs w:val="28"/>
              </w:rPr>
              <w:t xml:space="preserve"> Систематизировать представления детей о правилах безопасного поведения на дороге. Обогащать словарный запас, поощрять стремление детей комментировать увиденное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седа – «Я – пассажир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Задачи.</w:t>
            </w:r>
            <w:r>
              <w:rPr>
                <w:sz w:val="28"/>
                <w:szCs w:val="28"/>
              </w:rPr>
              <w:t xml:space="preserve"> Формировать основы безопасного поведения, рассмотреть с детьми различные ситуации, обсудить правила поведения в общественных местах, в транспорте. Предложить рассказать, почему важно быть вежливым, проявлять уважение к взрослым и сверстника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Чтение В.Э.Рублях «Правила дорожного движения».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та в рабочей тетради «Формирование культуры безопасного поведения» (Л.Л.Тимофеева)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оварь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цейский-регулировщик, дорожный свисток, фуражка, краги, жез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 автомобиля, капот, фара, тормоз, двигатель автомобиля, трос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, автодорога, автомагистраль, шоссе, проезжая часть, мостовая, обочина, пешеход, водитель, шофер, пассажир, интенсивное движение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заимодействие с семьями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гулках активизировать в речи детей понятия связанные и дорогой и транспорто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ые рисунки с детьми «Мы на перекрестке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е с детьми составить и записать рассказы из личного опыта «Как я иду в детский сад»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ай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разовательная область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знавательное развитие», «Социально коммуникативное развитие», «Художественно эстетическое развитие»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разовательная деятельность на занятиях и в режимных моментах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гры на площадке ПДД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предложить детям шапочки с изображением различных автомобилей, упражнять в беге парами, учить согласовывать свои действия с партнерами. Обогащать представления детей о светофоре, который регулирует движение на дороге. Совершенствовать знания о правилах безопасного движения пешеходов. Активизировать в словаре детей ранее изученные понят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мплексное занятие «Красный, желтый, зеленый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организовать применение детьми знаний о правилах поведения на улицах города, правилах дорожного движения. Учить применять умение разгадывать загадки, анализировать опасные ситуации на дороге. Развивать логическое мышление, связную речь, учить аргументировать своё мнение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дварительная работа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дактическая игра «Назови правильно», по теме «Дорожное движение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Задачи.</w:t>
            </w:r>
            <w:r>
              <w:rPr>
                <w:sz w:val="28"/>
                <w:szCs w:val="28"/>
              </w:rPr>
              <w:t xml:space="preserve"> Актуализировать и дополнить представления детей о дорожных знаках, учить применять их в игре. Учить использовать ранее изученные понятия о различных речевых конструкциях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гровое упражнение «Разминка для пешеходов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Задачи.</w:t>
            </w:r>
            <w:r>
              <w:rPr>
                <w:sz w:val="28"/>
                <w:szCs w:val="28"/>
              </w:rPr>
              <w:t xml:space="preserve"> Учить детей при помощи считалки выбирать ведущих, самостоятельно организовывать выполнение упражнений. Способствовать освоению детьми комплекса действий, необходимых при переходе дороги, формировать компоненты физической готовности к преодолению опасных ситуаци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стольно-печатная игра «Улица полна неожиданностей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Задачи.</w:t>
            </w:r>
            <w:r>
              <w:rPr>
                <w:sz w:val="28"/>
                <w:szCs w:val="28"/>
              </w:rPr>
              <w:t xml:space="preserve"> Учить выделять опасные участки с интенсивным движением на улицах города. продолжать знакомить с безопасными способами перехода улиц. Формировать культуру безопасного поведения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оварь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 города, перекрёсток, маршрутное такси, специальный транспорт, «Скорая помощь». «Ветеринарная помощь», «Пожарная машина», инспектор ДПС.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заимодействие с семьями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е с детьми составить кроссворды по ПДД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к видно из представленного комплекса мероприятий, работа с детьми по формированию словаря в процессе обучения правилам дорожного движения, осуществляется в разных формах; проведение индивидуальных и групповых развивающих занятий, организация экскурсий, чтение произведений художественной литературы, бесед, досугов по данной темати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тоже время стоит отметить, что основной формой работы с детьми стали развивающие занятия. Они проводились индивидуально и по подгруппам из 5-6 детей. В конечном итоге, это способствовало приобретению детьми новых коммуникативных навыков в процессе взаимообучения. Все занятия проводились в игровой форм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обое внимание следует обратить на мотивационный компонент проведенных занятий с дошкольниками. Он обеспечивался следующими моментам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гровое преподнесение задани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оздание положительного отношения к получению новых знани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формирование чувства уверенности в ходе выполнения самостоятельных зада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оме развивающих занятий большой интерес дошкольников вызвали экскурсии по городу совместно с родителя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мках данных мероприятий дети конкретнее познакомились с перекрестком, пешеходным переходом, работой светофора. Дети получили прекрасный пример того, как ведут себя родители при переходе улицы. Имели возможность сравнить с тем, как это происходит в повседневной жизни, по дороге в детский сад и обратно. Живой интерес вызвали у детей художественные и музыкальные произведения по данной тематике: «Дорожная грамота» И.Серякова, «Красный, желтый, зеленый» Е.Борового, «Правила дорожного движения» В.Рублях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6:11:00Z</dcterms:created>
  <dc:creator>XP GAME 2010</dc:creator>
  <dc:description/>
  <dc:language>en-US</dc:language>
  <cp:lastModifiedBy>XP GAME 2010</cp:lastModifiedBy>
  <dcterms:modified xsi:type="dcterms:W3CDTF">2019-12-15T13:55:00Z</dcterms:modified>
  <cp:revision>5</cp:revision>
  <dc:subject/>
  <dc:title/>
</cp:coreProperties>
</file>