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ытый литературный фестиваль «Россия необъятная моя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«Творческая мастерска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ибирь –мой дом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чин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Автор: Гречухин Егор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 класс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уководитель Понамарева Г.Н.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учитель русского языка и литературы</w:t>
      </w:r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ибирь –мой дом!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ind w:left="5812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ь! Сибирь! Люблю твои края!</w:t>
      </w:r>
    </w:p>
    <w:p>
      <w:pPr>
        <w:pStyle w:val="Normal"/>
        <w:spacing w:before="0" w:after="0"/>
        <w:ind w:left="5812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к ты мне, родная, дорога!</w:t>
      </w:r>
    </w:p>
    <w:p>
      <w:pPr>
        <w:pStyle w:val="Normal"/>
        <w:spacing w:before="0" w:after="0"/>
        <w:ind w:left="6520"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. Машински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одился в Сибири – на этих обширных бескрайних просторах России! Это мой край родной, дом, где я чувствую себя комфортно. По одной из версий учёных, Сибирь в переводе значит «красивая». И я вполне согласен с этим мнени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ибирь на карте нашей Родины? Это огромные территории, богатые лесом, полезными ископаемыми, различными водоёмами. Село Кожевниково, в котором я живу уже 12 лет, находится на юге Западной Сибири, в особенно богатом природном районе Томской области. Наш сибирский край богат животными, растениями, и разными природными деликатесами -  грибами и ягодами. Не ленись, собирай, и весь год будешь ими наслаждаться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в Сибири протекают такие большие реки, как Енисей, Лена, Амур, Томь, Обь. Моё село находится на берегу Оби – одной из самых больших рек в мире. В ней много разной рыбы: щуки, осетра, стерляди, карасей, окуней. Рыболовство – любимое занятие моего папы. Река Обь связывает мой край со всей Россией – из разных уголков страны по ней идут суда с грузами. Особую ценность имела река в годы Великой Отечественной войны: пароходы поставляли сибирские подарки советским бойцам на фронт, мои земляки встречали возвращающихся с полей сражений своих родных. Это наша истор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ренной житель Сибири, могу с уверенностью сказать, что, в отличие от европейской части нашей страны и крупных городов Сибири, воздух в нашем селе чистый, благодаря обилию деревьев, дышится здесь легко. Меня восхищает красота нашей природы во все времена года. Осенью, когда лиственные деревья желтеют, а осинки среди них краснеют, хвойные, вечно зелёные пихты, сосны, ели, великолепно сочетаясь, создают неописуемую картину. Когда выпадает первый снег, то и здесь хвойный лес на фоне покрытой снежной порошей земли радует глаз зеленью своих мощных раскидистых ветвей. А весна! Её приходу рады все: деревья, птицы, животные и, конечно, люди. Особенно красив весенний лес в ясную погоду! Подёрнутый светло-зелёной дымкой лес, первые птичьи трели создают радостное весеннее настроение. А что уж говорить о лете?! За три летних месяца мы успеваем вдоволь накупаться, загореть, запастись природными лакомствами, набраться сил для учёбы. Единственная летняя проблема - гнус. Наши сибирские комары и мошки – это что-то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ь – кладезь полезных ископаемых, она обеспечивает древесиной всю Россию и другие страны. К сожалению, богатства наши истощаются, мы видим, как безжалостно человек истребляет леса, загрязняет атмосферу и водоёмы. А ведь Сибирь – наш дом, и кто, кроме нас, должен заботиться о его благополучии? Пора бы всем осознать надвигающуюся над нами опасность: если не будет природы – не будет и на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люблю Сибирь, её леса, поля и водоёмы! Я восхищаюсь её красотой, богатством её флоры и фауны. Сибирь – мой дом! И я этим горжу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0:55:00Z</dcterms:created>
  <dc:creator>user</dc:creator>
  <dc:description/>
  <dc:language>en-US</dc:language>
  <cp:lastModifiedBy>Галина</cp:lastModifiedBy>
  <dcterms:modified xsi:type="dcterms:W3CDTF">2019-12-15T10:55:00Z</dcterms:modified>
  <cp:revision>2</cp:revision>
  <dc:subject/>
  <dc:title/>
</cp:coreProperties>
</file>