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основная общеобразовательная школа № 7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формационно – коммуникационные технологи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роцессе преподавания хим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хим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щук Н.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Пятк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– коммуникационные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подавания хим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всего многообразия педагогических технологий я выбрала информационно – коммуникационные технологии. Это информационные, интерактивные и коммуникативные технологии вместе взятые. Так как, на мой взгляд, в процессе преподавания невозможно использовать одну технологию в чистом виде (да и нужно ли?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лючевые компетенции, которые необходимо сформировать у учащихся в процессе преподавания химии:</w:t>
        <w:br/>
        <w:t>- ознакомить учащихся с многообразием и единством веществ и химических явлений, их значением в природе и жизни челове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систему химических понятий в их взаимодействии друг с друг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ить с методами познания природы, общими для естественных нау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необходимые в повседневной жизни навыки безопасного обращения с веществами(чистыми и смесям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ценностное отношение к природе, здоровью челове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пособности критически осмысливать полученную информацию, можно реализовать,  используя все доступные формы, средства  и методы в образовательном процессе во время уро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 - совокупность средств и методов сбора, обработки и передачи данных для получения информации нового качества о состоянии объекта, процесса или явления (информационного продукта), в том числе при использовании компьютера в учебном процессе. Компьютер может поддерживать и тем вносить разнообразие в процесс изложения нового материала, не исключается возможность моделирования с помощью компьютера химических процессов и явлений и, конечно же,  в процессе контроля качества образования. При использовании метода моделирования с помощью компьютера химических процессов и явлений, ни в коем случае нельзя исключать  демонстрационный эксперимент, лабораторный опыт (также являющимися методом моделирования). Речь идёт о тех случаях, когда нет возможности продемонстрировать свойство вещества из-за отсутствия необходимых реактивов, условий для проведения, высокой токсичности веществ. Я использую  компьютер и проектор для компьютерного тестирования, демонстрации презентаций и видеоопытов. Можно встраивать  аудио-, видеофрагменты, делать гиперссылки на интернет-страницы с ЦОР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“интерактив” образовано от слова “interact” (англ.), где “inter” — взаимный, “act” — действовать. “Интерактивность” означает способность взаимодействовать или находиться в режиме диалога. Следовательно, интерактивное обучение — это, прежде всего, диалоговое обучение. Диалог возможен и при традиционных методах обучения, но лишь на линиях “учитель — ученик” или “учитель — группа учащихся (аудитория)”. При интерактивном обучении диалог строится также на линиях “ученик — ученик” (работа в парах), “ученик — группа учащихся” (работа в группах), “ученик - аудитория” или “группа учащихся — аудитория” (презентация работы в группах), “ученик — компьютер” и т.д. Интерактивное обучение — это специальная форма организации познавательной деятельности, когда учебный процесс протекает таким образом, что практически все учащиеся оказываются вовлеченными в процесс познания, они имеют возможность понимать и рефлектировать по поводу того, что они знают и думают. Совместная деятельность учащихся в процессе познания, освоения учебного материала означает, что каждый вносит свой индивидуальный вклад, идет обмен знаниями, идеями, способами деятельности. Общеизвестно, что средний процент  усвоения учебного материала следующий: урок-лекция – 5%; при использовании элементов самостоятельного чтения – 10%; наглядных и аудиоматериалов – 20%; аудиовизуальных материалов – 30-40%; работа в дискуссионных группах – 50%; практика через действие – 75%; использования мультимедийных технологий – 80-85%; метод обучения других – 90% . Поэтому, чтобы максимально повысить качество знаний учеников, максимально их заинтересовать и увеличить их личностные компетенции, необходимо соединить интерактивное обу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использованием аудиовизуальных и  мультимедийных средст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активные элементы обучающих программ позволяют перейти от пассивного усвоения к активному, так как учащиеся получают возможность самостоятельно моделировать явления и процессы. Мультимедиа позволяют увеличить время работы на уроке учеников, интенсифицировать ее. Более того, они позволяют заставить работать каждого из них. Каждый сможет видеть, слышать. Таким образом, уровень индивидуализации обучения значительно возрастае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роении урока особое место необходимо определить метапредметному подходу, в основе которого лежит идея интеграции учебного материала и принцип рефлексивного мышления, учебное сотрудничество и ИКТ – компетентность и др. Это, во-первых, использование проблемных вопросов (объяснение сути химических явлений, выделение и обобщение главного, творческие задания). Во-вторых, ориентировочные основы действий, уровневая дифференциация заданий для самостоятельной работы, которые помогают учащимся овладевать учебной деятельност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нные методы, как ни какие другие, способствует формированию практически всех выбранных мною ключевых компетенций у учащихся и активизируют их познавательную активност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труктура  урока «Вод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90"/>
        <w:gridCol w:w="3174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тап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ческая цел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рные методики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этап.  Мотв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нцентрировать внимание и вызвать интерес к изучению данной темы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-презентция «Вода в природе»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этап.  Определение задач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еспечить понимание учащимися их деятельности, чего они должны достигнуть в результате урока.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вода – самое удивительное вещество на Земле?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будем учиться?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жные проблемы будем ставить и реш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этап.  Получение новых знаний. Интеракивное зад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езентация домашнего задания.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ые проекты в виде творческих  работ: «Физические свойства воды», «Вода и жизнь», «Вода на планете Земл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 моделирование -  «Испорченный кран» - лабораторный опыт - моделирование, работа в парах по фрагменту текста научной стать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аномального поведения столь необычной жидкости»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этап.    Получение новых знаний. Экспериментальное  зад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усвоение материала Инструктаж учащихся по ТБ для выполнения задания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лабораторных раб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Взаимодействие с активными металлами»</w:t>
            </w:r>
            <w:r>
              <w:rPr>
                <w:sz w:val="24"/>
                <w:szCs w:val="24"/>
              </w:rPr>
              <w:t xml:space="preserve"> (видеоопыт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 + к учебнику химии Г.Е.Рудзитис, Ф.Г.Фельдм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Взаимодействие с оксидом кальция» (лаб.опы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этап.  Подведение итог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ление и обобщение материала по тем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ольше всего вам из данного урока запомнилось? Что вы назовёте самым удивительным свойством воды (что вас удивило?)  Что вы научились сегодня выполнять? Как вы теперь отнесетесь  к пресной воде?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заключение хотелось бы отметить, что с помощью информационно - коммуникационных технологий мы воздействуем на зрительное, слуховое, тактильное восприятие, учащихся, концентрируем их внимание наглядностью. При создании презентации развиваются творческие способности учащихся, при выполнении лабораторного опыта  - формируются практические навыки и оперативная память. Используя возможности компьютера, преображаем дидактические материалы, создаем базу данных учителя химии и используем новый вид учебников – электронные учебники. Все это положительно сказывается на учебе учащихся по химии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ьзуемая литература: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чебник химии Г.Е.Рудзитис, Ф.Г.Фельдман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икипед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5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5:53:00Z</dcterms:created>
  <dc:creator>user</dc:creator>
  <dc:description/>
  <cp:keywords/>
  <dc:language>en-US</dc:language>
  <cp:lastModifiedBy>user</cp:lastModifiedBy>
  <dcterms:modified xsi:type="dcterms:W3CDTF">2019-12-15T09:45:00Z</dcterms:modified>
  <cp:revision>3</cp:revision>
  <dc:subject/>
  <dc:title/>
</cp:coreProperties>
</file>