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сследовательская работа «Жемчужина родн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е  моей исследовательской работы «Жемчужина родного края», предметом исследования в которой  является церковь во имя святого Николая Чудотворца в селе Вольно – Никольское  Атюрье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 исследовательской работы</w:t>
      </w:r>
      <w:r>
        <w:rPr>
          <w:sz w:val="28"/>
          <w:szCs w:val="28"/>
        </w:rPr>
        <w:t xml:space="preserve"> – изучить историческое прошлое храма во имя Николая Чудотворца  в селе Вольно – Никольское, привлечь внимание общественности к памятнику архитектуры моего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айти сведения о возникновении села Вольно-Никольское и строительстве православного храма в с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Изучить старинные документы, краеведческий материал, справочный материал по архитектуре 19-начала 20 века.</w:t>
      </w:r>
    </w:p>
    <w:p>
      <w:pPr>
        <w:pStyle w:val="Normal"/>
        <w:ind w:left="-600" w:right="11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Более подробно изучить внешний облик и внутреннее убранство каменной</w:t>
      </w:r>
    </w:p>
    <w:p>
      <w:pPr>
        <w:pStyle w:val="Normal"/>
        <w:ind w:left="-600" w:right="1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ркви в селе Вольно – Никольское.  </w:t>
      </w:r>
    </w:p>
    <w:p>
      <w:pPr>
        <w:pStyle w:val="Normal"/>
        <w:ind w:left="-600" w:right="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right="11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айд№4                  </w:t>
      </w:r>
    </w:p>
    <w:p>
      <w:pPr>
        <w:pStyle w:val="Normal"/>
        <w:ind w:left="-600" w:right="1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я </w:t>
      </w:r>
      <w:r>
        <w:rPr>
          <w:b/>
          <w:sz w:val="28"/>
          <w:szCs w:val="28"/>
        </w:rPr>
        <w:t>исследовательская работа имеет актуальное значение</w:t>
      </w:r>
      <w:r>
        <w:rPr>
          <w:sz w:val="28"/>
          <w:szCs w:val="28"/>
        </w:rPr>
        <w:t>, так как в ней рассматривается тема изучения наших духовных и исторических корней. Без прошлого нет будущего. Для возрождения духовности подрастающего поколения необходимо, чтобы дети лучше знали историю своего народа. Уважение к памятникам старины, бережное отношение к вере своих предков – одна из сторон нравственной характеристики человека. Она позволяет молодому поколению ощущать себя наследниками прошлого и сознавать свою ответственность перед буду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ипотеза</w:t>
      </w:r>
      <w:r>
        <w:rPr>
          <w:sz w:val="28"/>
          <w:szCs w:val="28"/>
        </w:rPr>
        <w:t xml:space="preserve"> – христианские храмы являются неотъемлемой частью культурного наследия нашего нар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– работа с архивными документами, изучение специальной литературы, экскурсия по территории церкви, беседа со старожилами села, сравнение и анализ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ческая значимость исследовательской работы</w:t>
      </w:r>
      <w:r>
        <w:rPr>
          <w:sz w:val="28"/>
          <w:szCs w:val="28"/>
        </w:rPr>
        <w:t xml:space="preserve"> – материалы исследования могут быть использованы учащимися, учителями, библиотекарями для проведения уроков краеведения, ИЗО, МХК, когда знакомятся с особенностями храмового зод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го храма есть еще и  своя собственная история. Многих сведений нет в архивах и фондах библиотек, их хранит народная память.  Эти сведения я узнала из воспоминаний старожилов села, что можно использовать и во внеклассной работе  как учащимися, так и учи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жизни каждого человека есть дорогие и близкие сердцу места. Для меня этим местом является величественный храм в селе Вольно – Никольское, названный в честь святого Николая Чудотворца. К сожалению, до наших дней он сохранился в полуразрушенном состоянии,  но все же продолжает восхищать  своей красотой и великолепием. </w:t>
      </w:r>
      <w:r>
        <w:rPr>
          <w:color w:val="000000"/>
          <w:sz w:val="28"/>
          <w:szCs w:val="28"/>
          <w:shd w:fill="FFFFFF" w:val="clear"/>
        </w:rPr>
        <w:t>Церкви на Руси всегда отличались от бытовых сооружений своей архитектурой и внутренним украшением. Именно об этом я и хочу рассказать в сво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д нами церковь Николая Чудотворца в селе Вольно- Никольское с приделом в честь Покрова Пресвятой Богородицы, построенная в 1904 году уроженцем села Степашкиным Семёном Иванови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м слайде перед нами фрагмент архивного документа «Список населенных мест Самарской  губернии»,  подтверждающий дату возведения каменного храма  святого Николая Чудотворца в селе Вольно – Никольское.  Документ предоставлен жительницей села Степашкиной Л. 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рам крестово- купольной формы построен из красного кирпича- пятиглавый четверик с боковыми притворами, протяжённой трапезной, в которой помещался Покровский придел, и многоярусной колоколь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куполов на храме, установленные на круглых возвышениях- барабанах, выполненные из дерева и обшитые жестью, символизировали Иисуса Христа и четырёх еванге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сказать, что почти все работы по строительству храма были выполнены местными умельцами. </w:t>
      </w:r>
      <w:r>
        <w:rPr>
          <w:color w:val="000000"/>
          <w:sz w:val="28"/>
          <w:szCs w:val="28"/>
        </w:rPr>
        <w:t xml:space="preserve">До настоящего времени на окраине села сохранились еще когда-то вырытые ямы, откуда бралась глина на строительство церкви. </w:t>
      </w:r>
      <w:r>
        <w:rPr>
          <w:sz w:val="28"/>
          <w:szCs w:val="28"/>
        </w:rPr>
        <w:t xml:space="preserve"> Жители села </w:t>
      </w:r>
      <w:r>
        <w:rPr>
          <w:color w:val="000000"/>
          <w:sz w:val="28"/>
          <w:szCs w:val="28"/>
        </w:rPr>
        <w:t xml:space="preserve">доставали глину, делали кирпичи, обжигом  занимались сельские умельцы Мушкетовы и Марченковы, а всю работу по железу выполняли кузнецы Уфаевы. </w:t>
      </w:r>
      <w:r>
        <w:rPr>
          <w:sz w:val="28"/>
          <w:szCs w:val="28"/>
        </w:rPr>
        <w:t>Решётки на всех окнах храма тоже выкованы кузнецами Уфаевыми.</w:t>
      </w:r>
    </w:p>
    <w:p>
      <w:pPr>
        <w:pStyle w:val="Cathedraldescription"/>
        <w:spacing w:before="0" w:after="0"/>
        <w:ind w:right="114" w:hanging="0"/>
        <w:jc w:val="both"/>
        <w:rPr/>
      </w:pPr>
      <w:r>
        <w:rPr>
          <w:color w:val="000000"/>
          <w:sz w:val="28"/>
          <w:szCs w:val="28"/>
        </w:rPr>
        <w:t xml:space="preserve">Также существует легенда, что для прочности фундамента храма раствор был замешен на яйцах, которыми снабжали строителей  местные жите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м украшен в традициях древнерусского зодчества. В наружной отделке использована кирпичная орнаментика: над оконными проёмами в два ряда своеобразно выложенные выступы в форме полукруглой 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собой пышностью убраны верхние части храма. Двойной карниз завершается своеобразно выложенными полукружиями по всему периметру четв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численные кирпичные узоры присутствуют на центральном световом барабане и на четырёх глухих боковых бараба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оему внутреннему устройству храм Николая Чудотворца состоит из трёх основных частей: алтаря, средней части храма и притвора. Притвор- это преддверие к храму. В средней части, или собственно храме, во время богослужения собирались на молитву прихожане. В восточной части храма находится алтарь, который символизирует область бытия Божия. В алтаре находится святой пре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места в Никольской церкви занимают многочисленные фрески, которыми расписаны купол и стены хр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споминаниям старожилов, для росписи стен и потолков храма Семён Иванович Степашкин приглашал лучших мастеров- иконописцев из Пензы и Там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тарь возвышается над средней частью храма и непременно отделяется от неё иконостасом. До наших дней, к сожалению, от иконостаса сохранились только некоторые деревянные части и разорванные напополам несколько икон, написанных на толстом карт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церковью до настоящего времени сохранилось помещение, ранее, видимо, принадлежавшее церкви, в котором до сих пор лежат мельничные жернова. Некоторые элементы кирпичной кладки перекликаются с элементами внешнего декора хр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ле Вольно- Никольское достаточно много домов, построенных из красного кирпича более века назад. Очень многие элементы кирпичной кладки этих зданий также перекликаются с элементами декоративных узоров храма, что позволяет с осторожностью сказать о едином архитектурном стиле, используемом зодч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Православная церковь всегда играла и играет огромную роль в истории нашей страны. Христианские храмы являются неотъемлемой частью культурного наследия нашего народа, так как в храмах воплощены и собраны лучшие достижения в области архитектуры, живописи, иконописи, что и доказывает выдвинутую мною гипоте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юрьевсая земля полна бесценными памятниками культуры и истории, без чего бы оборвалась нить, связывающая поколения воедино. Для нас предки сохранили многое, и нам важно эту нить не оборвать, а протянуть её в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hedraldescription">
    <w:name w:val="cathedral__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2:36:00Z</dcterms:created>
  <dc:creator>1</dc:creator>
  <dc:description/>
  <cp:keywords/>
  <dc:language>en-US</dc:language>
  <cp:lastModifiedBy>1</cp:lastModifiedBy>
  <dcterms:modified xsi:type="dcterms:W3CDTF">2018-02-15T23:59:00Z</dcterms:modified>
  <cp:revision>4</cp:revision>
  <dc:subject/>
  <dc:title> </dc:title>
</cp:coreProperties>
</file>