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24"/>
        </w:rPr>
      </w:pPr>
      <w:r>
        <w:rPr>
          <w:sz w:val="24"/>
        </w:rPr>
        <w:t>Карта обследования дет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общим недоразвитием речи (ОНР)</w:t>
      </w:r>
    </w:p>
    <w:p>
      <w:pPr>
        <w:pStyle w:val="Normal"/>
        <w:jc w:val="center"/>
        <w:rPr/>
      </w:pPr>
      <w:r>
        <w:rPr>
          <w:b/>
          <w:sz w:val="24"/>
        </w:rPr>
        <w:t>(от 4 до 7 лет)</w:t>
      </w:r>
    </w:p>
    <w:p>
      <w:pPr>
        <w:pStyle w:val="Normal"/>
        <w:jc w:val="center"/>
        <w:rPr/>
      </w:pPr>
      <w:r>
        <w:rPr>
          <w:b/>
          <w:sz w:val="24"/>
        </w:rPr>
        <w:t>(Составитель:  Ю.В.Васильев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Анкетные данные</w:t>
      </w:r>
    </w:p>
    <w:p>
      <w:pPr>
        <w:pStyle w:val="Heading2"/>
        <w:rPr>
          <w:sz w:val="20"/>
        </w:rPr>
      </w:pPr>
      <w:r>
        <w:rPr>
          <w:sz w:val="20"/>
        </w:rPr>
        <w:t>Фамилия, имя ребенка ____________________________________________________________________________</w:t>
      </w:r>
    </w:p>
    <w:p>
      <w:pPr>
        <w:pStyle w:val="Normal"/>
        <w:rPr/>
      </w:pPr>
      <w:r>
        <w:rPr/>
        <w:t>Дата рождения, возраст ___________________________________________________________________________</w:t>
      </w:r>
    </w:p>
    <w:p>
      <w:pPr>
        <w:pStyle w:val="Normal"/>
        <w:rPr/>
      </w:pPr>
      <w:r>
        <w:rPr/>
        <w:t>Национальность (отметить, если есть документ) ______________________________________________________</w:t>
      </w:r>
    </w:p>
    <w:p>
      <w:pPr>
        <w:pStyle w:val="Normal"/>
        <w:rPr/>
      </w:pPr>
      <w:r>
        <w:rPr/>
        <w:t>Домашний адрес _________________________________________________________________________________</w:t>
      </w:r>
    </w:p>
    <w:p>
      <w:pPr>
        <w:pStyle w:val="Normal"/>
        <w:rPr/>
      </w:pPr>
      <w:r>
        <w:rPr/>
        <w:t>Из какого д/с поступил _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(№ детского сада, район)</w:t>
      </w:r>
    </w:p>
    <w:p>
      <w:pPr>
        <w:pStyle w:val="Normal"/>
        <w:rPr/>
      </w:pPr>
      <w:r>
        <w:rPr/>
        <w:t>Дата поступления в речевую группу_________________________________________________________________</w:t>
      </w:r>
    </w:p>
    <w:p>
      <w:pPr>
        <w:pStyle w:val="Normal"/>
        <w:rPr/>
      </w:pPr>
      <w:r>
        <w:rPr/>
        <w:t>Решение  медико-педагогической комиссии от ________________________________________________________</w:t>
      </w:r>
    </w:p>
    <w:p>
      <w:pPr>
        <w:pStyle w:val="Normal"/>
        <w:rPr/>
      </w:pPr>
      <w:r>
        <w:rPr/>
        <w:t>Протокол № _______  принят на срок _______________________________________________________________</w:t>
      </w:r>
    </w:p>
    <w:p>
      <w:pPr>
        <w:pStyle w:val="Normal"/>
        <w:rPr/>
      </w:pPr>
      <w:r>
        <w:rPr/>
        <w:t>Диагноз медико-педагогической комиссии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Дата заполнения речевой карты ____________________________ логопед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м РМПК от ______________________________________________________________________________</w:t>
      </w:r>
    </w:p>
    <w:p>
      <w:pPr>
        <w:pStyle w:val="Normal"/>
        <w:rPr/>
      </w:pPr>
      <w:r>
        <w:rPr/>
        <w:t>Выпускается с _____________________________________________________________________________ речью</w:t>
      </w:r>
    </w:p>
    <w:p>
      <w:pPr>
        <w:pStyle w:val="Normal"/>
        <w:rPr/>
      </w:pPr>
      <w:r>
        <w:rPr/>
        <w:t>в _____________________________________________________________________________(тип школы, д/сада)</w:t>
      </w:r>
    </w:p>
    <w:p>
      <w:pPr>
        <w:pStyle w:val="Normal"/>
        <w:rPr/>
      </w:pPr>
      <w:r>
        <w:rPr/>
        <w:t>Ответственный за выпуск _________________________________________________________________________</w:t>
      </w:r>
    </w:p>
    <w:p>
      <w:pPr>
        <w:pStyle w:val="Normal"/>
        <w:rPr/>
      </w:pPr>
      <w:r>
        <w:rPr/>
        <w:t>Члены РМПК ___________________________________________________________________________________</w:t>
      </w:r>
    </w:p>
    <w:p>
      <w:pPr>
        <w:pStyle w:val="Normal"/>
        <w:rPr/>
      </w:pPr>
      <w:r>
        <w:rPr/>
        <w:t>(фамилии логопедов)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Анамнез</w:t>
      </w:r>
    </w:p>
    <w:p>
      <w:pPr>
        <w:pStyle w:val="Heading2"/>
        <w:rPr>
          <w:sz w:val="20"/>
        </w:rPr>
      </w:pPr>
      <w:r>
        <w:rPr>
          <w:sz w:val="20"/>
        </w:rPr>
        <w:t>Мать _______________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 xml:space="preserve">возраст при рождении ребенка </w:t>
      </w:r>
    </w:p>
    <w:p>
      <w:pPr>
        <w:pStyle w:val="Normal"/>
        <w:rPr/>
      </w:pPr>
      <w:r>
        <w:rPr/>
        <w:t>Отец _______________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>возраст при рождении ребенка</w:t>
      </w:r>
    </w:p>
    <w:p>
      <w:pPr>
        <w:pStyle w:val="Normal"/>
        <w:rPr/>
      </w:pPr>
      <w:r>
        <w:rPr/>
        <w:t>Наследственные заболевания _____________________________________________________________________</w:t>
      </w:r>
    </w:p>
    <w:p>
      <w:pPr>
        <w:pStyle w:val="Normal"/>
        <w:rPr/>
      </w:pPr>
      <w:r>
        <w:rPr/>
        <w:t>Наличие нервно-психических, хронических соматических заболеваний до рождения ребенка 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  <w:t>Данные о речевых нарушениях родителей и родственников 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  <w:t>От какой беременности ребенок __________________________________________________________________</w:t>
      </w:r>
    </w:p>
    <w:p>
      <w:pPr>
        <w:pStyle w:val="Normal"/>
        <w:rPr/>
      </w:pPr>
      <w:r>
        <w:rPr/>
        <w:t>Протекание беременности  (токсикоз первой половины, второй половины беременности, падения, травмы, психозы, хронические заболевания, инфекции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оды (досрочные, срочные, быстрые, стремительные, обезвоженные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Стимуляция (механическая, химическая, электростимуляция) 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Когда закричал ребенок ___________________________________________________________________________</w:t>
      </w:r>
    </w:p>
    <w:p>
      <w:pPr>
        <w:pStyle w:val="Normal"/>
        <w:rPr/>
      </w:pPr>
      <w:r>
        <w:rPr/>
        <w:t>Наблюдалась ли асфиксия (белая, синяя) ____________________________________________________________</w:t>
      </w:r>
    </w:p>
    <w:p>
      <w:pPr>
        <w:pStyle w:val="Normal"/>
        <w:rPr/>
      </w:pPr>
      <w:r>
        <w:rPr/>
        <w:t>Резус-фактор (отрицательный, положительный, совместимый) 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  <w:t>Вес и рост при рождении _________________________________________________________________________</w:t>
      </w:r>
    </w:p>
    <w:p>
      <w:pPr>
        <w:pStyle w:val="Normal"/>
        <w:rPr/>
      </w:pPr>
      <w:r>
        <w:rPr/>
        <w:t>Вскармливание (когда принесли кормить) ___________________________________________________________</w:t>
      </w:r>
    </w:p>
    <w:p>
      <w:pPr>
        <w:pStyle w:val="Normal"/>
        <w:rPr/>
      </w:pPr>
      <w:r>
        <w:rPr/>
        <w:t>Как взял грудь __________________________________________________________________________________</w:t>
      </w:r>
    </w:p>
    <w:p>
      <w:pPr>
        <w:pStyle w:val="Normal"/>
        <w:rPr/>
      </w:pPr>
      <w:r>
        <w:rPr/>
        <w:t>Как сосал ______________________________________________________________________________________</w:t>
      </w:r>
    </w:p>
    <w:p>
      <w:pPr>
        <w:pStyle w:val="Normal"/>
        <w:rPr/>
      </w:pPr>
      <w:r>
        <w:rPr/>
        <w:t>Наблюдались ли срыгивания, поперхивания _________________________________________________________</w:t>
      </w:r>
    </w:p>
    <w:p>
      <w:pPr>
        <w:pStyle w:val="Normal"/>
        <w:rPr/>
      </w:pPr>
      <w:r>
        <w:rPr/>
        <w:t>Грудное вскармливание до ________________________________________________________________________</w:t>
      </w:r>
    </w:p>
    <w:p>
      <w:pPr>
        <w:pStyle w:val="Normal"/>
        <w:rPr/>
      </w:pPr>
      <w:r>
        <w:rPr/>
        <w:t>Когда выписались из роддома____________________________________________________________________</w:t>
      </w:r>
    </w:p>
    <w:p>
      <w:pPr>
        <w:pStyle w:val="Normal"/>
        <w:rPr/>
      </w:pPr>
      <w:r>
        <w:rPr/>
        <w:t>Если задержались, то почему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Раннее психомоторное развитие</w:t>
      </w:r>
    </w:p>
    <w:p>
      <w:pPr>
        <w:pStyle w:val="Normal"/>
        <w:rPr/>
      </w:pPr>
      <w:r>
        <w:rPr/>
        <w:t>Когда стал держать головку __________________________________________________(в норме с 1,5 месяцев)</w:t>
      </w:r>
    </w:p>
    <w:p>
      <w:pPr>
        <w:pStyle w:val="Normal"/>
        <w:rPr/>
      </w:pPr>
      <w:r>
        <w:rPr/>
        <w:t>Когда стал сидеть _______________________________________________________________ (в норме с 6 мес.)</w:t>
      </w:r>
    </w:p>
    <w:p>
      <w:pPr>
        <w:pStyle w:val="Normal"/>
        <w:rPr/>
      </w:pPr>
      <w:r>
        <w:rPr/>
        <w:t>Когда стал ходить ___________________________________________________________ (в норме с 11-12 мес.)</w:t>
      </w:r>
    </w:p>
    <w:p>
      <w:pPr>
        <w:pStyle w:val="Normal"/>
        <w:rPr/>
      </w:pPr>
      <w:r>
        <w:rPr/>
        <w:t>Когда появились первые зубы ___________________________________________________ (в норме с 6-8 мес.)</w:t>
      </w:r>
    </w:p>
    <w:p>
      <w:pPr>
        <w:pStyle w:val="Normal"/>
        <w:rPr/>
      </w:pPr>
      <w:r>
        <w:rPr/>
        <w:t>К году зубов 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Перенесенные заболевания</w:t>
      </w:r>
    </w:p>
    <w:p>
      <w:pPr>
        <w:pStyle w:val="TextBody"/>
        <w:rPr>
          <w:sz w:val="20"/>
        </w:rPr>
      </w:pPr>
      <w:r>
        <w:rPr>
          <w:sz w:val="20"/>
        </w:rPr>
        <w:t>(тяжелые соматические заболевания, инфекции, ушибы, травмы, судороги при высокой температуре)</w:t>
      </w:r>
    </w:p>
    <w:p>
      <w:pPr>
        <w:pStyle w:val="Normal"/>
        <w:rPr/>
      </w:pPr>
      <w:r>
        <w:rPr/>
        <w:t>До 1-го года 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После  1-го года ______________________________________________________________________________</w:t>
      </w:r>
    </w:p>
    <w:p>
      <w:pPr>
        <w:pStyle w:val="Normal"/>
        <w:rPr/>
      </w:pPr>
      <w:r>
        <w:rPr/>
        <w:t>До 3-х лет ___________________________________________________________________________________</w:t>
      </w:r>
    </w:p>
    <w:p>
      <w:pPr>
        <w:pStyle w:val="Normal"/>
        <w:rPr/>
      </w:pPr>
      <w:r>
        <w:rPr/>
        <w:t>После 3-х лет ________________________________________________________________________________</w:t>
      </w:r>
    </w:p>
    <w:p>
      <w:pPr>
        <w:pStyle w:val="Normal"/>
        <w:rPr/>
      </w:pPr>
      <w:r>
        <w:rPr/>
        <w:t>Данные о нервно-психическом, соматическом состоянии, состоянии слуха и зрения ребенка в настоящее время (в соответствии с данными медицинской карты)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Раннее речевое развитие</w:t>
      </w:r>
    </w:p>
    <w:p>
      <w:pPr>
        <w:pStyle w:val="Heading2"/>
        <w:rPr>
          <w:sz w:val="20"/>
        </w:rPr>
      </w:pPr>
      <w:r>
        <w:rPr>
          <w:sz w:val="20"/>
        </w:rPr>
        <w:t>Гуление _______________________________________________________________________________________</w:t>
      </w:r>
    </w:p>
    <w:p>
      <w:pPr>
        <w:pStyle w:val="Normal"/>
        <w:rPr/>
      </w:pPr>
      <w:r>
        <w:rPr/>
        <w:t>Лепет _______________________________________________________________________(в норме 4-8 месяцев)</w:t>
      </w:r>
    </w:p>
    <w:p>
      <w:pPr>
        <w:pStyle w:val="Normal"/>
        <w:rPr/>
      </w:pPr>
      <w:r>
        <w:rPr/>
        <w:t>Характер лепета ________________________________________________________________________________</w:t>
      </w:r>
    </w:p>
    <w:p>
      <w:pPr>
        <w:pStyle w:val="Normal"/>
        <w:rPr/>
      </w:pPr>
      <w:r>
        <w:rPr/>
        <w:t>Первые слова с ____________________________________________________________(в норме около 1-го года)</w:t>
      </w:r>
    </w:p>
    <w:p>
      <w:pPr>
        <w:pStyle w:val="Normal"/>
        <w:rPr/>
      </w:pPr>
      <w:r>
        <w:rPr/>
        <w:t>Первые фразы с ______________________________________________________________(в норме от 1,5 – 2 лет)</w:t>
      </w:r>
    </w:p>
    <w:p>
      <w:pPr>
        <w:pStyle w:val="Normal"/>
        <w:rPr/>
      </w:pPr>
      <w:r>
        <w:rPr/>
        <w:t xml:space="preserve">Отмечались ли </w:t>
      </w:r>
    </w:p>
    <w:p>
      <w:pPr>
        <w:pStyle w:val="Normal"/>
        <w:rPr/>
      </w:pPr>
      <w:r>
        <w:rPr/>
        <w:t>- грубые искажения звукослоговой структуры слова после 3-х лет 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грубые аграмматизмы после 3-х лет ____________________________________________________________</w:t>
      </w:r>
    </w:p>
    <w:p>
      <w:pPr>
        <w:pStyle w:val="Heading2"/>
        <w:rPr>
          <w:sz w:val="20"/>
        </w:rPr>
      </w:pPr>
      <w:r>
        <w:rPr>
          <w:sz w:val="20"/>
        </w:rPr>
        <w:t>Какие звуки долго произносились неправильно ______________________________________________________</w:t>
      </w:r>
    </w:p>
    <w:p>
      <w:pPr>
        <w:pStyle w:val="Normal"/>
        <w:rPr/>
      </w:pPr>
      <w:r>
        <w:rPr/>
        <w:t>Использование жестов ___________________________________________________________________________</w:t>
      </w:r>
    </w:p>
    <w:p>
      <w:pPr>
        <w:pStyle w:val="Normal"/>
        <w:rPr/>
      </w:pPr>
      <w:r>
        <w:rPr/>
        <w:t>Занимались ли с логопедом, с какого возраста_______________________________________________________</w:t>
      </w:r>
    </w:p>
    <w:p>
      <w:pPr>
        <w:pStyle w:val="Normal"/>
        <w:rPr>
          <w:b/>
          <w:b/>
        </w:rPr>
      </w:pPr>
      <w:r>
        <w:rPr/>
        <w:t>Результаты логопедической работы 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Исследование неречевых психических функций.</w:t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Исследование слухового внима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231"/>
        <w:gridCol w:w="1232"/>
        <w:gridCol w:w="1231"/>
        <w:gridCol w:w="1232"/>
        <w:gridCol w:w="1231"/>
        <w:gridCol w:w="123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год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лет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ле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Дифференциация звучащих игрушек (покажи, какая игрушка звучала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Бубен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Погремушк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Дудочк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209550</wp:posOffset>
                      </wp:positionV>
                      <wp:extent cx="62179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6.5pt" to="483.45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>гармоник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пределение направления звука (звучащей игрушки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верху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низу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лев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79705</wp:posOffset>
                      </wp:positionV>
                      <wp:extent cx="466344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4.15pt" to="483.45pt,14.1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 w:eastAsia="en-US"/>
              </w:rPr>
              <w:t>справ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11430</wp:posOffset>
                      </wp:positionV>
                      <wp:extent cx="0" cy="1828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0.9pt" to="238.7pt,1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 Восприятие и воспроизведение ритм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-.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..-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--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…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…</w:t>
            </w: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26670</wp:posOffset>
                      </wp:positionV>
                      <wp:extent cx="1554480" cy="0"/>
                      <wp:effectExtent l="0" t="19050" r="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2.1pt" to="238.65pt,2.1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26670</wp:posOffset>
                      </wp:positionV>
                      <wp:extent cx="0" cy="731520"/>
                      <wp:effectExtent l="19050" t="0" r="190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2.1pt" to="238.7pt,59.6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--..-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..--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-…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234950</wp:posOffset>
                      </wp:positionV>
                      <wp:extent cx="310896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8.5pt" to="483.45pt,18.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…</w:t>
            </w:r>
            <w:r>
              <w:rPr>
                <w:sz w:val="24"/>
                <w:lang w:val="en-US" w:eastAsia="en-US"/>
              </w:rPr>
              <w:t>--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 Зрительное восприятие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дбор картинок к данному цветовому фону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елы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Черны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расны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лты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Зелены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98755</wp:posOffset>
                      </wp:positionV>
                      <wp:extent cx="1554480" cy="0"/>
                      <wp:effectExtent l="0" t="19050" r="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5.65pt" to="238.65pt,15.6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202565</wp:posOffset>
                      </wp:positionV>
                      <wp:extent cx="0" cy="1097280"/>
                      <wp:effectExtent l="19050" t="0" r="190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5.95pt" to="238.7pt,102.3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 w:eastAsia="en-US"/>
              </w:rPr>
              <w:t>Сини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Розовы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Голубо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иреневы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ранжевы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ричневы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34925</wp:posOffset>
                      </wp:positionV>
                      <wp:extent cx="3108960" cy="0"/>
                      <wp:effectExtent l="0" t="19050" r="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2.75pt" to="483.45pt,2.7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Показ  основных цветов</w:t>
            </w:r>
            <w:r>
              <w:rPr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31115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2.45pt" to="231.5pt,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lang w:val="en-US" w:eastAsia="en-US"/>
              </w:rPr>
              <w:t xml:space="preserve">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расны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Желты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ини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93675</wp:posOffset>
                      </wp:positionV>
                      <wp:extent cx="4663440" cy="0"/>
                      <wp:effectExtent l="0" t="1460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5.25pt" to="483.45pt,15.2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 w:eastAsia="en-US"/>
              </w:rPr>
              <w:t>зелены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 Зрительно-пространственный гнозис и праксис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п.а. Схема тел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229235</wp:posOffset>
                      </wp:positionV>
                      <wp:extent cx="0" cy="914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8.05pt" to="-6.1pt,2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229235</wp:posOffset>
                      </wp:positionV>
                      <wp:extent cx="4663440" cy="0"/>
                      <wp:effectExtent l="0" t="19050" r="0" b="190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8.05pt" to="483.45pt,18.0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229235</wp:posOffset>
                      </wp:positionV>
                      <wp:extent cx="0" cy="223520"/>
                      <wp:effectExtent l="14605" t="0" r="146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8.05pt" to="238.7pt,35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 w:eastAsia="en-US"/>
              </w:rPr>
              <w:t>Показать правую и левую руку, правую и левую ногу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казать правый и левый глаз, правое и левое ух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23495</wp:posOffset>
                      </wp:positionV>
                      <wp:extent cx="3108960" cy="0"/>
                      <wp:effectExtent l="0" t="19050" r="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.85pt" to="483.45pt,1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23495</wp:posOffset>
                      </wp:positionV>
                      <wp:extent cx="0" cy="223520"/>
                      <wp:effectExtent l="19050" t="0" r="1968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1.85pt" to="361.1pt,19.4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206375</wp:posOffset>
                      </wp:positionV>
                      <wp:extent cx="1554480" cy="0"/>
                      <wp:effectExtent l="0" t="19050" r="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16.25pt" to="483.45pt,16.2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 w:eastAsia="en-US"/>
              </w:rPr>
              <w:t>Правой рукой показать левый глаз, левой рукой – правое ух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. б.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</w:rPr>
              <w:t>Зрительная ориентировка в пространстве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>Показать предметы, которые находятся:</w:t>
            </w:r>
            <w:r>
              <w:rPr/>
              <w:t xml:space="preserve">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прав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лев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верху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низу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перед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77165</wp:posOffset>
                      </wp:positionV>
                      <wp:extent cx="466344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3.95pt" to="483.45pt,13.9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 w:eastAsia="en-US"/>
              </w:rPr>
              <w:t>сзад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п. в.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</w:rPr>
              <w:t>Конструктивный праксис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кладывание разрезных картинок: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200660</wp:posOffset>
                      </wp:positionV>
                      <wp:extent cx="155448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5.8pt" to="238.65pt,15.8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200660</wp:posOffset>
                      </wp:positionV>
                      <wp:extent cx="0" cy="182880"/>
                      <wp:effectExtent l="19050" t="0" r="1905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5.8pt" to="238.7pt,30.1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 w:eastAsia="en-US"/>
              </w:rPr>
              <w:t>Из 2 – 4 часте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172720</wp:posOffset>
                      </wp:positionV>
                      <wp:extent cx="3108960" cy="0"/>
                      <wp:effectExtent l="0" t="19050" r="0" b="190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3.6pt" to="483.45pt,13.6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11430</wp:posOffset>
                      </wp:positionV>
                      <wp:extent cx="0" cy="182880"/>
                      <wp:effectExtent l="19050" t="0" r="190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0.9pt" to="238.7pt,15.2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 w:eastAsia="en-US"/>
              </w:rPr>
              <w:t>Из 5 – 8 частей  (6 – 12 частей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кладывание фигур из палочек: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4 – 6 штук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А. По образц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80340</wp:posOffset>
                      </wp:positionV>
                      <wp:extent cx="4663440" cy="0"/>
                      <wp:effectExtent l="0" t="19050" r="0" b="190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4.2pt" to="483.45pt,14.2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 w:eastAsia="en-US"/>
              </w:rPr>
              <w:t>Б. По памя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Выполнение: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  <w:p>
            <w:pPr>
              <w:pStyle w:val="Normal"/>
              <w:rPr/>
            </w:pPr>
            <w:r>
              <w:rPr/>
              <w:t>По образцу</w:t>
            </w:r>
          </w:p>
          <w:p>
            <w:pPr>
              <w:pStyle w:val="Normal"/>
              <w:rPr/>
            </w:pPr>
            <w:r>
              <w:rPr/>
              <w:t>Использует подсказку</w:t>
            </w:r>
          </w:p>
          <w:p>
            <w:pPr>
              <w:pStyle w:val="Normal"/>
              <w:rPr/>
            </w:pPr>
            <w:r>
              <w:rPr/>
              <w:t>Метод проб и ошибок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  <w:p>
            <w:pPr>
              <w:pStyle w:val="Normal"/>
              <w:rPr/>
            </w:pPr>
            <w:r>
              <w:rPr/>
              <w:t>По образцу</w:t>
            </w:r>
          </w:p>
          <w:p>
            <w:pPr>
              <w:pStyle w:val="Normal"/>
              <w:rPr/>
            </w:pPr>
            <w:r>
              <w:rPr/>
              <w:t>Использует подсказку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Метод проб и ошибок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  <w:p>
            <w:pPr>
              <w:pStyle w:val="Normal"/>
              <w:rPr/>
            </w:pPr>
            <w:r>
              <w:rPr/>
              <w:t>По образцу</w:t>
            </w:r>
          </w:p>
          <w:p>
            <w:pPr>
              <w:pStyle w:val="Normal"/>
              <w:rPr/>
            </w:pPr>
            <w:r>
              <w:rPr/>
              <w:t>Использует подсказку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Метод проб и ошибок</w:t>
            </w:r>
          </w:p>
        </w:tc>
      </w:tr>
      <w:tr>
        <w:trPr>
          <w:cantSplit w:val="true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п. г.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</w:rPr>
              <w:t>Динамический праксис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53340</wp:posOffset>
                      </wp:positionV>
                      <wp:extent cx="0" cy="1005840"/>
                      <wp:effectExtent l="19050" t="0" r="1968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4.2pt" to="238.7pt,83.3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 w:eastAsia="en-US"/>
              </w:rPr>
              <w:t xml:space="preserve">Кулак – ладонь – ребро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правой рукой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Кулак – ладонь – ребро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левой рукой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Чередование движений: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равая рука – ладонь,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Левая рука – кулак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222250</wp:posOffset>
                      </wp:positionV>
                      <wp:extent cx="3108960" cy="0"/>
                      <wp:effectExtent l="0" t="19050" r="0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7.5pt" to="483.45pt,17.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 w:eastAsia="en-US"/>
              </w:rPr>
              <w:t>Чередование движений: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аоборот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Точность движений,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Тепм движения,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инхронность движения правой и левой руки,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ереключение от одного движения к другому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1.5. Состояние ручной  моторики</w:t>
            </w:r>
          </w:p>
        </w:tc>
      </w:tr>
      <w:tr>
        <w:trPr>
          <w:trHeight w:val="324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16"/>
                <w:lang w:val="en-US" w:eastAsia="en-US"/>
              </w:rPr>
              <w:t>“</w:t>
            </w:r>
            <w:r>
              <w:rPr>
                <w:sz w:val="16"/>
                <w:lang w:val="en-US" w:eastAsia="en-US"/>
              </w:rPr>
              <w:t>Здороваются пальчики правой и левой руки”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16"/>
                <w:lang w:val="en-US" w:eastAsia="en-US"/>
              </w:rPr>
              <w:t>“</w:t>
            </w:r>
            <w:r>
              <w:rPr>
                <w:sz w:val="16"/>
                <w:lang w:val="en-US" w:eastAsia="en-US"/>
              </w:rPr>
              <w:t>Здороваются пальчики только правой, только левой руки”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16"/>
                <w:lang w:val="en-US" w:eastAsia="en-US"/>
              </w:rPr>
              <w:t>Мозаик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16"/>
                <w:lang w:val="en-US" w:eastAsia="en-US"/>
              </w:rPr>
              <w:t>Шнуровк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16"/>
                <w:lang w:val="en-US" w:eastAsia="en-US"/>
              </w:rPr>
              <w:t>Застегивание пуговиц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16"/>
                <w:lang w:val="en-US" w:eastAsia="en-US"/>
              </w:rPr>
              <w:t>Раскрашивание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80975</wp:posOffset>
                      </wp:positionV>
                      <wp:extent cx="155448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4.25pt" to="238.65pt,14.2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ырезывание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60325</wp:posOffset>
                      </wp:positionV>
                      <wp:extent cx="0" cy="1371600"/>
                      <wp:effectExtent l="19050" t="0" r="1968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4.75pt" to="238.7pt,112.7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 w:eastAsia="en-US"/>
              </w:rPr>
              <w:t>“</w:t>
            </w:r>
            <w:r>
              <w:rPr>
                <w:sz w:val="16"/>
                <w:lang w:val="en-US" w:eastAsia="en-US"/>
              </w:rPr>
              <w:t>Игра на рояле”: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альцы 1 – 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альцы 2 – 4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альцы 5 – 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альцы 4 - 2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альцы 1-2-3-4-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191135</wp:posOffset>
                      </wp:positionV>
                      <wp:extent cx="310896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5.05pt" to="483.45pt,15.0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n-US" w:eastAsia="en-US"/>
              </w:rPr>
              <w:t>Пальцы 5-4-3-2-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Точность движений,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Темп движений,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инхронность движений правой и левой руки,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ереключение от одного движения к другому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 Состояние общей моторик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ила движени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Точность движени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Темп движени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ординация движени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ереключение от одного движения к другому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7010</wp:posOffset>
                </wp:positionH>
                <wp:positionV relativeFrom="paragraph">
                  <wp:posOffset>893826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703.8pt" to="116.3pt,7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остояние звукопроизношения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уки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год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лет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лет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олиро-ванн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 слова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о фраза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олиро-ванн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 слова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о фраза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олиро-ванн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 слова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о фразах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-б-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-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-д-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-г-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 (е-ё-ю-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  <w:r>
              <w:rPr>
                <w:b/>
                <w:vertAlign w:val="superscript"/>
              </w:rPr>
              <w:t>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</w:t>
            </w:r>
            <w:r>
              <w:rPr>
                <w:b/>
                <w:vertAlign w:val="superscript"/>
              </w:rPr>
              <w:t>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  <w:r>
              <w:rPr>
                <w:b/>
                <w:vertAlign w:val="superscript"/>
              </w:rPr>
              <w:t>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perscript"/>
              </w:rPr>
              <w:t>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тметить характер нарушений согласных звуков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тсутствие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замена на другие звуки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искажение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4"/>
        </w:rPr>
        <w:t>Строение и подвижность артикуляторного аппарата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раз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4 год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ра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5 ле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ра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6 лет)</w:t>
            </w:r>
          </w:p>
        </w:tc>
      </w:tr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мические движ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нять брови (удивиться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хмурить брови (рассердиться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щурить гла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дуть-втянуть ще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глаженность носогубных склад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ипомим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убы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олстые, тонкие, тонкие слева, справа, расщелина, шра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ыбка труб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ка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брация «тпру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наличие или отсутствие движен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тонус (нормальный, вялый, чрезмерно напряженный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темп движений (нормальный, быстрый, медленный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переключение от одного движения к другом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объем движений (полный, неполный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точность выполн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длительность (способность удерживать губы в заданном положении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Замены движ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Добавочные и лишние движения (синкинезии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Язык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ассивный, маленький, «географический», с укороченной подъязычной связко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ирокий-узкий «лопатка»-«иголочк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чик языка поднять-опустить «качели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зкий язык влево-вправо «маятник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окань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Наличие или отсутствие движен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Тонус: норма, вялый, чрезмерны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Темп: нормальный, медленный, быстры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 xml:space="preserve">Переключаемость: нормальная, замедленная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Объем  движен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Точность выполнен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Замены, синкинезии, гиперкинез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Тремор кончика, девиация языка влево, вправо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Гиперсаливаци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уб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рма, редкие, неправильной формы, вне челюстной дуги, отсутствую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кус:   прогнатия, прогения, открытый передний, боковой, перекрестный</w:t>
            </w:r>
          </w:p>
        </w:tc>
      </w:tr>
      <w:tr>
        <w:trPr>
          <w:trHeight w:val="183" w:hRule="atLeas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вердое нёбо:   высокое узкое, плоское, укороченное, расщелина, субмукозная щель</w:t>
            </w:r>
          </w:p>
        </w:tc>
      </w:tr>
      <w:tr>
        <w:trPr>
          <w:trHeight w:val="183" w:hRule="atLeas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ягкое нёбо:   девиация влево-вправо, укороченное, раздвоенное, отсутству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бщее звучание речи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947"/>
      </w:tblGrid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лет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ыхание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рма, верхнеключичное, диафрагмально-брюшно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Речевой выдох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рма, укороченны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с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рма, дисфония, слабый, громкий, крикливый, монотонный, с носовым оттенком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мп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рма, замедленный, ускоренны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итм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рма, дисритм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потребление основных видов интонации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ествовательной, вопросительной, побудительно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Воспроизведение звуко-слоговой структуры слова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Изолированные сло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л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ле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Д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Сне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Крыш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Мост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Каш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Хле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Кош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Капус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Помидор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6350</wp:posOffset>
                      </wp:positionV>
                      <wp:extent cx="1554480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0.5pt" to="238.65pt,0.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41275</wp:posOffset>
                      </wp:positionV>
                      <wp:extent cx="0" cy="1188720"/>
                      <wp:effectExtent l="19050" t="0" r="1968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3.25pt" to="238.7pt,96.8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квозня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Сковор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Температу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Свист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Скворечн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Милиционе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Аквариу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Лекарст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Простокваш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Подснежн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1905</wp:posOffset>
                      </wp:positionV>
                      <wp:extent cx="3108960" cy="0"/>
                      <wp:effectExtent l="0" t="19050" r="0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0.15pt" to="483.45pt,0.1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1905</wp:posOffset>
                      </wp:positionV>
                      <wp:extent cx="0" cy="1371600"/>
                      <wp:effectExtent l="19050" t="0" r="1968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0.15pt" to="238.7pt,108.1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едложения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Мальчики слепили снеговик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одопроводчик чинит водопровод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олосы подстригают в парикмахерско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Милиционер ездит на мотоцикле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231775</wp:posOffset>
                      </wp:positionV>
                      <wp:extent cx="3108960" cy="0"/>
                      <wp:effectExtent l="0" t="19050" r="0" b="190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8.25pt" to="483.45pt,18.2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Регулировщик стоит на перекрестке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Состояние фонематического восприят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слухо-произносительной  дифференциации  звуков речи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1"/>
        <w:gridCol w:w="1232"/>
        <w:gridCol w:w="1231"/>
        <w:gridCol w:w="1232"/>
        <w:gridCol w:w="1231"/>
        <w:gridCol w:w="1232"/>
      </w:tblGrid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вторение  слогов с оппозиционными звукам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год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лет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лет</w:t>
            </w:r>
          </w:p>
        </w:tc>
      </w:tr>
      <w:tr>
        <w:trPr>
          <w:trHeight w:val="15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а-б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-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-п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-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-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а-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-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-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я-м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-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36195</wp:posOffset>
                      </wp:positionV>
                      <wp:extent cx="1554480" cy="0"/>
                      <wp:effectExtent l="0" t="19050" r="0" b="190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2.85pt" to="238.65pt,2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36195</wp:posOffset>
                      </wp:positionV>
                      <wp:extent cx="0" cy="457200"/>
                      <wp:effectExtent l="19050" t="0" r="1905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2.85pt" to="238.7pt,38.8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>Ба-ба-п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-ша-с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-да-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-за-ж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а-ка-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а-ша-ч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-бя-б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-са-з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635</wp:posOffset>
                      </wp:positionV>
                      <wp:extent cx="3108960" cy="0"/>
                      <wp:effectExtent l="0" t="19050" r="0" b="190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0.05pt" to="483.45pt,0.0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ифференциация оппозиционных звуков, не смешиваемых в произношении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покажи картинки»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 w:eastAsia="en-US"/>
              </w:rPr>
            </w:pPr>
            <w:r>
              <w:rPr>
                <w:lang w:val="en-US" w:eastAsia="en-US"/>
              </w:rPr>
              <w:t>Мишка-мышк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 w:eastAsia="en-US"/>
              </w:rPr>
            </w:pPr>
            <w:r>
              <w:rPr>
                <w:lang w:val="en-US" w:eastAsia="en-US"/>
              </w:rPr>
              <w:t>Уточка-удочк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 w:eastAsia="en-US"/>
              </w:rPr>
            </w:pPr>
            <w:r>
              <w:rPr>
                <w:lang w:val="en-US" w:eastAsia="en-US"/>
              </w:rPr>
              <w:t>Бочка-почк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 w:eastAsia="en-US"/>
              </w:rPr>
            </w:pPr>
            <w:r>
              <w:rPr>
                <w:lang w:val="en-US" w:eastAsia="en-US"/>
              </w:rPr>
              <w:t>Трава-дров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 w:eastAsia="en-US"/>
              </w:rPr>
            </w:pPr>
            <w:r>
              <w:rPr>
                <w:lang w:val="en-US" w:eastAsia="en-US"/>
              </w:rPr>
              <w:t>Дифференциация по слуху звуков, смешиваемых в произношении:</w:t>
            </w:r>
          </w:p>
          <w:p>
            <w:pPr>
              <w:pStyle w:val="2"/>
              <w:rPr>
                <w:lang w:val="en-US" w:eastAsia="en-US"/>
              </w:rPr>
            </w:pPr>
            <w:r>
              <w:rPr>
                <w:lang w:val="en-US" w:eastAsia="en-US"/>
              </w:rPr>
              <w:t>“</w:t>
            </w:r>
            <w:r>
              <w:rPr>
                <w:lang w:val="en-US" w:eastAsia="en-US"/>
              </w:rPr>
              <w:t>покажи картинки”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 w:eastAsia="en-US"/>
              </w:rPr>
            </w:pPr>
            <w:r>
              <w:rPr>
                <w:lang w:val="en-US" w:eastAsia="en-US"/>
              </w:rPr>
              <w:t>Миска-мишк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 w:eastAsia="en-US"/>
              </w:rPr>
            </w:pPr>
            <w:r>
              <w:rPr>
                <w:lang w:val="en-US" w:eastAsia="en-US"/>
              </w:rPr>
              <w:t>Крыса-крыш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 w:eastAsia="en-US"/>
              </w:rPr>
            </w:pPr>
            <w:r>
              <w:rPr>
                <w:lang w:val="en-US" w:eastAsia="en-US"/>
              </w:rPr>
              <w:t>Речка-редьк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 w:eastAsia="en-US"/>
              </w:rPr>
            </w:pPr>
            <w:r>
              <w:rPr>
                <w:lang w:val="en-US" w:eastAsia="en-US"/>
              </w:rPr>
              <w:t>Чёлка-щёлк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 w:eastAsia="en-US"/>
              </w:rPr>
            </w:pPr>
            <w:r>
              <w:rPr>
                <w:lang w:val="en-US" w:eastAsia="en-US"/>
              </w:rPr>
              <w:t>Цветик-Светик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 w:eastAsia="en-US"/>
              </w:rPr>
            </w:pPr>
            <w:r>
              <w:rPr>
                <w:lang w:val="en-US" w:eastAsia="en-US"/>
              </w:rPr>
              <w:t>Вечер-ветер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 w:eastAsia="en-US"/>
              </w:rPr>
            </w:pPr>
            <w:r>
              <w:rPr>
                <w:lang w:val="en-US" w:eastAsia="en-US"/>
              </w:rPr>
              <w:t>Косы-козы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4"/>
        </w:rPr>
        <w:t>Состояние фонематического анализа и синтеза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л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ле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043940</wp:posOffset>
                      </wp:positionV>
                      <wp:extent cx="1554480" cy="0"/>
                      <wp:effectExtent l="0" t="19050" r="0" b="190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82.2pt" to="238.65pt,82.2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1043940</wp:posOffset>
                      </wp:positionV>
                      <wp:extent cx="0" cy="731520"/>
                      <wp:effectExtent l="19050" t="0" r="1905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82.2pt" to="238.7pt,139.7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>1. выделение заданного звука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М или Р и слов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лышится ли М (мычание теленка) или Р (моторчик) в словах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ышь, комар, доска, окно, рама, дом, рыба, драва, стол, шар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Выделение ударного гласного в начале слова («Скажи, какой первый звук в слове?»)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Аня, аист, осы, утка, Оля, Ира, Инна, улица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10795</wp:posOffset>
                      </wp:positionV>
                      <wp:extent cx="1554480" cy="0"/>
                      <wp:effectExtent l="0" t="19050" r="0" b="190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0.85pt" to="361.05pt,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10795</wp:posOffset>
                      </wp:positionV>
                      <wp:extent cx="0" cy="2468880"/>
                      <wp:effectExtent l="19050" t="0" r="1968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68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0.85pt" to="361.1pt,195.2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>3. Определение первого согласного звука в словах («Скажи, какой первый звук в слове?»)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к, дым, трава. Кошка, воробей, булка, чашка, щу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 Определение последнего звука в словах («Скажи, какой последний звук в слове»)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м, мак, камыш, ключ, танк, муха, барабан, труб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5. Определение последовательности звуков в слове («Какие звуки в словах»)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к, суп, лук, каша, рам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554990</wp:posOffset>
                      </wp:positionV>
                      <wp:extent cx="1554480" cy="0"/>
                      <wp:effectExtent l="0" t="19050" r="0" b="190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43.7pt" to="483.45pt,43.7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>6. Определение количества звуков в словах («Сколько звуков в слове?»)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м. рак, луна, совы, банан, ламп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Исследование понимания ре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импрессивной речи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231"/>
        <w:gridCol w:w="1232"/>
        <w:gridCol w:w="1231"/>
        <w:gridCol w:w="123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год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лет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ле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790575</wp:posOffset>
                      </wp:positionV>
                      <wp:extent cx="4663440" cy="0"/>
                      <wp:effectExtent l="0" t="19050" r="0" b="190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62.25pt" to="483.45pt,62.2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>Пассивный словарь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отметить объем словаря, точность понимания значения слов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- Покажи, где кукла, стол,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стул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 Посади куклу, мишку и т.д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нимание различных грамматических форм словоизменения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1.Дифференциация единственного и множественного числа существительных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жи, где –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л-стол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-дом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ул-стуль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ево-деревь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оеза-берез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2.Различение предложно-падежных конструкций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6"/>
              </w:rPr>
              <w:t xml:space="preserve">(с предлогами </w:t>
            </w:r>
            <w:r>
              <w:rPr>
                <w:b/>
                <w:i/>
              </w:rPr>
              <w:t>в, на, по, под, над,  перед, за, около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5"/>
              </w:numPr>
              <w:rPr/>
            </w:pPr>
            <w:r>
              <w:rPr/>
              <w:t>Покажи, где ложка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такан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стакан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 стакан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61290</wp:posOffset>
                      </wp:positionV>
                      <wp:extent cx="1645920" cy="0"/>
                      <wp:effectExtent l="635" t="19050" r="0" b="190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2.7pt" to="245.85pt,12.7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179705</wp:posOffset>
                      </wp:positionV>
                      <wp:extent cx="0" cy="3474720"/>
                      <wp:effectExtent l="19685" t="0" r="1905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74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4.15pt" to="238.7pt,287.7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еред стаканом и т.д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ифференциация предложно-падежных конструкций с предлог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-из,  на-с, под-из-под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Возьми линейку с пенала,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пенала,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-под пенал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Положи карандаш в пенал,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пенал,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 пена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 Дифференциация форм словообраз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1.Дифференциация уменьшительно-ласкательных  существительных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жи, гд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-домик,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ул-стульч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еяло-одеяльц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11430</wp:posOffset>
                      </wp:positionV>
                      <wp:extent cx="0" cy="2560320"/>
                      <wp:effectExtent l="19050" t="0" r="190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60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0.9pt" to="238.7pt,202.4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0"/>
              </w:rPr>
              <w:t>Подушка-подушечк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мок-замоче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2. Дифференциация существительных с суффиксом – инк-   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жи, гд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ноград-виноградинка,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сы-бусинка,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а-росин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3. Дифференциация глаголов с различными приставками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Шел           уше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шел      выше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102870</wp:posOffset>
                      </wp:positionV>
                      <wp:extent cx="0" cy="4297680"/>
                      <wp:effectExtent l="19050" t="0" r="190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97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8.1pt" to="238.7pt,346.4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ерешел           заше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оше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 Понимание словосочетаний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и простых предложени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1. словосочета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ж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ом карандаш,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 карандашом;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де хозяин собаки,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де собака хозяина;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чка мамы,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ма дочк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2. Просты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распространенн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предложени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Покажи картинку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вочка рвет цветы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вочка играет в мячик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вочка убирает комнат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.3. Вопросительные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предложения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о ловит девочка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м девочка лови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бабочку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147955</wp:posOffset>
                      </wp:positionV>
                      <wp:extent cx="0" cy="2011680"/>
                      <wp:effectExtent l="19050" t="0" r="1968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11.65pt" to="361.1pt,170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- Кто ловит бабочку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28575</wp:posOffset>
                      </wp:positionV>
                      <wp:extent cx="1554480" cy="0"/>
                      <wp:effectExtent l="0" t="19050" r="0" b="190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2.25pt" to="361.05pt,2.2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>4.4. Понимание связной реч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1725295</wp:posOffset>
                      </wp:positionV>
                      <wp:extent cx="1554480" cy="0"/>
                      <wp:effectExtent l="0" t="19050" r="0" b="190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135.85pt" to="483.45pt,135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>Понимание рассказ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Запасливый еж»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i/>
              </w:rPr>
              <w:t>В лесу жил еж. Ночью он  приходил в сад. В саду он находил целые яблоки. Яблоки он накалывал на иголки. Еж относил яблоки в свою нору. Так он заготавливал корм на зим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Кто жил в лесу?</w:t>
            </w:r>
          </w:p>
        </w:tc>
        <w:tc>
          <w:tcPr>
            <w:tcW w:w="2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то он делал с яблоками</w:t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уда он относил яблоки?</w:t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то еж заготавливал на зиму</w:t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Исследование лекс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грамматического строя экспрессивной ре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79"/>
        <w:gridCol w:w="2463"/>
        <w:gridCol w:w="2463"/>
        <w:gridCol w:w="2463"/>
      </w:tblGrid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л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лет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Активный слова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1. Конкретные существительные. Предлагается назвать картинки по темам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Осень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Овощ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Фрукты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Грибы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Ягоды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Одежд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Обувь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Игрушк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Посуд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Зим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Птицы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Домашние животны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Дикие животны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Мебель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Транспор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99060</wp:posOffset>
                      </wp:positionV>
                      <wp:extent cx="4663440" cy="0"/>
                      <wp:effectExtent l="0" t="19050" r="0" b="190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7.8pt" to="483.45pt,7.8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>«Професси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2. Обобщающие понят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Назвать одним словом группу предметов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Осень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Овощ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Фрукты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Грибы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Ягоды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Одежд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Обувь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Игрушк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Посуд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Зим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Птицы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Домашние животны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Дикие животны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Мебель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Транспор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116840</wp:posOffset>
                      </wp:positionV>
                      <wp:extent cx="4663440" cy="0"/>
                      <wp:effectExtent l="0" t="19050" r="0" b="190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9.2pt" to="483.45pt,9.2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>«Професси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3. Существительные, обозначающие части тела, части предмето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и тел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</w:rPr>
              <w:t>голова, ноги, руки, нос, рот, грудь, живот, шея и др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Части одежды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ав, воротник, пуговиц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Части предметов мебел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нка, ножка, сиденье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252095</wp:posOffset>
                      </wp:positionV>
                      <wp:extent cx="1554480" cy="0"/>
                      <wp:effectExtent l="0" t="19050" r="0" b="190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9.85pt" to="361.05pt,19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и автомобил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еса, руль, каби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45085</wp:posOffset>
                      </wp:positionV>
                      <wp:extent cx="0" cy="1737360"/>
                      <wp:effectExtent l="19050" t="0" r="1905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3.55pt" to="361.1pt,140.3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и тела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коть, колено, пальцы, ного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и одежды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ротник, манжета, пет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и автомобил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ов, кабина, фары, мотор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412115</wp:posOffset>
                      </wp:positionV>
                      <wp:extent cx="1645920" cy="0"/>
                      <wp:effectExtent l="0" t="19050" r="0" b="190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32.45pt" to="490.65pt,32.4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и окна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ма, подоконник, стекл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4. Названия професси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5. Глагольный словарь. Употребление глаголов при ответах на вопросы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Что ты делаешь в течение дня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- </w:t>
            </w:r>
            <w:r>
              <w:rPr>
                <w:b/>
                <w:i/>
              </w:rPr>
              <w:t>Кто как передвигается?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i/>
              </w:rPr>
              <w:t>-Кто как голос подает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ш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о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а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ту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ягуш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ус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ме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инь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 Кто что делает?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а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а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аль-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6. Прилагательные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- Название цветов:</w:t>
            </w:r>
          </w:p>
          <w:p>
            <w:pPr>
              <w:pStyle w:val="Heading8"/>
              <w:rPr/>
            </w:pPr>
            <w:r>
              <w:rPr/>
              <w:t>Бел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р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ас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лт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ле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ичнев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зов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лубо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анжев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формы:</w:t>
            </w:r>
          </w:p>
          <w:p>
            <w:pPr>
              <w:pStyle w:val="Heading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угл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драт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уголь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валь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ямоугольны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7. Подбор антонимов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Добр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рорш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льшо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рок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ок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гк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нима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ва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Покупа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Состояние словоизменени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1. Употребление существительных в именительном падеже единственного и множественного числа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то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к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х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а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е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н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у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роб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2. Употребление существительных в косвенных  падежах без предлога 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- У  меня есть карандаш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(кукл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У меня нет…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Я рисую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Папа пишет…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3. Употребление форм ы родительного падежа множественного числа существительных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ного чего?</w:t>
            </w:r>
          </w:p>
          <w:p>
            <w:pPr>
              <w:pStyle w:val="Heading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Шар – шар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л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ез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шк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ниг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ево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ул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яч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андаш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4. Употребление предложно-падежных конструкций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с предлогами </w:t>
            </w:r>
            <w:r>
              <w:rPr>
                <w:b/>
                <w:i/>
              </w:rPr>
              <w:t>в, на, под, над, за, перед, около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5. Согласование прилагательных с существительными в единственном числе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вать цвет предметов:</w:t>
            </w:r>
          </w:p>
          <w:p>
            <w:pPr>
              <w:pStyle w:val="Heading8"/>
              <w:rPr/>
            </w:pPr>
            <w:r>
              <w:rPr/>
              <w:t>Шар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ро -…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тье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шин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тинок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6. Употребление словосочетаний – числительных 2 и 5 с существительным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 – два дома - пять дом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Кукл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ар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ук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андаш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в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зеро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верь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 Состояние словообразовани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1. образование существительных с уменьшительно-ласкательными суффиксам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-3175</wp:posOffset>
                      </wp:positionV>
                      <wp:extent cx="0" cy="1645920"/>
                      <wp:effectExtent l="19685" t="0" r="1905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-0.25pt" to="238.7pt,129.3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- как назвать маленький предмет?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i/>
              </w:rPr>
              <w:t>Стол - стол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Мяч 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овать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ез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кл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жк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аф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131445</wp:posOffset>
                      </wp:positionV>
                      <wp:extent cx="1554480" cy="0"/>
                      <wp:effectExtent l="0" t="19050" r="0" b="190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0.35pt" to="361.05pt,10.3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131445</wp:posOffset>
                      </wp:positionV>
                      <wp:extent cx="0" cy="182880"/>
                      <wp:effectExtent l="19685" t="0" r="1905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10.35pt" to="361.1pt,24.7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Миск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иб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11430</wp:posOffset>
                      </wp:positionV>
                      <wp:extent cx="0" cy="640080"/>
                      <wp:effectExtent l="19050" t="0" r="190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0.9pt" to="361.1pt,51.2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Лис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оробей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еяло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41910</wp:posOffset>
                      </wp:positionV>
                      <wp:extent cx="1554480" cy="0"/>
                      <wp:effectExtent l="0" t="19050" r="0" b="190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3.3pt" to="483.45pt,3.3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>3.2. Образование названий детенышей животных:</w:t>
            </w:r>
          </w:p>
          <w:p>
            <w:pPr>
              <w:pStyle w:val="Heading8"/>
              <w:rPr/>
            </w:pPr>
            <w:r>
              <w:rPr/>
              <w:t>У кошки -  котен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У утки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гуся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У лисы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21590</wp:posOffset>
                      </wp:positionV>
                      <wp:extent cx="1554480" cy="0"/>
                      <wp:effectExtent l="0" t="19050" r="0" b="190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.7pt" to="238.65pt,1.7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21590</wp:posOffset>
                      </wp:positionV>
                      <wp:extent cx="0" cy="548640"/>
                      <wp:effectExtent l="19050" t="0" r="1905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1.7pt" to="238.7pt,44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У зайц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белки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медведя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113030</wp:posOffset>
                      </wp:positionV>
                      <wp:extent cx="1554480" cy="0"/>
                      <wp:effectExtent l="0" t="19050" r="0" b="190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8.9pt" to="361.05pt,8.9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113030</wp:posOffset>
                      </wp:positionV>
                      <wp:extent cx="0" cy="548640"/>
                      <wp:effectExtent l="19050" t="0" r="1905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8.9pt" to="361.1pt,52.0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У волк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коровы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лошади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собаки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52070</wp:posOffset>
                      </wp:positionV>
                      <wp:extent cx="1554480" cy="0"/>
                      <wp:effectExtent l="0" t="19050" r="0" b="190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4.1pt" to="483.45pt,4.1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113665</wp:posOffset>
                      </wp:positionV>
                      <wp:extent cx="0" cy="3749040"/>
                      <wp:effectExtent l="19050" t="0" r="1905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49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8.95pt" to="361.1pt,304.1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>3.3.Образование прилагательных от существительных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носительных (Из чего сделано?)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ево – деревян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мага - …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лом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х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ух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пич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ин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лл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нег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усник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рника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ерсть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тяжательны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Чей? Чья? Чьё?)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ка мамы – мами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фта бабуш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зета пап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ра лис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вост зайц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па медвед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ерсть вол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b/>
                <w:i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26035</wp:posOffset>
                      </wp:positionV>
                      <wp:extent cx="1554480" cy="0"/>
                      <wp:effectExtent l="0" t="19050" r="0" b="190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pt,2.05pt" to="483.45pt,2.0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4. Образование приставочных глаголов</w:t>
            </w:r>
          </w:p>
          <w:p>
            <w:pPr>
              <w:pStyle w:val="Heading8"/>
              <w:rPr/>
            </w:pPr>
            <w:r>
              <w:rPr/>
              <w:t xml:space="preserve">Назвать действ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Что делает мальчик?)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и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ходи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ходи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ходи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ходит;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жи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бега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бега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бега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бега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тит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5. Образование глаголов совершенного вида:</w:t>
            </w:r>
          </w:p>
          <w:p>
            <w:pPr>
              <w:pStyle w:val="Heading8"/>
              <w:rPr/>
            </w:pPr>
            <w:r>
              <w:rPr/>
              <w:t>Рисовал - нарисова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сал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лал - 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. Состояние связной реч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Пересказ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л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ле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сказ по серии сюжетных картин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ле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ле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огопедическое заклю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______________________________   Логопед _______________________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нсультации врачей – специалист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ЛОР:________________________________________________________________</w:t>
      </w:r>
    </w:p>
    <w:p>
      <w:pPr>
        <w:pStyle w:val="TextBody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92"/>
        <w:gridCol w:w="3284"/>
        <w:gridCol w:w="3284"/>
      </w:tblGrid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чало уч.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ередина уч.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нец уч. года</w:t>
            </w:r>
          </w:p>
        </w:tc>
      </w:tr>
      <w:tr>
        <w:trPr>
          <w:trHeight w:val="140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4 года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6 ле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вролог: _________________________________________________________</w:t>
      </w:r>
    </w:p>
    <w:p>
      <w:pPr>
        <w:pStyle w:val="TextBody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92"/>
        <w:gridCol w:w="3284"/>
        <w:gridCol w:w="3284"/>
      </w:tblGrid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чало уч.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ередина уч.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нец уч. года</w:t>
            </w:r>
          </w:p>
        </w:tc>
      </w:tr>
      <w:tr>
        <w:trPr>
          <w:trHeight w:val="236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4 года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236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6 ле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сихиатр 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92"/>
        <w:gridCol w:w="3284"/>
        <w:gridCol w:w="3284"/>
      </w:tblGrid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чало уч.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ередина уч.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нец уч. года</w:t>
            </w:r>
          </w:p>
        </w:tc>
      </w:tr>
      <w:tr>
        <w:trPr>
          <w:trHeight w:val="17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4 года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17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6 ле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</w:rPr>
        <w:t>Педиатр</w:t>
      </w:r>
      <w:r>
        <w:rPr/>
        <w:t xml:space="preserve"> ____________________________________________________________</w:t>
      </w:r>
    </w:p>
    <w:p>
      <w:pPr>
        <w:pStyle w:val="TextBody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92"/>
        <w:gridCol w:w="3284"/>
        <w:gridCol w:w="3284"/>
      </w:tblGrid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чало уч.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ередина уч.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нец уч. года</w:t>
            </w:r>
          </w:p>
        </w:tc>
      </w:tr>
      <w:tr>
        <w:trPr>
          <w:trHeight w:val="215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4 года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215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6 ле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>
          <w:b/>
          <w:sz w:val="36"/>
          <w:u w:val="single"/>
        </w:rPr>
        <w:t xml:space="preserve">Дневник логопеда      </w:t>
      </w:r>
      <w:r>
        <w:rPr>
          <w:b/>
          <w:u w:val="single"/>
        </w:rPr>
        <w:t>/начало учебного года/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неречевых психических функций 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звукопроизношения 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Анатомическое строение артикуляционного аппарата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Речевая моторика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дыхательной и голосовой функций 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Особенности динамической стороны речи 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Воспроизведение звуко-слоговой структуры слова 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фонематического восприятия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фонематического анализа и синтеза 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понимания речи 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лексики и грамматического строя экспрессивной речи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связной речи 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Логопедическое заключение__________________________________________</w:t>
      </w:r>
    </w:p>
    <w:p>
      <w:pPr>
        <w:pStyle w:val="TextBody"/>
        <w:jc w:val="center"/>
        <w:rPr/>
      </w:pPr>
      <w:r>
        <w:rPr>
          <w:b/>
          <w:sz w:val="36"/>
          <w:u w:val="single"/>
        </w:rPr>
        <w:t xml:space="preserve">Дневник логопеда      </w:t>
      </w:r>
      <w:r>
        <w:rPr>
          <w:b/>
          <w:u w:val="single"/>
        </w:rPr>
        <w:t>/середина учебного года/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неречевых психических функций 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звукопроизношения 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Анатомическое строение артикуляционного аппарата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Речевая моторика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дыхательной и голосовой функций 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Особенности динамической стороны речи 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Воспроизведение звуко-слоговой структуры слова 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фонематического восприятия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фонематического анализа и синтеза 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понимания речи 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лексики и грамматического строя экспрессивной речи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связной речи 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Логопедическое заключение__________________________________________</w:t>
      </w:r>
    </w:p>
    <w:p>
      <w:pPr>
        <w:pStyle w:val="TextBody"/>
        <w:jc w:val="center"/>
        <w:rPr/>
      </w:pPr>
      <w:r>
        <w:rPr>
          <w:b/>
          <w:sz w:val="36"/>
          <w:u w:val="single"/>
        </w:rPr>
        <w:t xml:space="preserve">Дневник логопеда      </w:t>
      </w:r>
      <w:r>
        <w:rPr>
          <w:b/>
          <w:u w:val="single"/>
        </w:rPr>
        <w:t>/конец учебного года/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неречевых психических функций 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звукопроизношения 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Анатомическое строение артикуляционного аппарата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Речевая моторика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дыхательной и голосовой функций 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Особенности динамической стороны речи 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Воспроизведение звуко-слоговой структуры слова 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фонематического восприятия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фонематического анализа и синтеза 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понимания речи 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лексики и грамматического строя экспрессивной речи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стояние связной речи 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/>
        </w:rPr>
        <w:t>Логопедическое заключение</w:t>
      </w:r>
      <w:r>
        <w:rPr/>
        <w:t>__________________________________________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2">
    <w:name w:val="Основной текст 2"/>
    <w:basedOn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39:00Z</dcterms:created>
  <dc:creator>1</dc:creator>
  <dc:description/>
  <cp:keywords/>
  <dc:language>en-US</dc:language>
  <cp:lastModifiedBy>1</cp:lastModifiedBy>
  <cp:lastPrinted>2003-12-24T10:56:00Z</cp:lastPrinted>
  <dcterms:modified xsi:type="dcterms:W3CDTF">2017-11-19T12:45:00Z</dcterms:modified>
  <cp:revision>10</cp:revision>
  <dc:subject/>
  <dc:title>Карта обследования детей</dc:title>
</cp:coreProperties>
</file>