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8"/>
          <w:szCs w:val="28"/>
        </w:rPr>
        <w:t>Я начну наш классный час со стихотворения Догуновой Ирин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вы думаете, чего больше на земле добра или зла?</w:t>
      </w:r>
    </w:p>
    <w:p>
      <w:pPr>
        <w:pStyle w:val="Style15"/>
        <w:rPr/>
      </w:pPr>
      <w:r>
        <w:rPr/>
        <w:t>Я предлагаю вам послушать индийскую сказку “Награда” </w:t>
      </w:r>
    </w:p>
    <w:p>
      <w:pPr>
        <w:pStyle w:val="Style15"/>
        <w:rPr/>
      </w:pPr>
      <w:r>
        <w:rPr/>
        <w:t xml:space="preserve">Как-то тигр охотился в джунглях и попал в западню. Случилось так, что мимо проходил путник. Увидел его тигр и давай слезно просить: </w:t>
        <w:br/>
        <w:t>– сжалься надо мной, человек! Вызволи меня из неволи, я щедро тебя отблагодарю.</w:t>
        <w:br/>
        <w:t>Путнику захотелось получить награду, и он вытащил тигра из ямы.</w:t>
        <w:br/>
        <w:t>Тигр выскочил наружу и говорит:</w:t>
        <w:br/>
        <w:t>– Вот уже много дней я ничего не ел, сейчас я тебя съем!</w:t>
        <w:br/>
        <w:t>Страшно стало путнику.</w:t>
        <w:br/>
        <w:t>Ох, тигр,– сказал он, – неужели это и есть награда, которой ты хотел отблагодарить меня за добро?</w:t>
        <w:br/>
        <w:t>– Она и есть, – ответил тигр.</w:t>
        <w:br/>
        <w:t>– Какая же это награда – платить злом за добро? – возразил путник.</w:t>
        <w:br/>
        <w:t>– Давай спросим кого-нибудь, награда это или нет.</w:t>
        <w:br/>
        <w:t>Неподалеку росло дерево. Путник и тигр подошли к дереву и спросили:</w:t>
        <w:br/>
        <w:t>– Скажи нам, дерево, чем награждают тебя за доброе дело?</w:t>
        <w:br/>
        <w:t>– Злом! – ответило дерево. – Судите сами: люди отдыхают в тени моей листвы, а как придет время уходить, рубят мои сучья, обрывают листья. Так они платят злом за мое гостеприимство.</w:t>
        <w:br/>
        <w:t>– Ну, теперь – то я тебя съем! – обрадовался тигр.</w:t>
        <w:br/>
        <w:t>– Давай еще кого-нибудь спросим! – взмолился путник. Прошли они еще немного, видят: на пустоши пасется корова.</w:t>
        <w:br/>
        <w:t>– Эй, корова!– окликнули они ее. – Скажи, чем платят за добро?</w:t>
        <w:br/>
        <w:t>– Злом! – отвечает корова. Судите сами, пока я была молода и давала много молока, мой хозяин меня очень любил. Молоко мое иссякло, и меня выгнали на пустошь. Того и гляди, на мясо сдадут!</w:t>
        <w:br/>
        <w:t>Выслушал ее тигр и сказал путнику:</w:t>
        <w:br/>
        <w:t>– Ну, теперь я тебя точно съем!</w:t>
        <w:br/>
        <w:t>– Подожди немного! – Попросил человек, давай спросим еще кого-нибудь. Если он скажет то же самое, тогда делать нечего, ешь меня…</w:t>
        <w:br/>
        <w:t>Пошли они дальше. Бродили, бродили, вдруг перед собой увидели птицу и спросили ее.</w:t>
        <w:br/>
        <w:t xml:space="preserve">– Скажи нам, птица, чем награждают тебя за доброе дело? </w:t>
        <w:br/>
        <w:t>– Добром! – ответила птица. Судите сами: утром люди, просыпаясь, наслаждаются нашим пением. А зимой, когда нам холодно и голодно, люди делают нам кормушки и насыпают туда корм, тем самым не давая нам погибнуть.</w:t>
        <w:br/>
        <w:t>Тигр сжалился над путником и решил быть добрым к людям.</w:t>
      </w:r>
    </w:p>
    <w:p>
      <w:pPr>
        <w:pStyle w:val="Normal"/>
        <w:rPr/>
      </w:pPr>
      <w:r>
        <w:rPr>
          <w:b/>
          <w:bCs/>
        </w:rPr>
        <w:t>Классный руководитель.</w:t>
      </w:r>
      <w:r>
        <w:rPr/>
        <w:t xml:space="preserve"> Чему учит нас эта сказка? </w:t>
        <w:br/>
        <w:t>Каждый из нас должен поверить в добро и совершать добрые поступки.</w:t>
        <w:br/>
      </w:r>
    </w:p>
    <w:p>
      <w:pPr>
        <w:pStyle w:val="Normal"/>
        <w:rPr/>
      </w:pPr>
      <w:r>
        <w:rPr>
          <w:b/>
          <w:bCs/>
        </w:rPr>
        <w:t>Классный руководитель.</w:t>
      </w:r>
      <w:r>
        <w:rPr/>
        <w:t xml:space="preserve"> А сейчас мы проведём аукцион пословиц и поговорок.</w:t>
        <w:br/>
        <w:t>Человек не одинок. Он живет среди других людей, и он должен научиться держать и вести себя среди других людей. Давайте протестируем следующие высказывания о поведении человека, об общении. Если согласны, поднимите руку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сегда ставь себя выше других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обещав что-то сделать – сделай, не можешь – не обеща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ы не обязан делать всегда то, что делают другие и во всем следовать за всем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сегда требуй награды за добрые дел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обращай внимание на советы окружающих и следуй своим собственны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удь предупредительным к окружающим и в первую очередь к пожилым, старши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Говори только правду, а если правду сказать невозможно, лучше промолч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пешите делать добро, спешите друг другу на помощь.</w:t>
      </w:r>
    </w:p>
    <w:p>
      <w:pPr>
        <w:pStyle w:val="Style15"/>
        <w:rPr/>
      </w:pPr>
      <w:r>
        <w:rPr>
          <w:b/>
          <w:bCs/>
        </w:rPr>
        <w:t xml:space="preserve">Классный руководитель. </w:t>
      </w:r>
      <w:r>
        <w:rPr/>
        <w:t>По результатам тестирования можно сделать вывод. Что вы верны данному слову, предупредительны к старшим, говорите только правду. Я думаю, что эти черты характера вы сохраните на всю жизнь.</w:t>
      </w:r>
    </w:p>
    <w:p>
      <w:pPr>
        <w:pStyle w:val="Style15"/>
        <w:rPr/>
      </w:pPr>
      <w:r>
        <w:rPr>
          <w:b/>
          <w:bCs/>
        </w:rPr>
        <w:t>Классный руководитель.</w:t>
      </w:r>
      <w:r>
        <w:rPr/>
        <w:t xml:space="preserve"> Ребята давайте с вами вместе составим правила доброты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могать слабым, больным, маленьким, попавшим в бед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ощать ошибки других.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е жадничать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Жалеть других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е завидовать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могать людям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елиться последним с другом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Защищать слабого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Прощать ошибки другим. </w:t>
      </w:r>
    </w:p>
    <w:p>
      <w:pPr>
        <w:pStyle w:val="Style15"/>
        <w:rPr/>
      </w:pPr>
      <w:r>
        <w:rPr>
          <w:b/>
          <w:bCs/>
        </w:rPr>
        <w:t>Классный руководитель.</w:t>
      </w:r>
      <w:r>
        <w:rPr/>
        <w:t xml:space="preserve"> Да, если вслух говорить о добре, то добро перестаёт быть добром. Иными словами, если делаешь добро, то держи его в себе и не напоминай о нём, тем более не рассказывай каждому встречному о своём поступ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7:34:00Z</dcterms:created>
  <dc:creator>Связной</dc:creator>
  <dc:description/>
  <cp:keywords/>
  <dc:language>en-US</dc:language>
  <cp:lastModifiedBy>Связной</cp:lastModifiedBy>
  <cp:lastPrinted>2012-09-16T21:49:00Z</cp:lastPrinted>
  <dcterms:modified xsi:type="dcterms:W3CDTF">2012-09-16T17:50:00Z</dcterms:modified>
  <cp:revision>1</cp:revision>
  <dc:subject/>
  <dc:title>Я начну наш классный час со стихотворения Догуновой Ирины</dc:title>
</cp:coreProperties>
</file>