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color w:val="000000"/>
          <w:sz w:val="28"/>
          <w:szCs w:val="28"/>
        </w:rPr>
        <w:t xml:space="preserve">        </w:t>
      </w:r>
      <w:r>
        <w:rPr>
          <w:color w:val="000000"/>
          <w:sz w:val="28"/>
          <w:szCs w:val="28"/>
        </w:rPr>
        <w:t>Внедрение мультимедийных технологий сегодня является обязательным условием в образовательном процессе. Информатизация образовательного пространства включает в себя оснащение его современной техникой, позволяющей в полной мере реализовать информационно-компьютерные технологии обучения для повышения мотивации детей с нарушениями речи к получению и усвоению новых знаний.</w:t>
      </w:r>
    </w:p>
    <w:p>
      <w:pPr>
        <w:pStyle w:val="Normal"/>
        <w:jc w:val="both"/>
        <w:rPr/>
      </w:pPr>
      <w:r>
        <w:rPr>
          <w:color w:val="000000"/>
          <w:sz w:val="28"/>
          <w:szCs w:val="28"/>
        </w:rPr>
        <w:t xml:space="preserve">        </w:t>
      </w:r>
      <w:r>
        <w:rPr>
          <w:rStyle w:val="StrongEmphasis"/>
          <w:b w:val="false"/>
          <w:bCs w:val="false"/>
          <w:color w:val="000000"/>
          <w:sz w:val="27"/>
          <w:szCs w:val="27"/>
        </w:rPr>
        <w:t> </w:t>
      </w:r>
      <w:r>
        <w:rPr>
          <w:sz w:val="28"/>
          <w:szCs w:val="28"/>
        </w:rPr>
        <w:t>Интерактивная доска - это сенсорный экран, работающий как часть системы, в которую входит компьютер и проектор. Технология работы этой интерактивной доски является самой распространенной в мире и самой безопасной для здоровья. И первоначальным этапом работы стало изучение устройства интерактивной доски, изучение программы, освоение навыков работы на интерактивной доске. Следующей задачей стало использование интерактивной доски в непосредственно-образовательной деятельности с воспитанниками. Доска достаточно проста в управлении, и дети с легкостью и большим удовольствием начали осваивать работу на интерактивной доске. Все манипуляции интуитивно понятны, рукой - передвигаем объекты, берем маркер - пишем, берем ластик - стираем. Доска позволяет писать и рисовать на ней электронными чернилами и сохранять все сделанные записи. Эргономичный дизайн доски, лотка, маркеров и ластика максимально удобен для детей старшего дошкольного возраста. Большая площадь поверхности доски SMART Board превращает совместную деятельность с детьми в динамичную и увлекательную игру. Используя крупные яркие изображения, передвигая буквы, составляя слова и предложения, оперируя различными объектами просто пальцами, дети становятся интерактивными участниками процесса «живого» обучения. В этом случае дошкольники воспринимают информацию визуально и кинестетически, понимают и усваивают предложенный материал гораздо эффективнее, чем только опираясь на зрительное восприятие картинок и хорошо знакомый метод повторения. Материал для работы с интерактивной доской подбираю согласно перспективному тематическому плану. На своих логопедических занятиях компьютерные технологии применению при коррекции нарушений звукопроизношения, лексики и грамматики, связной речи. С этой целью начала создавать информационно-практический материал, включающий разнообразные компьютерные программы «Учимся говорить правильно» и др., развивающие и обучающие игры, научные и практические мультимедийные презентации, которые можно использовать как на подгрупповых, так и на индивидуальных занятиях в зависимости от поставленных задач и психофизиологических возможностей воспитанников с речевыми нарушениями, игровые упражнения и задания. Преимущества использования интерактивной доски проявляются в возможности переноса изображений на интерактивную доску и их демонстрация с большим масштабом увеличения. Большой размер экрана делает возможной работу с группой или подгруппой детей. Возможность передвигать, останавливать, добавлять, удалять на интерактивной доске позволяют наглядно моделировать ситуацию. Отличные рисунки, объёмное изображение, звуковое сопровождение действий, познавательная направленность упражнений, игровая интерактивная форма подачи учебного материала - все это в совокупности делает учебную деятельность привлекательной, способствует повышению мотивационной готовности детей к логопедическим занятиям. Подготовка непосредственно-образовательной деятельности с использованием интерактивной доски предполагает серьезную дополнительную работу по формированию материала в электронном виде. Разработка заданий с использованием интерактивной доски – достаточно трудоемкий процесс. Интерактивная доска позволяет мне использовать как стандартное программное обеспечение, входящее в состав комплектации ИД, так и тематические презентации, чистоговорки-попевки на все звуки, видеоролики для профилактики нарушения зрения (зрительные гимнастика), физминутки и динамические паузы, компьютерные игры и т.д. Использую интерактивную доску при проведении подгрупповой работы с детьми: при выполнении упражнения артикуляционной гимнастики; при проведении непосредственной образовательной деятельности по подготовке к обучению грамоте: - знакомятся с буквами и звуками; - дети вписывают недостающие буквы в словах; -осуществляют звуковой анализ слогов и слов посредством передвижения квадратов соответствующих цветов; -читают слоговые таблицы и схемы, слова, предложения; -подбирают и группируют картинки на заданный звук; -разгадывать кроссворды, ребусы; -определяют наличие заданного звука в слове, соединяя линией картинку с нужным символом -подбирают картинки по первому слогу; при развитии связной речи и формировании лексико-грамматических категорий: - могу предоставлять демонстрационный материал в большом размере с хорошим графическим разрешением; -использую момент «закрытой ширмы» для организации сюрпризного момент- дети устанавливают логическую последовательность картинок при составлении рассказов, пересказов; -при работе с предлогами дети перемещают объекты на рабочем пространстве доски в соответствии с заданием и т. д. при развитии психологической базы речи: - дети выделяют «4 лишний», классифицируют, соединяют и группируют, перемещая рукой объекты; -подбирают предметы по форме. Использование интерактивной доски значительно расширяет вариативность способов работы с детьми, в значительной мере повышая интерес к выполнению заданий, побуждает к активной деятельности, являясь при этом другом и помощником. Когда ребенок, выполняя задание, касается доски, она как бы «откликается» на прикосновение, словно живая. Детям очень нравится необычность такой работы, они хотят снова и снова взаимодействовать с доской, наперегонки стараются отвечать и выполнять действия. Они с завидной легкостью овладевают способами работы с различными электронными, компьютерными новинками, но при этом важно, чтобы они не попали в зависимость от компьютера, а ценили и стремились к живому, эмоциональному человеческому общению. Поэтому доску использую только как один из приемов в образовательной деятельности. Следует помнить, что с доской дети должны работать не более 10 минут на одном занятии. Доска не может быть использована как демонстрационный материал в течение всего занятия. Деятельность с использованием интерактивной доски нужно проводить на основании рекомендаций СанПиН, соблюдая при этом условия для сбережения здоровья дошкольников. Интерактивная доска SMART Board является удобным инструментом, как в организации учебного процесса, так и в организации работы с родителями воспитанников для проведения презентаций, семинаров, родительских собраний. Применение возможностей интерактивной доски позволяет: повысить мотивацию для исправления недостатков речи детей, а в работе с дошкольниками это очень важный фактор. повысить качество обучения детей с нарушениями речи за счет сочетания традиционных и компьютерных методов организации учебной деятельности; предоставлять информацию в различной форме (текст, графика, аудио, видео, анимация и т.д.), что обеспечивает максимальную наглядность изучаемого материала; мобилизовать внимание детей; развивать психологическую базу речи: восприятие, внимание, мышление за счет повышения уровня наглядности. использовать различные цифровые образовательные ресурсы (Microsoft Power Point, Smart Notebook); раскрыть широкие возможности для творческой реализации в профессиональной деятельности; проводить образовательную деятельность на высоком методическом уровне; обеспечить психологический комфорт на занятиях; оптимизировать работу с родителями воспитанников. Таким образом, интерактивная доска в коррекционной работе с детьми с нарушениями речи выступает не только в качестве наглядного пособия, но и помогает создавать такие условия для развития детей, с помощью которых раскрываются их возможности, дети начинают “выходить” на более высокий уровень мышления. Использование информационные технологии в коррекционно-образовательной деятельности позволяет мне расширить собственные творческие возможности и оказывать положительное влияние на различные стороны психического развития дошкольников с нарушениями речи. Использование мультимедийных установок позволяет освоить детям даже абстрагированные знания, активно использовать их в различных жизненно важных ситуациях. В целом интерактивная доска позволяет развивать у детей способность ориентироваться в информационных потоках окружающего мира, овладевать практическими навыками работы с информацией, развивать разносторонние умения, что способствует осознанному усвоению знаний дошкольниками и повышает уровень готовности ребёнка к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04:00Z</dcterms:created>
  <dc:creator>лилия</dc:creator>
  <dc:description/>
  <cp:keywords/>
  <dc:language>en-US</dc:language>
  <cp:lastModifiedBy>лилия</cp:lastModifiedBy>
  <dcterms:modified xsi:type="dcterms:W3CDTF">2019-12-15T18:32:00Z</dcterms:modified>
  <cp:revision>4</cp:revision>
  <dc:subject/>
  <dc:title/>
</cp:coreProperties>
</file>