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пект коррекционно-развивающего занятия «Путешествие с ручейком» по программе "Сказочная страна"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адаптационных возможностей ребен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зить уровень психоэмоционального напряжения посредством методов арттерпии  и игровой терап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здать  условия  для положительной эмоциональной  атмосферы  в группе, доверия и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креативность у детей.(воображение, творческие способности, творческое мышлени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ознавательный интерес у ребенка, устойчивость вним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мелкую моторику рук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способам снятия  напряжения и  импульсив</w:t>
        <w:softHyphen/>
        <w:t xml:space="preserve">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 аккуратность, самостоятельность и умение довести начатое дело до конц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вариум с ракушк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еек, коврик голубого цвета, имитирующий море; на нём – золотая рыбка и другие обитатели моря, растения, кисточки, краски, </w:t>
      </w:r>
      <w:r>
        <w:rPr>
          <w:rStyle w:val="C3"/>
          <w:rFonts w:cs="Times New Roman" w:ascii="Times New Roman" w:hAnsi="Times New Roman"/>
          <w:sz w:val="24"/>
          <w:szCs w:val="24"/>
        </w:rPr>
        <w:t>лотки с песком и цветными камеш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по количеству детей, рыбки  для оформления “чудесной страны”, мыльные пузыри по количеству участников групп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для релаксации, CD проигрыват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Упражнение: Приветств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положительной психологической атмосферы в группе, обстановки приня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стоя по кругу соединяют  руки в центре и говоря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«Здравствуйте,  ребята! Я рада видеть Матвея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Игровой момент: «Знакомство с ручейк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оздание настроя на занятие, положительной атмосферы в групп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мы с вами отправимся в  удивительную страну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опасть в волшебную страну,  надо взяться за руки. Здесь, в воде живет хранитель этой страны – ручеёк. Он очень веселый, знает много игр, историй, сказок, но поделиться всем только с тем, кто будет соблюдать его правила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посмотрите на водичку и назовите свои имена. А теперь вытяните руки над водой ладонями вниз. Закройте, пожалуйста, глаза и произнесите за мной заклинание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адошки наши посмотри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их доброту, любовь найди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еёк к нам приди!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ойте, пожалуйста, глаза. А вот и ручеёк. Давайте улыбнемся ручейку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й, ручей-ручеёк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ко ли ты потёк?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юсь я в речку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чку - быстротечку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речкою к реке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мчимся налегке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рекою вскоре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ежим до моря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нас ты возьмёшь с собой?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Я - весёлый ручеёк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открою вам секреты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надо знать при этом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моей страны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нельзя кусаться, драться!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льзя ничем кидаться!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строить и творить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ы, реки и моря –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жизнь вокруг была!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ого не обижать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разорять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руг другу уступать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мирная страна,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, поняли меня?. (да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, что тогда отправимся с ручейком в путешествие? (Д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Подвижная игра "Паровозик"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коммуникативные навы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повысить  работоспособность, снять напряжение у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Ребята, ручеёк очень быстро бежит и нам за ним не успеть, я предлагаю поехать за ручейком на паровозике. Паровозик наш друг, он нас уже выручал. Согласны? (да)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 Игровой момент: «Встреча с дельфином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й способности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да мы с вами приехали? (дети высказывают своё мнение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ткрывается занавес – там «море». Детей встречает дельфин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а, ребятки, наш ручеёк действительно к морю привел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кто это нас встречает? (Дельфин) Он приглашает нас в мор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ы принимаем его предложение? (да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да поспешим за дельфин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зкультминутка "Морские обитатели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повысить умственную работоспособность детей на занятии, обеспечить кратковременный активный отдых во время занятия.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теперь плывем по мор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езвимся на просто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елее догоня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дельфином успевай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ами совершаем  движения - гребем вперед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еперь пора нырнут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рх руки - волнообразные движ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ир подводный загляну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ли на корточки и  голова наклоняется вправо и влев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мотри скорей вокруг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ы видишь, милый друг?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ладошку у  лба «козырьк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есь прозрачная вод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ывет морской конек сюд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т медуза, вот кальма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это? Это рыба-шар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ставляют пальцы колечками у глаз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вот, расправив восемь ног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ей встречает осьминог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ибают пальцы из кулачка, начи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изин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ы видите в море? (ответы дете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еперь вынырните на берег, присядьте отдохнуть на камешек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Упражнение "Письмо от золотой рыбки". Цель: развивать эстетический и художественный вкус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дравствуйте мои друзья. Меня зовут Золотая рыбка. Я  расскажу вам одну историю про одну удивительную страну.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екой Синей-синей стране, за синими-синими горами лежало синее-синее Море. Это было самое красивое Море на свете.  Поэтому жители Синей-синей страны очень гордились и любили свое чудесное Море.</w:t>
        <w:br/>
        <w:t>Море было не только очень красивым, но и очень гостеприимным. В нем жили причудливые морские звезды, лежащие в задумчивости на ветвях кораллов, и забавные морские коньки, и деловые крабы, вечно занятые какими-то своими серьезными мыслями, и веселые морские ежи, и еще много-много других обитателей глубин. Всем им было очень хорошо в этом синем море, потому что это был их дом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й сказочной стране живу я -  прекрасная Золотая рыбка. Все обитатели меня очень любят, и я их тоже люблю, у меня много друзей, но нас очень мало. Поэтому я  часто бываю грустной. И однажды мне ручек рассказал, что в детском саду  живут веселые, добрые, умелые дети, которые могут мне помочь найти  подружек - золотых рыбок. «Я думаю,  что вы мне  обязательно поможете!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еёк.  Посмотрите, а вот и Золотая рыбка. Правда, красивая! Посмотрите, какого она цвета? (Дети делятся своими впечатлениями).  Итак, друзья мои, как вы считаете, мы можем помочь рыбке? (Ответы детей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Творческое упражнение: «Создание золотых рыбок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креативности, развитие тактильной чувствительности и мелкой моторики р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еек, ребята, приглашает к себе в мастерскую (дети садятся на стуль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вместе с детьми разукрашивают рыбку (воспитатель помогает детям которые затрудняются, готовые рыбки ставят на поднос, произнося слова : «Раз, два, три рыбка оживи! 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ие разные рыбки получились. И такие яркие, как Золотая рыбк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давайте украсим и водоем, где будут жить наши рыбк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помните, что мы видели на дне моря? (камешки, ракушки)  За работу!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ведение итогов работы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работы – то на диво!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хвалить мне вас пора!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делали все так красиво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чудо – мастера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, золотая  рыбка и ручеек  восхищается работой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ти относят свои работы и кладут свои работы  «в море»!)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 ребята много потрудились, а теперь пора отдохну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Релаксация «Отдых на мор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ети ложатся вокруг «моря» на спину. Глазки закрыты, звучит запись спокойной музыки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бята лягте на теплый песок и представьте что вам улыбается солнышко. Оно такое яркое и теплое, солнышко щекочет вам глазки. Погладьте свои глазки. Солнышко щекочет вам щечки, погладьте щечки. А теперь, лягте на бочок и отдохните. Сегодня очень  чудесный день. Песок очень теплый и  мягкий. Вокруг все спокойно и тихо, вы дышите ровно и легко. Прислушайтесь к тихому плеску воды в море. Вода в море чистая, прозрачная.  В море плавает наш друг дельфин. А золотые рыбки весело танцуют на дне моря.  Вам спокойно и тепло. Вокруг тихо, только слышно шум моря и крик дельфина. Вода из моря обдает вас своими ласковыми брызгами. Капельки воды прикоснулись к (имя - перечислить всех детей). Плеск воды успокаивает вас. Вам легко и спокойно. Но пришла пора расставаться. Потянитесь и на счет «три» откройте глаза. Улыбнитесь ласковому морю и ручейк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Ритуал «выхода» из водной страны. Упражнение "Море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, мои милые творцы, я прошу протянуть руки над " Морем" и сделать движения, как будто вы скатываете шарик. Теперь приложите его к сердцу и повторяйте за мной: «Мы берем с собой все хорошее, что было сегодня с нами, все, чему мы научились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вращение в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а теперь пора возвращаться в групп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 машут до свидания ласковому морю, паровоз подаёт гудок и дети спешат на посадк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флек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вам понравилось путешествие? 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 кем вы сегодня познакомились? С ручей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интересного вы сегодня видели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 море кому мы сегодня помогли? Мы помогли Золотой рыбке приобрести друзей и стать по – настоящему счастливой, мы с вами создали сказку, а это самое прекрасное – быть добрым творц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 узнали вы? Какое у вас настроение? Вам понравилось путешествие? (Ответы детей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сейчас хорошее настроение: я узнала много интересного и прекрасно отдохнула, играя с вами и с ручейком. Вы хорошо потрудились, а теперь пришла пора отдохнуть.</w:t>
      </w:r>
    </w:p>
    <w:p>
      <w:pPr>
        <w:pStyle w:val="11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 Ритуал прощания</w:t>
      </w:r>
    </w:p>
    <w:p>
      <w:pPr>
        <w:pStyle w:val="11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эмоциональное сплочение группы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все дети соединяют в центре круга свои руки, произнося слово «Молодцы" Ручеек благодарит детей за путешествие. И дарит мыльные пузы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8">
    <w:name w:val="c8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C10">
    <w:name w:val="c10"/>
    <w:basedOn w:val="Style11"/>
    <w:qFormat/>
    <w:rPr/>
  </w:style>
  <w:style w:type="character" w:styleId="C11">
    <w:name w:val="c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17:00Z</dcterms:created>
  <dc:creator>www</dc:creator>
  <dc:description/>
  <cp:keywords/>
  <dc:language>en-US</dc:language>
  <cp:lastModifiedBy>Comp</cp:lastModifiedBy>
  <cp:lastPrinted>2013-04-15T10:00:00Z</cp:lastPrinted>
  <dcterms:modified xsi:type="dcterms:W3CDTF">2019-12-15T14:23:00Z</dcterms:modified>
  <cp:revision>25</cp:revision>
  <dc:subject/>
  <dc:title/>
</cp:coreProperties>
</file>