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организова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казке «Маша и медведь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: </w:t>
      </w:r>
    </w:p>
    <w:p>
      <w:pPr>
        <w:pStyle w:val="Style14"/>
        <w:spacing w:before="0" w:after="0"/>
        <w:ind w:left="720" w:hanging="180"/>
        <w:rPr>
          <w:sz w:val="28"/>
          <w:szCs w:val="28"/>
        </w:rPr>
      </w:pPr>
      <w:r>
        <w:rPr>
          <w:sz w:val="28"/>
          <w:szCs w:val="28"/>
        </w:rPr>
        <w:t>1. Развитие у детей памяти и восприятия.</w:t>
      </w:r>
    </w:p>
    <w:p>
      <w:pPr>
        <w:pStyle w:val="Style14"/>
        <w:spacing w:before="0" w:after="0"/>
        <w:ind w:left="720" w:hanging="180"/>
        <w:rPr>
          <w:sz w:val="28"/>
          <w:szCs w:val="28"/>
        </w:rPr>
      </w:pPr>
      <w:r>
        <w:rPr>
          <w:sz w:val="28"/>
          <w:szCs w:val="28"/>
        </w:rPr>
        <w:t xml:space="preserve">2. Развитие целенаправленного внимания и наблюдательности. </w:t>
      </w:r>
    </w:p>
    <w:p>
      <w:pPr>
        <w:pStyle w:val="Style14"/>
        <w:spacing w:before="0" w:after="0"/>
        <w:ind w:left="720" w:hanging="180"/>
        <w:rPr/>
      </w:pPr>
      <w:r>
        <w:rPr>
          <w:sz w:val="28"/>
          <w:szCs w:val="28"/>
        </w:rPr>
        <w:t>3. Развитие мышления и речи (активизация и обогащение словарного запаса, совершенствование грамматического строя и навыков связной речи).</w:t>
      </w:r>
    </w:p>
    <w:p>
      <w:pPr>
        <w:pStyle w:val="Style14"/>
        <w:spacing w:before="0" w:after="0"/>
        <w:ind w:left="720" w:hanging="180"/>
        <w:rPr>
          <w:sz w:val="28"/>
          <w:szCs w:val="28"/>
        </w:rPr>
      </w:pPr>
      <w:r>
        <w:rPr>
          <w:sz w:val="28"/>
          <w:szCs w:val="28"/>
        </w:rPr>
        <w:t>4. Развитие у детей общей и мелкой моторики.</w:t>
      </w:r>
    </w:p>
    <w:p>
      <w:pPr>
        <w:pStyle w:val="Style14"/>
        <w:spacing w:before="0" w:after="0"/>
        <w:ind w:left="720" w:hanging="180"/>
        <w:rPr/>
      </w:pPr>
      <w:r>
        <w:rPr>
          <w:sz w:val="28"/>
          <w:szCs w:val="28"/>
        </w:rPr>
        <w:t>5. Формировать умение самостоятельно составлять простейшие описательные рассказы по картине.</w:t>
      </w:r>
    </w:p>
    <w:p>
      <w:pPr>
        <w:pStyle w:val="Style14"/>
        <w:spacing w:before="0" w:after="0"/>
        <w:ind w:left="720" w:hanging="180"/>
        <w:rPr/>
      </w:pPr>
      <w:r>
        <w:rPr>
          <w:sz w:val="28"/>
          <w:szCs w:val="28"/>
        </w:rPr>
        <w:t>6. Формировать полноценную пространственную ориентировку – понимание и использование разных пространственных направлен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4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Мягкая игрушка (Медвежонок), иллюстрации к русской народной сказке “Маша и медведь”, карточки к упражнениям “Выбери дорожку”, “Построй домик”, “Выбери эмоцию”. Тарелочки, простые карандаши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 группу к детям “приходит” мягкая игрушка – Медвежонок. Воспитатель и дети здороваются с ним, знакомятся с игрушкой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В.: Ребята, сегодня мы с вами и с медвежонком отправимся в интересное путешествие в сказку. Хотите узнать в какую?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.: Да, хоти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Для того, чтобы в нее отправиться, нужно рассмотреть вот эти картины. (Показ иллюстраций к сказке “Маша и медведь”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: Из какой сказки эти картины?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Давайте рассмотрим первую картину. Расскажите, что вы видите на ней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.: Маша с подругами идет по тропинке в лес. Она машет дедушке и бабушке рукой…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А кто нарисован на этой картин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.: Медведь несет короб с пирогами, а из короба выглядывает Машенька… (Воспитатель и дети рассматривают и анализируют все три картины, затем, вспоминая сюжет сказки, выставляют картины на доске в последовательном порядке.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.: Давайте рассмотрим картину, на которой нарисована Маша в лесу. (Воспитатель привлекает внимание детей к пространственному расположению предметов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Какие предметы нарисованы справа? Назовите их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.: Ель, белка, еж…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А слева? Назовите их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.: Заяц, куст, …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Что изображено в верхней части картины? А какие предметы нарисованы внизу картины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.: Грибы, ягоды, зайца на полянке, …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Вспомните, каких зверей Маша встретила в лес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.: Белку, ежа, зайца, медвед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Ребятки, а какие это животные? Домашние или дикие? Где жил медвед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.: В избушке, в домик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Правильно, сказочный медведь жил в избушке, а как называется жилище обычного медведя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.: Берлог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Дети, а понравилась ли вам Маша? Какая она была? (Добрая, заботливая, …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медведь, какой был?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В.:- У вас на столах лежат </w:t>
      </w:r>
      <w:r>
        <w:rPr>
          <w:bCs/>
          <w:sz w:val="28"/>
          <w:szCs w:val="28"/>
        </w:rPr>
        <w:t>карточки с изображением эмоций</w:t>
      </w:r>
      <w:r>
        <w:rPr>
          <w:sz w:val="28"/>
          <w:szCs w:val="28"/>
        </w:rPr>
        <w:t xml:space="preserve"> (радость, злость, и т.д.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однимите, ту карточку с эмоцией, которая передает поведение и характер девочки. И медведя? Почему, вы так думает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Посмотрите, на картине нарисованы и домашние животные, назовите их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.: Кот, соба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Как называется домик, в котором живут собак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.: Конура, будк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:- Ребята, посмотрите, на картине изображена одна будка, а собак много. Давайте построим домики для остальных собак. (Педагог раздает </w:t>
      </w:r>
      <w:r>
        <w:rPr>
          <w:bCs/>
          <w:sz w:val="28"/>
          <w:szCs w:val="28"/>
        </w:rPr>
        <w:t>карточки к упражнению “Построй домик для собачки”.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.: На этой карточке нарисована собачья будка. Выложите из палочек по контуру, такой же домик для собачки, как изображен на карточк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Физминутк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Ребята, вы все правильно сделали, а теперь я предлагаю вам и Медвежонку отправиться дальше в наше путешествие по сказке. Вот пришли мы на полянку, но она пути нам встретился сильный ветер:</w:t>
      </w:r>
    </w:p>
    <w:p>
      <w:pPr>
        <w:pStyle w:val="Style14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ер дует нам в лицо</w:t>
        <w:br/>
        <w:t>Закачалось деревцо.</w:t>
        <w:br/>
        <w:t>Ветер тише, тише, тише.</w:t>
        <w:br/>
        <w:t>Деревце все выше, выше.</w:t>
      </w:r>
    </w:p>
    <w:p>
      <w:pPr>
        <w:pStyle w:val="Style14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Дети имитируют движения дерева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Путь по сказку сложен, вот дошли до луж мы. Выше ножки подними и до стульчиков дойд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А, давайте вспомним, что случилось с медведем в конце сказки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.: Медведь испугался собак, поставил короб и побежал в лес, а собаки побежали за ни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Хотите помочь медведю добраться до его избушки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.: Да, хотим. (Педагог раздает </w:t>
      </w:r>
      <w:r>
        <w:rPr>
          <w:bCs/>
          <w:sz w:val="28"/>
          <w:szCs w:val="28"/>
        </w:rPr>
        <w:t>карточки к упражнению “Выбери дорожку для медведя”.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.: Но для этого нужно найти дорожку, которая ведет к дому медведя. Возьмите карандаши и проведите по ней линию – укажите медведю путь. (Дети выполняют задание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Ребята, Медвежонок очень рад, что вы помогли медведю добраться до дом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Наше путешествие в сказку подходит к концу. Вспомните и расскажите Медвежонку, чем вам запомнилось путешествие по сказке. (Дети припоминают ход занятия, рассказывают о проделанной работе, делятся впечатлениями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.: Медвежонок прощается с вами ему нужно возвращаться в лес. Но ему наше путешествие понравилось, и он к нам еще придет. До свидания ребят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15:00Z</dcterms:created>
  <dc:creator>Анна</dc:creator>
  <dc:description/>
  <cp:keywords/>
  <dc:language>en-US</dc:language>
  <cp:lastModifiedBy>Пользователь</cp:lastModifiedBy>
  <dcterms:modified xsi:type="dcterms:W3CDTF">2018-08-21T12:37:00Z</dcterms:modified>
  <cp:revision>4</cp:revision>
  <dc:subject/>
  <dc:title>Коррекционно-развивающее занятие в средней группе "Путешествие по сказке "Маша и медведь" &lt;563682&gt;</dc:title>
</cp:coreProperties>
</file>