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Конспект образовательной деятельности по Познанию: математика и познавательное развит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(вторая младшая групп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Поможем Лунтику»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развитие познавательных способностей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умение сравнивать две неравные группы предметов на основе взаимного сопоставления элементов: мало – много.  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умение в сравнении предметов, соизмерять предметы по признакам величине: широкий – узкий, большой – маленький, высокий – низкий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умение отличать и называть овощи и фрукты, диких и домашних животных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ять знания о геометрических фигурах (треугольник, квадрат, круг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памяти, внимания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у детей интерес к познавательной деятельности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игрушка Лунтик; мольберт;  демонстрационный материал: муляжи фруктов и овощей; плакаты с изображение диких и домашних животных, картинка берёзы и ели; геометрические фигуры (круг, квадрат, треугольник) из бумаги; раздаточный материал: широкие и узкие полоски на каждого ребёнка, картинки «Мила» и «Кузя» на каждого ребёнк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b/>
          <w:sz w:val="28"/>
          <w:szCs w:val="28"/>
        </w:rPr>
        <w:t>час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бята, посмотрите, кто пришёл к нам в гости? (Лунтик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унтику Баба Капа дала задание: овощи положить на одну  тарелку, а фрукты на другую. Но Лунтик справиться сам с этим заданием не смог. Давайте ему поможем. (Показываю овощи и фрукты по одному, дети называют их. Дают определение: овощ, фрукт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где растут овощи? (В огороде, на земл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фрукты? (В саду, на дерев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овощей на тарелке много или мало? (Мало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фруктов? (мног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 </w:t>
      </w:r>
      <w:r>
        <w:rPr>
          <w:rFonts w:cs="Times New Roman" w:ascii="Times New Roman" w:hAnsi="Times New Roman"/>
          <w:b/>
          <w:sz w:val="28"/>
          <w:szCs w:val="28"/>
        </w:rPr>
        <w:t>ча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днажды Лунтик встретил необычных животных. Давайте расскажем ему, что же это за животны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кате изображены домашние животные. Дети называют и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почему этих животных называют домашними? (Потому что они живут рядом с человеком и человек заботится о них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ртинке корова с телёнк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ова большая или маленькая? (Больша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лёнок? (Маленьки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кате изображены дикие животные. Дети называют и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 почему этих животных называют дикими? (Потому что они живут в лесу и сами о себе заботятс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в лесу растёт много разных деревьев. Как называется эти деревья? (Берёза, ель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рёза высокая или низкая? (Высокая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ель высокая или низкая? (Низкая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 «Хомячок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за стол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а и Кузя собрались к Лунтику в гости, перед ними лежит две дорожки: широкая и узкая. Но они не могут разобраться : кому по какой дорожке идти. Давайте им помож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ите Милу на широкую дорожку, а Кузю на узкую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ребята! Теперь Кузя и Мила быстро дойдут до Лунт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а сейчас Лунтик хочет с вами поиграт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«Чего не стало?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геометрические фигуры вы видите? (круг, квадрат, треугоьник). Запомните и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фигуры не стало? (круг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ю фигуры мест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какой фигуры не стало? (квадрат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ю фигуры мест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кой фигуры не стало? (Треугольника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ребята! Вы сегодня  много нового рассказали Лунтику и за это он вам дарит подарки: свои фотографии. Лунтику очень понравилось у нас, но ему пора идти, его ждут баба Капа и деда Шер. Давайте попращаемся с Лунтик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Кто к нам приходил в гости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ак мы помогли Лунтик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у мы ещё помогл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мы им помогл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м понравилось играть с Лунтико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какую игру мы с ним играли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9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4:34:00Z</dcterms:created>
  <dc:creator>Admin</dc:creator>
  <dc:description/>
  <cp:keywords/>
  <dc:language>en-US</dc:language>
  <cp:lastModifiedBy>Ekaterina</cp:lastModifiedBy>
  <cp:lastPrinted>2015-05-06T23:11:00Z</cp:lastPrinted>
  <dcterms:modified xsi:type="dcterms:W3CDTF">2015-05-06T17:16:00Z</dcterms:modified>
  <cp:revision>17</cp:revision>
  <dc:subject/>
  <dc:title/>
</cp:coreProperties>
</file>