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0.1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Информационно-технологическая карта урока истории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10 класс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тема «Отечественная война 1812 года»</w:t>
      </w:r>
    </w:p>
    <w:tbl>
      <w:tblPr>
        <w:tblW w:w="10632" w:type="dxa"/>
        <w:jc w:val="left"/>
        <w:tblInd w:w="-9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277"/>
        <w:gridCol w:w="850"/>
        <w:gridCol w:w="1276"/>
        <w:gridCol w:w="992"/>
        <w:gridCol w:w="992"/>
        <w:gridCol w:w="709"/>
        <w:gridCol w:w="1418"/>
        <w:gridCol w:w="567"/>
        <w:gridCol w:w="1842"/>
      </w:tblGrid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67" w:firstLine="567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История России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МК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.Н. Сахаров. А.Н. Боханов. История России VIII- XIX века.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пределение места урока в изучаемой теме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Третий урок главы 3 «Россия в первой четверти XIX века»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Изучение нового материала. Комбинированный урок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рганизационная форма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Индивидуально-групповая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знакомить с событиями Отечественной войны 1812 года, ее героями; определить значение победы русского народа в войне 1812 года.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адачи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углубить и расширить знания обучающихся о событиях в данный исторический период, об исторических личностях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 дать оценку действиям участников вой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азвивающие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 развивать умение систематизировать знания, искать ответы на проблем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развивать навыки смыслового чтения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 формировать уважение к историческому прошлому России, воспитывать патриотические чувства на примере борьбы русского народа с французской армией в 1812 году.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 приобретение и закрепление опыта взаимодействия, совместной деятельности и общения.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Формы работы, приемы, методы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сновной дидактический метод: словесный, репродуктивный (воспроизведение), продуктивный (выдвижение собственных идей, гипотезы), объяснительно-иллюстративный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Частные методы и приемы: диалог, беседа, демонстрация слайдов, дискуссия, развитие творческих способностей, метод контроля и закрепления, работа с книгой.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Используемые технологии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Элементы проблемного обучения, дифференцированного обучения, технология проблемного диалога. Доминирующей является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ru-RU"/>
              </w:rPr>
              <w:t>технология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ru-RU"/>
              </w:rPr>
              <w:t>развития критического мышления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. Стратегия технологии развития критического мышления позволяет проводить обучение на основе принципов сотрудничества, совместного планирования и осмысленности. Образовательный процесс строится на основе трех фаз: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ru-RU"/>
              </w:rPr>
              <w:t>вызов, осмысление, рефлексия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Базовые способности обучающихся, на которых ориентирован урок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нализ, индукция, дедукция, аналогия, умение составлять конспекты и тезисы.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Формирование и осознание чувства патриотизма, любви к родине и      уважения к ее истории.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становка учебной задачи (формулирование темы) на основе соотнесения того, что уже известно, и того, что еще не известно, предстоит выяснить; принятие познавательной цели (целеполагание)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знавательные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бщеучебные: осуществление поиска необходимой информации для выполнения учебных заданий с использованием основной учебной и дополнительной литературы, мультимедий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Логические: анализ текста, выделение и осмысление информации из текстов, документов.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о-речевые действия (взаимодействия в группах), согласованность усилий по достижению общей цели, осуществление совместной деятельности при работе в группах.</w:t>
            </w:r>
          </w:p>
        </w:tc>
      </w:tr>
      <w:tr>
        <w:trPr/>
        <w:tc>
          <w:tcPr>
            <w:tcW w:w="283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едметные - знать и понимать причины Отечественной войны; уметь систематизировать материал по теме; давать оценку историческим событиям и процессам, деятельности исторических деятелей.</w:t>
            </w:r>
          </w:p>
        </w:tc>
      </w:tr>
      <w:tr>
        <w:trPr/>
        <w:tc>
          <w:tcPr>
            <w:tcW w:w="28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Личностные - понимать ценность человека как двигателя истории; проявлять чувство любви к Родине, уважение к ее истории;</w:t>
            </w:r>
          </w:p>
        </w:tc>
      </w:tr>
      <w:tr>
        <w:trPr/>
        <w:tc>
          <w:tcPr>
            <w:tcW w:w="28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Метапредметные - владеть умениями самостоятельной работы; уметь работать с учебной информацией; выделять причинно-следственные связи; осуществлять самоконтроль и самооценку.</w:t>
            </w:r>
          </w:p>
        </w:tc>
      </w:tr>
      <w:tr>
        <w:trPr/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сурсы</w:t>
            </w:r>
          </w:p>
        </w:tc>
        <w:tc>
          <w:tcPr>
            <w:tcW w:w="779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арта «Отечественная война 1812 года. Заграничные походы русской армии», схема «Бородинское сражение», портреты «Герои Отечественной войны 1812 года»;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Эпиграф к уроку: «Французы показали себя достойными одержать победу, а русские стяжали право быть непобедимыми...» (Н.Бонапарт)</w:t>
            </w:r>
          </w:p>
        </w:tc>
      </w:tr>
      <w:tr>
        <w:trPr/>
        <w:tc>
          <w:tcPr>
            <w:tcW w:w="1063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ХОД УРОКА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Деятельность обучающихся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Формируемые УУД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иемы, методы и формы работы; педагогические технологии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.орг.момент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сихологический настрой на урок. Концентрация внимания посредством беседы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бучающиеся вступают в диалог с учителем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Бесед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АМО «Комплимент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позволяет выяснить психологическое состояние обучающихся, создать ситуацию успеха)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2 целеполагание, мотивация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тадия «вызов». Определение темы через просмотр слайдов (догадайтесь, как будет звучать тема урока?)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читель подводит обучающихся к осознанию темы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 честь этого события сооружен храм Христа Спасителя в Москве, памятник в Смоленске. Одному из главных героев поставлен памятник у стен Казанского собора, в честь его создан орден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осмотр слайдов, определение темы урок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«Отечественная война 1812 года» (запись в тетрадь)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Тему формулируют сами обучающиеся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ктуализация личного опыта обучающихся. Заполнение таблицы «Я знаю, Я хочу узнать, Я узнал» (колонка «я узнал» заполняют в конце урока)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бщеучебны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бесед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демонстрация слайдов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аналитический метод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ведение проблемного диалога (автор технологии Е.Л. Мельникова)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3.исполнение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тадия «Осмысление»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накомство с целями и задачами урока. Учитель подводит обучающихся к осознанию целей и задач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облемное задание: какую роль сыграла борьба с наполеоновской Францией в истории России?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ласс делится на три группы, каждая из которых должна подготовить ответ на вопрос плана урок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читель консультирует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Цели и задачи формулируют сами обучающиеся, определив границы знания и незнания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ланирование обучающимися способов достижения намеченной цели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ервая группа готовит ответ на вопрос: Причины Отечественной войны. Планы и силы сторон. ( учебник, с 111-113, раздаточный материал, интернет- ресурсы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торая группа готовит ответ на вопрос: Основные события Отечественной войны 1812 г. (историческая карта, раздаточный материал, учебник, с 113-119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Третья группа готовит ответ на вопрос: Заграничные походы русской армии. Венский конгресс. (историческая карта, раздаточный материал, учебник, интернет - ресурсы)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Целеполаган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Творческо-поисковый метод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ведение проблемного диалога (автор технологии Е.Л. Мельникова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МО «Ульи» (класс делится на группы. В группах обсуждаются вопросы, ответы на которые будут сообщены всем участникам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абота с учебником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именение словарей, справочников, ИКТ-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-Групповой метод. Применяются формы самоконтроля и взаимоконтроля.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лова учителя: Большой урон французским войскам наносили действия партизанских отрядов, которые начали появляться с первых дней войны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ообщение обучающегося « Роль партизанского движения в ходе Отечественной войны»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ласс обсуждает и записывает в виде тезисов «значение партизанского движения».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Индивидуальный и групповой методы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ообщени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демонстрация слайд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налитический метод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5.рефлексия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Учитель консультирует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абота с тестами.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актический метод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Стадия «рефлексия»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озвращение к таблице. Корректировка записей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ыставление оценок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аполняется колонка таблицы «я узнал». Обсуждение проблемного вопрос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бучающиеся определяют свою позицию на уроке.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 саморегуляции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АМО «лестница успеха» (оценить свое участие на уроке, степень удовлетворенности общением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1.скучно 2. очень понравилось. 3. был активным).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7.оценивание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домашнее задание: чтение учебника, написать эссе по проблемному вопросу или сочинение «Москва в период войны 1812 года» (на выбор)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апись в дневник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бучающиеся могут выбирать задание из предложенных учителем с учетом индивидуальных возможностей.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Коммуникативные</w:t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Дифференциация задани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именение творческих заданий, практико-значимых</w:t>
            </w:r>
          </w:p>
        </w:tc>
      </w:tr>
      <w:tr>
        <w:trPr/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Источники: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История России . XVIII-XIX века. Ч.2: учебник для 10 класса общеобразовательных учреждений/ А.Н. Сахаров, А.Н. Боханов; под общ. Ред. Чл.-корр. РАН А.Н. Сахарова. – 9-е изд.- М.: ООО «ТИД «Русское слово»- РС», 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10:00Z</dcterms:created>
  <dc:creator>Ольга</dc:creator>
  <dc:description/>
  <cp:keywords/>
  <dc:language>en-US</dc:language>
  <cp:lastModifiedBy>1</cp:lastModifiedBy>
  <cp:lastPrinted>2014-04-28T21:39:00Z</cp:lastPrinted>
  <dcterms:modified xsi:type="dcterms:W3CDTF">2014-04-28T17:39:00Z</dcterms:modified>
  <cp:revision>9</cp:revision>
  <dc:subject/>
  <dc:title/>
</cp:coreProperties>
</file>