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70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ЛАН-КОНСПЕКТ ПРОГУЛКИ "Богатыри ".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>
          <w:rFonts w:cs="Times New Roman"/>
          <w:bCs/>
          <w:sz w:val="28"/>
          <w:szCs w:val="28"/>
        </w:rPr>
        <w:t xml:space="preserve">в старшей группе </w:t>
      </w:r>
      <w:r>
        <w:rPr>
          <w:rFonts w:eastAsia="Times New Roman" w:cs="Times New Roman"/>
          <w:color w:val="000000"/>
          <w:sz w:val="28"/>
          <w:szCs w:val="28"/>
        </w:rPr>
        <w:t xml:space="preserve">,  ГБОУ СОШ «ОЦ «Южный город» 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СП «Детский сад «Семицветик»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Ф.И.О. Седашевой Виктории Николаевны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ограммные задачи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Наблюдение за природой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- Продолжать знакомить детей с насекомыми. Расширить знания детей о муровьях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 xml:space="preserve">- </w:t>
      </w:r>
      <w:r>
        <w:rPr>
          <w:rFonts w:cs="Times New Roman"/>
          <w:bCs/>
          <w:color w:val="000000"/>
          <w:sz w:val="28"/>
          <w:szCs w:val="28"/>
        </w:rPr>
        <w:t xml:space="preserve">Развивать у детей наблюдательность и любознательность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 xml:space="preserve">- В процессе трудовой деятельности (уборка прошлогодних листьев и веточек) учить доводить начатое до конца, формировать представление о значимости труда для окружающих. </w:t>
      </w:r>
      <w:r>
        <w:rPr>
          <w:rFonts w:cs="Times New Roman"/>
          <w:bCs/>
          <w:color w:val="000000"/>
          <w:sz w:val="28"/>
          <w:szCs w:val="28"/>
        </w:rPr>
        <w:t xml:space="preserve">Воспитывать бережное и заботливое отношение к природе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Организация двигательной деятельност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-Упражнять в выполнении основных движений:</w:t>
      </w:r>
    </w:p>
    <w:p>
      <w:pPr>
        <w:pStyle w:val="TextBody"/>
        <w:spacing w:lineRule="atLeast" w:line="10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«Кати в цель», «Догони мяч»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</w:t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Развивать глазомер и точность.</w:t>
      </w:r>
    </w:p>
    <w:p>
      <w:pPr>
        <w:pStyle w:val="TextBody"/>
        <w:widowControl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Попади в обруч».</w:t>
      </w:r>
    </w:p>
    <w:p>
      <w:pPr>
        <w:pStyle w:val="TextBody"/>
        <w:widowControl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Формировать умение метать в горизонтальную цель, вдаль на расстояние не менее 5—9 м;</w:t>
      </w:r>
    </w:p>
    <w:p>
      <w:pPr>
        <w:pStyle w:val="TextBody"/>
        <w:widowControl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Дальше и выше».</w:t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одолжать учить преодолевать полосу препятствий, прыгать легко, беззвучно.</w:t>
      </w:r>
    </w:p>
    <w:p>
      <w:pPr>
        <w:pStyle w:val="TextBody"/>
        <w:spacing w:lineRule="atLeast" w:line="100" w:before="0" w:after="0"/>
        <w:jc w:val="both"/>
        <w:rPr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  <w:t xml:space="preserve">   </w:t>
      </w:r>
      <w:r>
        <w:rPr>
          <w:rFonts w:cs="Times New Roman"/>
          <w:color w:val="000000"/>
          <w:sz w:val="28"/>
          <w:szCs w:val="28"/>
        </w:rPr>
        <w:t xml:space="preserve"> Индивидуальная работа: </w:t>
      </w:r>
    </w:p>
    <w:p>
      <w:pPr>
        <w:pStyle w:val="TextBody"/>
        <w:widowControl/>
        <w:spacing w:before="0" w:after="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i/>
          <w:color w:val="000000"/>
          <w:sz w:val="28"/>
          <w:szCs w:val="28"/>
        </w:rPr>
        <w:t xml:space="preserve">             </w:t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овершенствовать приемы игры с мячом </w:t>
      </w:r>
      <w:r>
        <w:rPr>
          <w:b/>
          <w:color w:val="000000"/>
          <w:sz w:val="28"/>
          <w:szCs w:val="28"/>
        </w:rPr>
        <w:t>у </w:t>
      </w:r>
      <w:r>
        <w:rPr>
          <w:color w:val="000000"/>
          <w:sz w:val="28"/>
          <w:szCs w:val="28"/>
        </w:rPr>
        <w:t>стенк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здать условия для выполнения спортивных упражнений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-Упражнять в забрасывании мяча в баскетбольное кольцо (расстояние 4м.)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- Упражнять в точном ударе по футбольному мячу и попаданию в ворота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- У</w:t>
      </w:r>
      <w:r>
        <w:rPr>
          <w:rFonts w:eastAsia="Times New Roman" w:cs="Times New Roman"/>
          <w:bCs/>
          <w:color w:val="000000"/>
          <w:sz w:val="28"/>
          <w:szCs w:val="28"/>
        </w:rPr>
        <w:t>чить детей ловить мяч, брошенный водящим руками не прижимая к груди, бросать мяч двумя руками от груди в П.И. «Мяч водящему»:учить детей прыгать на двух ногах с продвижением вперёд врассыпную, действовать по сигналу в игре «Охотник и зайцы»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Комплекты сюжетно-ролевых игр: Семья, Шоферы, Гараж, Магазин;комплекты для художественной и продуктивной деятельност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Картинка с изображением муравейника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Атрибуты к подвижным играм: 2 мяча ( диаметр 20 см.), шнур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4.Баскетбольное кольцо 2 шт.</w:t>
      </w:r>
    </w:p>
    <w:p>
      <w:pPr>
        <w:pStyle w:val="Normal"/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5.Футбольные ворота 2 шт., 4 футбольных мяча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6.Воспитателю: красный флажок, судейский свисток;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</w:rPr>
        <w:t>Ход прогулки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/>
          <w:bCs/>
          <w:sz w:val="28"/>
          <w:szCs w:val="28"/>
          <w:u w:val="single"/>
        </w:rPr>
        <w:t>Познавательно-исследовательская деятельность</w:t>
      </w:r>
      <w:r>
        <w:rPr>
          <w:rFonts w:cs="Times New Roman"/>
          <w:bCs/>
          <w:sz w:val="28"/>
          <w:szCs w:val="28"/>
        </w:rPr>
        <w:t xml:space="preserve"> — Наблюдение за муравьями.</w:t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Побеседовать «Почему муравьев называют самыми сильными на планете?»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</w:rPr>
        <w:t>- Насыпать около муравьев сахар и посмотреть, как они будут вести себя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  <w:t>Эстафета «Кати в цель»</w:t>
      </w:r>
      <w:r>
        <w:rPr>
          <w:rFonts w:cs="Times New Roman"/>
          <w:bCs/>
          <w:sz w:val="28"/>
          <w:szCs w:val="28"/>
        </w:rPr>
        <w:t xml:space="preserve"> . Прокатывание мяча между кеглями «змейкой».Расстояние 6 м.</w:t>
      </w:r>
    </w:p>
    <w:p>
      <w:pPr>
        <w:pStyle w:val="ListParagraph"/>
        <w:numPr>
          <w:ilvl w:val="0"/>
          <w:numId w:val="4"/>
        </w:numPr>
        <w:spacing w:lineRule="atLeast" w:line="100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  <w:t>Конкурс рисунковна асфальте «Весна пришла</w:t>
      </w:r>
      <w:r>
        <w:rPr>
          <w:rFonts w:cs="Times New Roman"/>
          <w:bCs/>
          <w:sz w:val="28"/>
          <w:szCs w:val="28"/>
        </w:rPr>
        <w:t>» (по подгруппам – 4 человека) – выполняется в течение всей прогулки. Итоги подводятся в конце прогулки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/>
          <w:bCs/>
          <w:sz w:val="28"/>
          <w:szCs w:val="28"/>
          <w:u w:val="single"/>
        </w:rPr>
        <w:t>Подвижная игра    «Мяч водяшему</w:t>
      </w:r>
      <w:r>
        <w:rPr>
          <w:rFonts w:cs="Times New Roman"/>
          <w:bCs/>
          <w:sz w:val="28"/>
          <w:szCs w:val="28"/>
        </w:rPr>
        <w:t>». Играть 3-4 раза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просы до начала игры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.      Как выберем ведущего? (способ – Флюгер)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2.     По какому сигналу </w:t>
      </w:r>
      <w:r>
        <w:rPr>
          <w:rFonts w:eastAsia="Times New Roman" w:cs="Times New Roman"/>
          <w:bCs/>
          <w:color w:val="000000"/>
          <w:sz w:val="28"/>
          <w:szCs w:val="28"/>
        </w:rPr>
        <w:t>водящие начинают перебрасывать мяч.? (После сигнала «Начали»)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       Как надо бросать мяч? ( Двумя руками от груди)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ак надо ловить мяч? ( Вытянутыми руками,не прижимая к груди)</w:t>
      </w:r>
    </w:p>
    <w:p>
      <w:pPr>
        <w:pStyle w:val="Normal"/>
        <w:numPr>
          <w:ilvl w:val="2"/>
          <w:numId w:val="5"/>
        </w:numPr>
        <w:spacing w:lineRule="atLeast" w:line="100"/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огда заканчивается игра? ( Когда мяч обойдет всех игроков)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просы ИТОГОВОГО анализа игры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     Кто из ведущих был самым метким? ( Кто более точно бросал мяч)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</w:rPr>
        <w:t>2.    Поднимите руки, у кого мяч ни разу не упал – Вы сейчас самые ловкие игроки!  Воспитателем называются виды самостоятельной двигательной деятельности (по интересам).</w:t>
      </w:r>
    </w:p>
    <w:p>
      <w:pPr>
        <w:pStyle w:val="ListParagraph"/>
        <w:numPr>
          <w:ilvl w:val="0"/>
          <w:numId w:val="3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u w:val="single"/>
        </w:rPr>
        <w:t>Самостоятельная двигательно-игровая деятельность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</w:t>
      </w:r>
      <w:r>
        <w:rPr>
          <w:rFonts w:cs="Times New Roman"/>
          <w:bCs/>
          <w:sz w:val="28"/>
          <w:szCs w:val="28"/>
        </w:rPr>
        <w:t>Деятельность в творческой зоне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исование на асфальте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</w:t>
      </w:r>
      <w:r>
        <w:rPr>
          <w:rFonts w:cs="Times New Roman"/>
          <w:bCs/>
          <w:sz w:val="28"/>
          <w:szCs w:val="28"/>
        </w:rPr>
        <w:t>Игры с кольцебросом и скакалками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</w:t>
      </w:r>
      <w:r>
        <w:rPr>
          <w:rFonts w:cs="Times New Roman"/>
          <w:bCs/>
          <w:sz w:val="28"/>
          <w:szCs w:val="28"/>
        </w:rPr>
        <w:t>Катание на горке.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</w:t>
      </w:r>
      <w:r>
        <w:rPr>
          <w:rFonts w:cs="Times New Roman"/>
          <w:bCs/>
          <w:sz w:val="28"/>
          <w:szCs w:val="28"/>
        </w:rPr>
        <w:t>Сюжетно-ролевые игры: Семья, Шоферы, Гараж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</w:t>
      </w:r>
      <w:r>
        <w:rPr>
          <w:rFonts w:cs="Times New Roman"/>
          <w:bCs/>
          <w:sz w:val="28"/>
          <w:szCs w:val="28"/>
        </w:rPr>
        <w:t>Катание на велосипедах и самокатах.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17145</wp:posOffset>
            </wp:positionV>
            <wp:extent cx="4552950" cy="445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19325</wp:posOffset>
            </wp:positionH>
            <wp:positionV relativeFrom="paragraph">
              <wp:posOffset>45720</wp:posOffset>
            </wp:positionV>
            <wp:extent cx="738505" cy="5467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22020</wp:posOffset>
            </wp:positionH>
            <wp:positionV relativeFrom="paragraph">
              <wp:posOffset>-26670</wp:posOffset>
            </wp:positionV>
            <wp:extent cx="52133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770380</wp:posOffset>
            </wp:positionH>
            <wp:positionV relativeFrom="paragraph">
              <wp:posOffset>-66675</wp:posOffset>
            </wp:positionV>
            <wp:extent cx="177800" cy="695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2915</wp:posOffset>
            </wp:positionH>
            <wp:positionV relativeFrom="paragraph">
              <wp:posOffset>96520</wp:posOffset>
            </wp:positionV>
            <wp:extent cx="475615" cy="5162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14450</wp:posOffset>
            </wp:positionH>
            <wp:positionV relativeFrom="paragraph">
              <wp:posOffset>208280</wp:posOffset>
            </wp:positionV>
            <wp:extent cx="880745" cy="71247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663190</wp:posOffset>
            </wp:positionH>
            <wp:positionV relativeFrom="paragraph">
              <wp:posOffset>121285</wp:posOffset>
            </wp:positionV>
            <wp:extent cx="485775" cy="2012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12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72745</wp:posOffset>
            </wp:positionH>
            <wp:positionV relativeFrom="paragraph">
              <wp:posOffset>-60325</wp:posOffset>
            </wp:positionV>
            <wp:extent cx="593090" cy="514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52980</wp:posOffset>
            </wp:positionH>
            <wp:positionV relativeFrom="paragraph">
              <wp:posOffset>363220</wp:posOffset>
            </wp:positionV>
            <wp:extent cx="1028700" cy="4654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25475</wp:posOffset>
            </wp:positionH>
            <wp:positionV relativeFrom="paragraph">
              <wp:posOffset>419100</wp:posOffset>
            </wp:positionV>
            <wp:extent cx="1508125" cy="457200"/>
            <wp:effectExtent l="0" t="0" r="0" b="0"/>
            <wp:wrapTight wrapText="bothSides">
              <wp:wrapPolygon edited="0">
                <wp:start x="18987" y="289"/>
                <wp:lineTo x="18987" y="435"/>
                <wp:lineTo x="18987" y="586"/>
                <wp:lineTo x="18987" y="731"/>
                <wp:lineTo x="18987" y="882"/>
                <wp:lineTo x="18987" y="1027"/>
                <wp:lineTo x="18987" y="1178"/>
                <wp:lineTo x="18987" y="1324"/>
                <wp:lineTo x="18987" y="1474"/>
                <wp:lineTo x="18987" y="1620"/>
                <wp:lineTo x="18987" y="1771"/>
                <wp:lineTo x="18987" y="1916"/>
                <wp:lineTo x="18987" y="2067"/>
                <wp:lineTo x="18987" y="2218"/>
                <wp:lineTo x="18987" y="2363"/>
                <wp:lineTo x="18987" y="2514"/>
                <wp:lineTo x="18987" y="2659"/>
                <wp:lineTo x="18987" y="2810"/>
                <wp:lineTo x="18987" y="2956"/>
                <wp:lineTo x="18987" y="3106"/>
                <wp:lineTo x="8652" y="3252"/>
                <wp:lineTo x="8373" y="3403"/>
                <wp:lineTo x="8373" y="3548"/>
                <wp:lineTo x="8469" y="3700"/>
                <wp:lineTo x="7722" y="3844"/>
                <wp:lineTo x="7536" y="3995"/>
                <wp:lineTo x="7443" y="4147"/>
                <wp:lineTo x="7349" y="4292"/>
                <wp:lineTo x="7258" y="4442"/>
                <wp:lineTo x="7162" y="4588"/>
                <wp:lineTo x="7071" y="4739"/>
                <wp:lineTo x="6975" y="4885"/>
                <wp:lineTo x="6975" y="5035"/>
                <wp:lineTo x="7071" y="5180"/>
                <wp:lineTo x="7162" y="5332"/>
                <wp:lineTo x="7258" y="5477"/>
                <wp:lineTo x="7349" y="5627"/>
                <wp:lineTo x="18987" y="5773"/>
                <wp:lineTo x="18987" y="5924"/>
                <wp:lineTo x="6606" y="6075"/>
                <wp:lineTo x="6606" y="6220"/>
                <wp:lineTo x="6606" y="6371"/>
                <wp:lineTo x="6512" y="6517"/>
                <wp:lineTo x="6512" y="6667"/>
                <wp:lineTo x="6512" y="6812"/>
                <wp:lineTo x="6512" y="6964"/>
                <wp:lineTo x="6512" y="7109"/>
                <wp:lineTo x="6512" y="7259"/>
                <wp:lineTo x="6512" y="7405"/>
                <wp:lineTo x="6512" y="7556"/>
                <wp:lineTo x="6512" y="7702"/>
                <wp:lineTo x="7162" y="8444"/>
                <wp:lineTo x="6975" y="8596"/>
                <wp:lineTo x="6793" y="8741"/>
                <wp:lineTo x="6793" y="8891"/>
                <wp:lineTo x="6793" y="9037"/>
                <wp:lineTo x="6884" y="9188"/>
                <wp:lineTo x="6884" y="9334"/>
                <wp:lineTo x="6975" y="9484"/>
                <wp:lineTo x="7071" y="9629"/>
                <wp:lineTo x="7071" y="9781"/>
                <wp:lineTo x="7162" y="9931"/>
                <wp:lineTo x="7258" y="10076"/>
                <wp:lineTo x="7349" y="10228"/>
                <wp:lineTo x="8095" y="10373"/>
                <wp:lineTo x="8095" y="10523"/>
                <wp:lineTo x="8000" y="10669"/>
                <wp:lineTo x="8000" y="10820"/>
                <wp:lineTo x="8282" y="10966"/>
                <wp:lineTo x="8560" y="11116"/>
                <wp:lineTo x="11633" y="11261"/>
                <wp:lineTo x="12006" y="11413"/>
                <wp:lineTo x="12658" y="11558"/>
                <wp:lineTo x="12658" y="11708"/>
                <wp:lineTo x="12658" y="11860"/>
                <wp:lineTo x="12749" y="12005"/>
                <wp:lineTo x="12844" y="12156"/>
                <wp:lineTo x="12936" y="12301"/>
                <wp:lineTo x="13027" y="12452"/>
                <wp:lineTo x="13123" y="12598"/>
                <wp:lineTo x="13123" y="12748"/>
                <wp:lineTo x="13773" y="13340"/>
                <wp:lineTo x="13401" y="13486"/>
                <wp:lineTo x="13401" y="13637"/>
                <wp:lineTo x="13401" y="13789"/>
                <wp:lineTo x="13401" y="13933"/>
                <wp:lineTo x="13401" y="14084"/>
                <wp:lineTo x="13401" y="14230"/>
                <wp:lineTo x="2695" y="14381"/>
                <wp:lineTo x="2600" y="14525"/>
                <wp:lineTo x="2509" y="14677"/>
                <wp:lineTo x="2417" y="14822"/>
                <wp:lineTo x="2322" y="14973"/>
                <wp:lineTo x="2135" y="15118"/>
                <wp:lineTo x="2044" y="15269"/>
                <wp:lineTo x="1949" y="15415"/>
                <wp:lineTo x="1857" y="15566"/>
                <wp:lineTo x="1762" y="15716"/>
                <wp:lineTo x="1671" y="15862"/>
                <wp:lineTo x="1580" y="16013"/>
                <wp:lineTo x="1393" y="16158"/>
                <wp:lineTo x="1297" y="16309"/>
                <wp:lineTo x="1206" y="16454"/>
                <wp:lineTo x="1111" y="16605"/>
                <wp:lineTo x="1019" y="16751"/>
                <wp:lineTo x="925" y="16901"/>
                <wp:lineTo x="741" y="17047"/>
                <wp:lineTo x="647" y="17198"/>
                <wp:lineTo x="554" y="17343"/>
                <wp:lineTo x="460" y="17494"/>
                <wp:lineTo x="368" y="17645"/>
                <wp:lineTo x="368" y="17790"/>
                <wp:lineTo x="368" y="17941"/>
                <wp:lineTo x="554" y="18086"/>
                <wp:lineTo x="647" y="18237"/>
                <wp:lineTo x="741" y="18383"/>
                <wp:lineTo x="832" y="18533"/>
                <wp:lineTo x="925" y="18679"/>
                <wp:lineTo x="1019" y="18830"/>
                <wp:lineTo x="1111" y="18975"/>
                <wp:lineTo x="1297" y="19126"/>
                <wp:lineTo x="1393" y="19271"/>
                <wp:lineTo x="1484" y="19422"/>
                <wp:lineTo x="1580" y="19573"/>
                <wp:lineTo x="1671" y="19718"/>
                <wp:lineTo x="1762" y="19870"/>
                <wp:lineTo x="1949" y="20015"/>
                <wp:lineTo x="2044" y="20165"/>
                <wp:lineTo x="2135" y="20311"/>
                <wp:lineTo x="2230" y="20462"/>
                <wp:lineTo x="2322" y="20607"/>
                <wp:lineTo x="2417" y="20758"/>
                <wp:lineTo x="2600" y="20903"/>
                <wp:lineTo x="2695" y="21054"/>
                <wp:lineTo x="2787" y="21054"/>
                <wp:lineTo x="2787" y="20903"/>
                <wp:lineTo x="2787" y="20758"/>
                <wp:lineTo x="2787" y="20607"/>
                <wp:lineTo x="2787" y="20462"/>
                <wp:lineTo x="2787" y="20311"/>
                <wp:lineTo x="2787" y="20165"/>
                <wp:lineTo x="2787" y="20015"/>
                <wp:lineTo x="2787" y="19870"/>
                <wp:lineTo x="2787" y="19718"/>
                <wp:lineTo x="2787" y="19573"/>
                <wp:lineTo x="2787" y="19422"/>
                <wp:lineTo x="2787" y="19271"/>
                <wp:lineTo x="2787" y="19126"/>
                <wp:lineTo x="2787" y="18975"/>
                <wp:lineTo x="2787" y="18830"/>
                <wp:lineTo x="2787" y="18679"/>
                <wp:lineTo x="2787" y="18533"/>
                <wp:lineTo x="2787" y="18383"/>
                <wp:lineTo x="11633" y="18237"/>
                <wp:lineTo x="12098" y="18086"/>
                <wp:lineTo x="12284" y="17941"/>
                <wp:lineTo x="12284" y="17790"/>
                <wp:lineTo x="12284" y="17645"/>
                <wp:lineTo x="12284" y="17494"/>
                <wp:lineTo x="13027" y="17343"/>
                <wp:lineTo x="13123" y="17198"/>
                <wp:lineTo x="13214" y="17047"/>
                <wp:lineTo x="13401" y="16901"/>
                <wp:lineTo x="13401" y="16751"/>
                <wp:lineTo x="13495" y="16605"/>
                <wp:lineTo x="13587" y="16454"/>
                <wp:lineTo x="13682" y="16309"/>
                <wp:lineTo x="13682" y="16158"/>
                <wp:lineTo x="13587" y="16013"/>
                <wp:lineTo x="13495" y="15862"/>
                <wp:lineTo x="13308" y="15716"/>
                <wp:lineTo x="13214" y="15566"/>
                <wp:lineTo x="2787" y="15415"/>
                <wp:lineTo x="2787" y="15269"/>
                <wp:lineTo x="2787" y="15118"/>
                <wp:lineTo x="13960" y="14973"/>
                <wp:lineTo x="13960" y="14822"/>
                <wp:lineTo x="13960" y="14677"/>
                <wp:lineTo x="13960" y="14525"/>
                <wp:lineTo x="13960" y="14381"/>
                <wp:lineTo x="13960" y="14230"/>
                <wp:lineTo x="13960" y="14084"/>
                <wp:lineTo x="13960" y="13933"/>
                <wp:lineTo x="13960" y="13789"/>
                <wp:lineTo x="13960" y="13637"/>
                <wp:lineTo x="13960" y="13486"/>
                <wp:lineTo x="13960" y="13340"/>
                <wp:lineTo x="13308" y="12748"/>
                <wp:lineTo x="13401" y="12598"/>
                <wp:lineTo x="13587" y="12452"/>
                <wp:lineTo x="13682" y="12301"/>
                <wp:lineTo x="13682" y="12156"/>
                <wp:lineTo x="13587" y="12005"/>
                <wp:lineTo x="13495" y="11860"/>
                <wp:lineTo x="13495" y="11708"/>
                <wp:lineTo x="13401" y="11558"/>
                <wp:lineTo x="13308" y="11413"/>
                <wp:lineTo x="13214" y="11261"/>
                <wp:lineTo x="13027" y="11116"/>
                <wp:lineTo x="12284" y="10966"/>
                <wp:lineTo x="12284" y="10820"/>
                <wp:lineTo x="12284" y="10669"/>
                <wp:lineTo x="12284" y="10523"/>
                <wp:lineTo x="12098" y="10373"/>
                <wp:lineTo x="11725" y="10228"/>
                <wp:lineTo x="8652" y="10076"/>
                <wp:lineTo x="8373" y="9931"/>
                <wp:lineTo x="7630" y="9781"/>
                <wp:lineTo x="7722" y="9629"/>
                <wp:lineTo x="7814" y="9484"/>
                <wp:lineTo x="7722" y="9334"/>
                <wp:lineTo x="7630" y="9188"/>
                <wp:lineTo x="7536" y="9037"/>
                <wp:lineTo x="7443" y="8891"/>
                <wp:lineTo x="7443" y="8741"/>
                <wp:lineTo x="7349" y="8596"/>
                <wp:lineTo x="7258" y="8444"/>
                <wp:lineTo x="7162" y="7702"/>
                <wp:lineTo x="7162" y="7556"/>
                <wp:lineTo x="7071" y="7405"/>
                <wp:lineTo x="7071" y="7259"/>
                <wp:lineTo x="18987" y="7109"/>
                <wp:lineTo x="19079" y="6964"/>
                <wp:lineTo x="19173" y="6812"/>
                <wp:lineTo x="19265" y="6667"/>
                <wp:lineTo x="19360" y="6517"/>
                <wp:lineTo x="19451" y="6371"/>
                <wp:lineTo x="19638" y="6220"/>
                <wp:lineTo x="19734" y="6075"/>
                <wp:lineTo x="19825" y="5924"/>
                <wp:lineTo x="19916" y="5773"/>
                <wp:lineTo x="20012" y="5627"/>
                <wp:lineTo x="20103" y="5477"/>
                <wp:lineTo x="20290" y="5332"/>
                <wp:lineTo x="20384" y="5180"/>
                <wp:lineTo x="20476" y="5035"/>
                <wp:lineTo x="20571" y="4885"/>
                <wp:lineTo x="20663" y="4739"/>
                <wp:lineTo x="20754" y="4588"/>
                <wp:lineTo x="20849" y="4442"/>
                <wp:lineTo x="21036" y="4292"/>
                <wp:lineTo x="21127" y="4147"/>
                <wp:lineTo x="21222" y="3995"/>
                <wp:lineTo x="21314" y="3844"/>
                <wp:lineTo x="21409" y="3700"/>
                <wp:lineTo x="21314" y="3548"/>
                <wp:lineTo x="21222" y="3403"/>
                <wp:lineTo x="21127" y="3252"/>
                <wp:lineTo x="21036" y="3106"/>
                <wp:lineTo x="20941" y="2956"/>
                <wp:lineTo x="20849" y="2810"/>
                <wp:lineTo x="20663" y="2659"/>
                <wp:lineTo x="20571" y="2514"/>
                <wp:lineTo x="20476" y="2363"/>
                <wp:lineTo x="20384" y="2218"/>
                <wp:lineTo x="20290" y="2067"/>
                <wp:lineTo x="20198" y="1916"/>
                <wp:lineTo x="20012" y="1771"/>
                <wp:lineTo x="19916" y="1620"/>
                <wp:lineTo x="19825" y="1474"/>
                <wp:lineTo x="19734" y="1324"/>
                <wp:lineTo x="19638" y="1178"/>
                <wp:lineTo x="19547" y="1027"/>
                <wp:lineTo x="19451" y="882"/>
                <wp:lineTo x="19265" y="731"/>
                <wp:lineTo x="19173" y="586"/>
                <wp:lineTo x="19079" y="435"/>
                <wp:lineTo x="18987" y="289"/>
                <wp:lineTo x="18987" y="28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0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663190</wp:posOffset>
            </wp:positionH>
            <wp:positionV relativeFrom="paragraph">
              <wp:posOffset>-2540</wp:posOffset>
            </wp:positionV>
            <wp:extent cx="485775" cy="20129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12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894330</wp:posOffset>
            </wp:positionH>
            <wp:positionV relativeFrom="paragraph">
              <wp:posOffset>-31750</wp:posOffset>
            </wp:positionV>
            <wp:extent cx="177800" cy="6953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01015</wp:posOffset>
            </wp:positionH>
            <wp:positionV relativeFrom="paragraph">
              <wp:posOffset>36195</wp:posOffset>
            </wp:positionV>
            <wp:extent cx="475615" cy="5162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>-ВХОД                                           - Баскетбольное кольц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45770</wp:posOffset>
            </wp:positionH>
            <wp:positionV relativeFrom="paragraph">
              <wp:posOffset>152400</wp:posOffset>
            </wp:positionV>
            <wp:extent cx="588010" cy="67437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Беседка, творческая зона, зона С/р игр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88620</wp:posOffset>
            </wp:positionH>
            <wp:positionV relativeFrom="paragraph">
              <wp:posOffset>-5715</wp:posOffset>
            </wp:positionV>
            <wp:extent cx="738505" cy="54673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=С/р. Игра Семь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90525</wp:posOffset>
            </wp:positionH>
            <wp:positionV relativeFrom="paragraph">
              <wp:posOffset>-38100</wp:posOffset>
            </wp:positionV>
            <wp:extent cx="880745" cy="71247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гры с кольцебросом и скакалкам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05130</wp:posOffset>
            </wp:positionH>
            <wp:positionV relativeFrom="paragraph">
              <wp:posOffset>115570</wp:posOffset>
            </wp:positionV>
            <wp:extent cx="1028700" cy="46545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-Дорожка для катания на велосипе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01625</wp:posOffset>
            </wp:positionH>
            <wp:positionV relativeFrom="paragraph">
              <wp:posOffset>168910</wp:posOffset>
            </wp:positionV>
            <wp:extent cx="1179195" cy="4572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791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Дорожка для катания на самокате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167005</wp:posOffset>
            </wp:positionV>
            <wp:extent cx="485775" cy="20129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12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</w:rPr>
        <w:t xml:space="preserve">                  </w:t>
      </w:r>
      <w:r>
        <w:rPr/>
        <w:t>-Футбольные воро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82270</wp:posOffset>
            </wp:positionH>
            <wp:positionV relativeFrom="paragraph">
              <wp:posOffset>-33020</wp:posOffset>
            </wp:positionV>
            <wp:extent cx="593090" cy="5143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- Зона для рисунков на асфальт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b/>
          <w:bCs/>
          <w:sz w:val="28"/>
          <w:szCs w:val="28"/>
        </w:rPr>
        <w:t>Воспитатель контролирует и организует виды деятельности</w:t>
      </w:r>
      <w:r>
        <w:rPr>
          <w:rFonts w:cs="Times New Roman"/>
          <w:bCs/>
          <w:sz w:val="28"/>
          <w:szCs w:val="28"/>
        </w:rPr>
        <w:t xml:space="preserve">: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гровые упражнения «Догони мяч». Дети делятся на две группы. На расстоянии 6м. Перед каждой командой ставятся фишки. По свистку воспитателя дети начинают отбивать мяч от пола одной рукой с продвижением вперед .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Индивидуальнвя работа. Детям предлагается :взять мячи, встать перд стеной беседки и отбивать мячь двумя руками от груди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</w:rPr>
        <w:t xml:space="preserve">Подводятся </w:t>
      </w:r>
      <w:r>
        <w:rPr>
          <w:rFonts w:cs="Times New Roman"/>
          <w:bCs/>
          <w:sz w:val="28"/>
          <w:szCs w:val="28"/>
          <w:u w:val="single"/>
        </w:rPr>
        <w:t>итоги конкурса рисунков на асфальте.</w:t>
      </w:r>
      <w:r>
        <w:rPr>
          <w:rFonts w:cs="Times New Roman"/>
          <w:bCs/>
          <w:sz w:val="28"/>
          <w:szCs w:val="28"/>
        </w:rPr>
        <w:t xml:space="preserve"> Выигравшая команда выбирает охотник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  <w:bCs/>
          <w:sz w:val="28"/>
          <w:szCs w:val="28"/>
          <w:u w:val="single"/>
        </w:rPr>
        <w:t>Подвижная игра: «Охотник и зайцы»</w:t>
      </w:r>
      <w:r>
        <w:rPr>
          <w:rFonts w:cs="Times New Roman"/>
          <w:bCs/>
          <w:sz w:val="28"/>
          <w:szCs w:val="28"/>
        </w:rPr>
        <w:t xml:space="preserve"> - играть 4-5 раз, со 2 проигрывания назначать 2-3 охотников.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просы до начала игры: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Где дом у зайцев? ( За шнуром)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Что сначала делает охотник? ( Ходит по площадке, ищет следы зайцев)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.Когда выпрыгивают зайцы? ( Когда охотник возвращается на место)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4.Когда охотник начинает выбивать зайцев? ( по сигналу «Охотник»)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просы ИТОГОВОГО анализа игры:</w:t>
      </w:r>
    </w:p>
    <w:p>
      <w:pPr>
        <w:pStyle w:val="Normal"/>
        <w:spacing w:lineRule="atLeast" w:line="100"/>
        <w:ind w:left="709" w:hanging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Какой охотник был сегодня самым ловким? (назвать , кто занял первое, второе и третье место).</w:t>
      </w:r>
    </w:p>
    <w:p>
      <w:pPr>
        <w:pStyle w:val="Normal"/>
        <w:spacing w:lineRule="atLeast" w:line="100"/>
        <w:ind w:left="709" w:hanging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Поднимите руки, у кого ни разу не выбил охотник – Вы сегодня самые ловкие зайцы! (предложить всем поаплодировать этим игрокам).</w:t>
      </w:r>
    </w:p>
    <w:p>
      <w:pPr>
        <w:pStyle w:val="TextBodyIndent"/>
        <w:ind w:left="283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гулка завершена: собирается игровой материал – все организованно</w:t>
      </w:r>
    </w:p>
    <w:p>
      <w:pPr>
        <w:pStyle w:val="TextBodyIndent"/>
        <w:ind w:left="283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ходят в помещение ДО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567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47:00Z</dcterms:created>
  <dc:creator>Веталь</dc:creator>
  <dc:description/>
  <cp:keywords/>
  <dc:language>en-US</dc:language>
  <cp:lastModifiedBy>Веталь</cp:lastModifiedBy>
  <dcterms:modified xsi:type="dcterms:W3CDTF">2019-12-15T16:47:00Z</dcterms:modified>
  <cp:revision>2</cp:revision>
  <dc:subject/>
  <dc:title/>
</cp:coreProperties>
</file>