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36"/>
            <w:szCs w:val="36"/>
            <w:lang w:eastAsia="ru-RU"/>
          </w:rPr>
          <w:t>Конспект НОД с детьми подготовительной группы с ТНР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ма: «Мебе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образовательные 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точнение и расширение представлений о мебели, ее назначении, частях, из которых она состо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ние грамматического строя речи (понимание и употребление некоторых простых предлогов, форм имен существительных в родительном падеже со значением отсутств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пражнять в употреблении предлогов «над», « под», «в», «за», «окол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ь образовывать относительные прилаг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связную речь в процессе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кратковременную зрительную памя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развивающие 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ктивизация речевой деятельности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мышления на материале описательных загад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втоматизация и дифференциация сонорных и шипящих звуков в спонтанной речи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мения дет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л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ова на сл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физиологического дыхания, диалогической речи, зрительного восприятия и внимания, артикуляционной, тонкой и общей мотор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воспитательные ц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ние навыков сотрудничества, положительной установки на участие в занятии, инициативности и самосто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 картинки с изображением мебели, посуды, изображение забора, сказочного домика, замка, гнома, мя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рики для массажа Су-Джок на каждого ребен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ная доска, фломастеры для дос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усы и загадки по тем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Звуковая дорожк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"Отгадай слово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"Что изменилось?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 Отгадай слово по гласным буквам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 Наведи поряд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 Сегодня мы отправимся в гости к сказке и к нам на занятие придет сказочный герой, а кто это попробуйте догадаться сами. А поможет вам в это загад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ляпе с круглыми полями </w:t>
        <w:br/>
        <w:t>И в штанишках до колен </w:t>
        <w:br/>
        <w:t>Занят разными делами, </w:t>
        <w:br/>
        <w:t>Лишь учится ему лень. </w:t>
        <w:br/>
        <w:t>Кто он, быстро отгадай-ка, </w:t>
        <w:br/>
        <w:t>Как зовут его? </w:t>
        <w:br/>
        <w:t>(Незнайк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дравствуй, Незнайка, принимай гостей, давай вместе отправимся в путешествие в сказку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конечно, я  вас провожу, мы вместе отправимся в  гости к моему другу, но сначала я проверю, можно ли вас брать в путешествие, такие же вы ловкие, умные и догадливые, как 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лагает детям достать из волшебного мешочка по шарику Су-Джок, гимнасти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шарик непрос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колючий, вот так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 ладошками клад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ладошки разотр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, вниз его кат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 ручки развива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, чтобы попасть в сказку необходимо воспользоваться этими волшебными шариками и придумать слова на тот звук, какого цвета у вас шар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« Звуковая  дорож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 мы и прошли по волшебной тропинке, но, посмотрите, куда она нас привела? Впереди забор, что же делать, Незнайка, может, ты нам поможеш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ечно, помогу, чтобы попасть за забор, необходимо отгадать загад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  квартире нашей новый д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ет посуда в доме 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место есть и для конфет, он называется...(буф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У  него четыре ножк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оня похож немнож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гнул спинку горделиво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личаво и красив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, хотя всегда сто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бя присесть вели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кто на него взглянул, сразу скажут, это — ...(сту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итер, кофту, теплый шарф аккуратно сложим в ... (шкаф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мастерил вчера Николка  для своих игрушек... (пол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но вроде стула, но мягкое очень.   И есть подлокотники в нем, между прочим. На нем короли восседали когда-то,  Что это за мебель, узнали, ребята?   (Кресл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За ним мы обедаем, пишем, читаем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исуем и в разные игры играем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 нашей гостиной на ножках стоит,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ядною скатертью сверху накрыт.   (Сто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Если ты захочешь  спат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альне ждет тебя ... (кроват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бирает по одной доске забора за каждый правильный от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т мы и попали к   сказочному домику, но, посмотрите, на дверях висит замок, и дальше нас не пускает!!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А, смотрите, внизу, у дверей, лежит какая-то бумажка, может быть она нам помож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ывание ребус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мотрите, ребята, вот замок и открылся! А у кого же мы в гостя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обы это узнать нужно назвать слова, изображенные на картинках, выделить первый звук в слове, записать соответствующую букву и прочитать имя хозяина дом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Отгадай  слово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рочитаем, у кого же мы в гостях ..(Гном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кто такие гномы? (ответы дете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Назови маленький» (По теме «Мебель» с мячом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й, а почему у гнома такой беспорядок  в комнат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это мы с моим другом гномом немного пошалили и  вот в комнате немного мебель и сдвинул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Наведи порядок» (Я ставлю стол посередине комнаты,…Я ставлю стул справа от стол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давайте все вместе  поиграем и посмотрим, чьи глазки более внимательные, твои, Незнайка, или глазки наших   дете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Что изменилось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 ребята, и ты, Незнайка, молодец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найка: А я, ребята, для вас сложные загадки подготовил, вы сможете их отгад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Отгадай слово по гласным буквам» (Незнайка предлагает детям карточки на которых зашифрованы названия мебели- написаны гласные буквы а вместо согласных стоят точк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, ребята, вы справились с трудным заданием Незнай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мы немного отдохнем  Физмину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Много мебели в квартире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оизносят слова стихотворения и производят действия, повторяя их за логопедом)</w:t>
      </w:r>
    </w:p>
    <w:tbl>
      <w:tblPr>
        <w:tblW w:w="87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272"/>
      </w:tblGrid>
      <w:tr>
        <w:trPr/>
        <w:tc>
          <w:tcPr>
            <w:tcW w:w="4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33504faf28f18a4538df99c680cc3f2eba106847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,  два, три, четы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ого мебели в квартире.</w:t>
              <w:br/>
              <w:t>В шкаф повесим мы руба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в буфет поставим чашку.</w:t>
              <w:br/>
              <w:t>Чтобы ножки отдохнули,</w:t>
              <w:br/>
              <w:t>Посидим чуть-чуть на стуле.</w:t>
              <w:br/>
              <w:t>А когда мы крепко спали,</w:t>
              <w:br/>
              <w:t>На кровати мы лежали.</w:t>
              <w:br/>
              <w:t>А потом мы с котом</w:t>
              <w:br/>
              <w:t>Посидели за столом.</w:t>
              <w:br/>
              <w:t>Чай с вареньем дружно пил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ого мебели в квартире!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ают в ладо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ают в ладош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Посмотрите, ребята, мы с вами попали в соседнюю комнату, а  здесь стоит шкаф для посуды, как он называется?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знаю, это книжный  шкаф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справляют Незнайку (Это буфет)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смотрите, а кто это всю посуду поставил на пол?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мы с гномиком немножко пошалили, шкаф немного наклонили и вся посуда высыпалась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Хорошо, что ничего не разбили,  давайте, ребята, наведем порядок и расставим посуду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Порядок в буфете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ую полку поставим посуду, которая сделана из стекла, как мы ее назовем?  Незнайка: Я знаю, кирпичная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ти исправляют Незнай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 вторую полу поставим посуду из дерев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 фарф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 сереб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! Вот мы и побывали сегодня в гостях у сказки, поиграли вместе с Незнайкой, побывали в гостях у его друга Гнома и помогли сделать уборку в доме гнома, подготовиться к Новому г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 в беседе с детьми уточняет, о чем сегодня шла речь на занятии, дается оценка работы детей.</w:t>
      </w:r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sz w:val="28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0">
    <w:name w:val="c30"/>
    <w:basedOn w:val="Style13"/>
    <w:qFormat/>
    <w:rPr/>
  </w:style>
  <w:style w:type="character" w:styleId="C13">
    <w:name w:val="c13"/>
    <w:basedOn w:val="Style13"/>
    <w:qFormat/>
    <w:rPr/>
  </w:style>
  <w:style w:type="character" w:styleId="C22">
    <w:name w:val="c22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0">
    <w:name w:val="c0"/>
    <w:basedOn w:val="Style13"/>
    <w:qFormat/>
    <w:rPr/>
  </w:style>
  <w:style w:type="character" w:styleId="C35">
    <w:name w:val="c35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10">
    <w:name w:val="c10"/>
    <w:basedOn w:val="Style13"/>
    <w:qFormat/>
    <w:rPr/>
  </w:style>
  <w:style w:type="character" w:styleId="C18">
    <w:name w:val="c18"/>
    <w:basedOn w:val="Style13"/>
    <w:qFormat/>
    <w:rPr/>
  </w:style>
  <w:style w:type="character" w:styleId="C15">
    <w:name w:val="c1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73">
    <w:name w:val="c73"/>
    <w:basedOn w:val="Style13"/>
    <w:qFormat/>
    <w:rPr/>
  </w:style>
  <w:style w:type="character" w:styleId="C43">
    <w:name w:val="c43"/>
    <w:basedOn w:val="Style13"/>
    <w:qFormat/>
    <w:rPr/>
  </w:style>
  <w:style w:type="character" w:styleId="C49">
    <w:name w:val="c49"/>
    <w:basedOn w:val="Style13"/>
    <w:qFormat/>
    <w:rPr/>
  </w:style>
  <w:style w:type="character" w:styleId="C33">
    <w:name w:val="c33"/>
    <w:basedOn w:val="Style13"/>
    <w:qFormat/>
    <w:rPr/>
  </w:style>
  <w:style w:type="character" w:styleId="C26">
    <w:name w:val="c26"/>
    <w:basedOn w:val="Style13"/>
    <w:qFormat/>
    <w:rPr/>
  </w:style>
  <w:style w:type="character" w:styleId="C55">
    <w:name w:val="c55"/>
    <w:basedOn w:val="Style13"/>
    <w:qFormat/>
    <w:rPr/>
  </w:style>
  <w:style w:type="character" w:styleId="C27">
    <w:name w:val="c27"/>
    <w:basedOn w:val="Style13"/>
    <w:qFormat/>
    <w:rPr/>
  </w:style>
  <w:style w:type="character" w:styleId="C39">
    <w:name w:val="c39"/>
    <w:basedOn w:val="Style13"/>
    <w:qFormat/>
    <w:rPr/>
  </w:style>
  <w:style w:type="character" w:styleId="C58">
    <w:name w:val="c58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logopediya/2014/10/20/konspekt-zanyatiya" TargetMode="External"/><Relationship Id="rId3" Type="http://schemas.openxmlformats.org/officeDocument/2006/relationships/hyperlink" Target="http://www.google.com/url?q=http%3A%2F%2F50ds.ru%2Fmetodist%2F799-doklad-iz-opyta-raboty-kak-ya-formiruyu-prakticheskie-navyki-i-umeniya-detey-sredstvami-narodno-prikladnogo-iskusstva.html&amp;sa=D&amp;sntz=1&amp;usg=AFQjCNEDidcPP_Lg81JNlObpVvdi-SF6S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16:00Z</dcterms:created>
  <dc:creator>U</dc:creator>
  <dc:description/>
  <cp:keywords/>
  <dc:language>en-US</dc:language>
  <cp:lastModifiedBy>User</cp:lastModifiedBy>
  <cp:lastPrinted>2019-08-29T11:21:00Z</cp:lastPrinted>
  <dcterms:modified xsi:type="dcterms:W3CDTF">2019-12-15T18:41:00Z</dcterms:modified>
  <cp:revision>3</cp:revision>
  <dc:subject/>
  <dc:title/>
</cp:coreProperties>
</file>