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о 1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735"/>
        <w:gridCol w:w="173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раздела/уро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sz w:val="20"/>
                <w:szCs w:val="20"/>
              </w:rPr>
              <w:t>Добукварный пери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ч.+1ч.резер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ь — первая учебная тетрад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трока. Верхняя и нижняя линии рабочей стро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валов и полуовал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ование бордюров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длинных прямых наклонных ли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наклонной длинной линии с закруглением внизу (влево). Письмо короткой наклонной линии с закруглением внизу (впра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валов больших и маленьких, их чередование. Письмо коротких наклонных линий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наклонных линий с петлёй вверху и внизу. Письмо полуовалов, их чередование. Письмо овал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заглавная буквы А, а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О, о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буква</w:t>
            </w:r>
            <w:r>
              <w:rPr>
                <w:b/>
                <w:sz w:val="20"/>
                <w:szCs w:val="20"/>
              </w:rPr>
              <w:t xml:space="preserve"> 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И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буква</w:t>
            </w:r>
            <w:r>
              <w:rPr>
                <w:b/>
                <w:sz w:val="20"/>
                <w:szCs w:val="20"/>
              </w:rPr>
              <w:t xml:space="preserve"> ы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У, 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писаний изученных букв (резерв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Букварный период. Обучение письму                            \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ч.+6ч резер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sz w:val="20"/>
                <w:szCs w:val="20"/>
              </w:rPr>
              <w:t>Н, н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С, с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</w:t>
            </w:r>
            <w:r>
              <w:rPr>
                <w:b/>
                <w:sz w:val="20"/>
                <w:szCs w:val="20"/>
              </w:rPr>
              <w:t xml:space="preserve"> С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К, к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Т, т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Т, т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Л, 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закрепление изученного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sz w:val="20"/>
                <w:szCs w:val="20"/>
              </w:rPr>
              <w:t>Р, 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sz w:val="20"/>
                <w:szCs w:val="20"/>
              </w:rPr>
              <w:t>В, 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Е, 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П, п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П, п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М, м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sz w:val="20"/>
                <w:szCs w:val="20"/>
              </w:rPr>
              <w:t>М, м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З, з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З, з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З, з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Б, б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Б, 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Б, б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Д, д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Д, д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закрепление изученного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Я, 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Я, 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Я, 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Я, 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Г, 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Г, 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закрепление изученного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</w:t>
            </w:r>
            <w:r>
              <w:rPr>
                <w:b/>
                <w:sz w:val="20"/>
                <w:szCs w:val="20"/>
              </w:rPr>
              <w:t xml:space="preserve"> ч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b/>
                <w:sz w:val="20"/>
                <w:szCs w:val="20"/>
              </w:rPr>
              <w:t>Ч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а</w:t>
            </w:r>
            <w:r>
              <w:rPr>
                <w:b/>
                <w:sz w:val="20"/>
                <w:szCs w:val="20"/>
              </w:rPr>
              <w:t xml:space="preserve"> ь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</w:t>
            </w:r>
            <w:r>
              <w:rPr>
                <w:b/>
                <w:sz w:val="20"/>
                <w:szCs w:val="20"/>
              </w:rPr>
              <w:t xml:space="preserve"> ь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закрепление изученного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Ш, ш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Ш, ш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Ж, ж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Ж, ж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Ж, ж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Ё, ё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Ё, ё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Й, 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Х, х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Х, х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Х, 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sz w:val="20"/>
                <w:szCs w:val="20"/>
              </w:rPr>
              <w:t xml:space="preserve">Ю, ю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sz w:val="20"/>
                <w:szCs w:val="20"/>
              </w:rPr>
              <w:t xml:space="preserve">Ю, ю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sz w:val="20"/>
                <w:szCs w:val="20"/>
              </w:rPr>
              <w:t xml:space="preserve">Ю, ю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Ц, ц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Ц, ц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Э, э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Э, э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закрепление изученного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Щ, щ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Щ, щ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Ф, ф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ые буквы </w:t>
            </w:r>
            <w:r>
              <w:rPr>
                <w:b/>
                <w:sz w:val="20"/>
                <w:szCs w:val="20"/>
              </w:rPr>
              <w:t>ь, ъ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ое списы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                                                                    3 четвер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</w:t>
            </w:r>
            <w:r>
              <w:rPr>
                <w:sz w:val="20"/>
                <w:szCs w:val="20"/>
              </w:rPr>
              <w:t>. Послебукварный период. Обучение письму.</w:t>
            </w:r>
            <w:r>
              <w:rPr>
                <w:b/>
                <w:sz w:val="20"/>
                <w:szCs w:val="20"/>
              </w:rPr>
              <w:t>Образовательный модуль «Как хорошо уметь писать, читать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час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едложений в текст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Кто?», «Что?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Что делать?», «Что сделать?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Какой?», «Какая?», «Какое?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в корне сл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в корне сл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звонких и глухих согласных на конце сл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звонких и глухих согласных на конце сл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жи-ш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-щ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у-щ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к-чн, щ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после шипящи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вная буква в именах собственных    </w:t>
            </w:r>
            <w:r>
              <w:rPr>
                <w:b/>
                <w:sz w:val="20"/>
                <w:szCs w:val="20"/>
              </w:rPr>
              <w:t>продолжение 3 четв</w:t>
            </w: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именах собственны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именах собственны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именах собственны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: «Правописание  сочетаний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ых ранее тем. Проект « Составляем памятку  «грамотное  письмо»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«Русский язык» 1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719"/>
        <w:gridCol w:w="1726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аздела/уро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b/>
                <w:bCs/>
                <w:sz w:val="20"/>
                <w:szCs w:val="20"/>
              </w:rPr>
              <w:t>Наша реч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о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Язык и речь, их значение в жизни людей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Русский язык </w:t>
            </w:r>
            <w:r>
              <w:rPr>
                <w:sz w:val="20"/>
                <w:szCs w:val="20"/>
              </w:rPr>
              <w:t>—</w:t>
            </w:r>
            <w:r>
              <w:rPr>
                <w:iCs/>
                <w:sz w:val="20"/>
                <w:szCs w:val="20"/>
              </w:rPr>
              <w:t xml:space="preserve"> родной язык русского народ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ст (общее представление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ложение как группа слов, выражающая законченную мысль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ало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Составление текста по рисунку и опорным слова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Тематические группы слов. Вежливые слова. Слова однозначные и многозначные (общее представление). Слова, близкие и противоположные по значению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ри учебника: толковый, близких и противоположных по значению слов. 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ворона, воробей, пенал, карандаш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лово и слог</w:t>
            </w:r>
            <w:r>
              <w:rPr>
                <w:b/>
                <w:iCs/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ление слов на слоги. 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лисица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Перенос слов. Правила переноса слов (первое представление): </w:t>
            </w:r>
            <w:r>
              <w:rPr>
                <w:i/>
                <w:iCs/>
                <w:sz w:val="20"/>
                <w:szCs w:val="20"/>
              </w:rPr>
              <w:t>стра-на, уро-ки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нос слов.Правила переноса слов (первое представление): </w:t>
            </w:r>
            <w:r>
              <w:rPr>
                <w:i/>
                <w:iCs/>
                <w:sz w:val="20"/>
                <w:szCs w:val="20"/>
              </w:rPr>
              <w:t>стра-на, уро-ки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ение (общее представление)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оударные модели сло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ение (общее представление)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Зависимость значения слова от ударения.</w:t>
            </w:r>
          </w:p>
          <w:p>
            <w:pPr>
              <w:pStyle w:val="U2msonormal"/>
              <w:spacing w:before="0" w:after="0"/>
              <w:textAlignment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комство с орфоэпическим словарём.</w:t>
            </w:r>
            <w:r>
              <w:rPr>
                <w:sz w:val="20"/>
                <w:szCs w:val="20"/>
              </w:rPr>
              <w:t xml:space="preserve"> 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сорока, собака.</w:t>
            </w:r>
            <w:r>
              <w:rPr>
                <w:i/>
                <w:iCs/>
                <w:sz w:val="20"/>
                <w:szCs w:val="20"/>
              </w:rPr>
              <w:t xml:space="preserve"> Развитие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Коллективное составление содержания основной части сказ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Звуки и буквы. Смыслоразличительная роль звуков и букв в слов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вуки и буквы. Условные звуковые обозначения слов. </w:t>
            </w: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пальто, весело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витие речи. Наблюдение над изобразительными возможностями язы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сский алфавит, или Азбука.</w:t>
            </w:r>
            <w:r>
              <w:rPr>
                <w:sz w:val="20"/>
                <w:szCs w:val="20"/>
              </w:rPr>
              <w:t xml:space="preserve"> Значение алфави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усский алфавит, или Азбука Использование алфавита при работе со словарями. </w:t>
            </w: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хорошо, учитель, ученик,учениц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Гласные звуки. Буквы, обозначающие гласные звуки.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  <w:sz w:val="20"/>
                <w:szCs w:val="20"/>
              </w:rPr>
              <w:t>сон</w:t>
            </w:r>
            <w:r>
              <w:rPr>
                <w:sz w:val="20"/>
                <w:szCs w:val="20"/>
              </w:rPr>
              <w:t>—</w:t>
            </w:r>
            <w:r>
              <w:rPr>
                <w:i/>
                <w:iCs/>
                <w:sz w:val="20"/>
                <w:szCs w:val="20"/>
              </w:rPr>
              <w:t>сын</w:t>
            </w:r>
            <w:r>
              <w:rPr>
                <w:iCs/>
                <w:sz w:val="20"/>
                <w:szCs w:val="20"/>
              </w:rPr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Гласные звуки. Буквы </w:t>
            </w:r>
            <w:r>
              <w:rPr>
                <w:b/>
                <w:iCs/>
                <w:sz w:val="20"/>
                <w:szCs w:val="20"/>
              </w:rPr>
              <w:t>е, ё, ю, я</w:t>
            </w:r>
            <w:r>
              <w:rPr>
                <w:iCs/>
                <w:sz w:val="20"/>
                <w:szCs w:val="20"/>
              </w:rPr>
              <w:t xml:space="preserve"> и их функции в слов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Гласные звуки. Слова с буквой </w:t>
            </w:r>
            <w:r>
              <w:rPr>
                <w:b/>
                <w:iCs/>
                <w:sz w:val="20"/>
                <w:szCs w:val="20"/>
              </w:rPr>
              <w:t xml:space="preserve">э. </w:t>
            </w:r>
            <w:r>
              <w:rPr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sz w:val="20"/>
                <w:szCs w:val="20"/>
              </w:rPr>
              <w:t xml:space="preserve"> деревня. </w:t>
            </w: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Составление развёрнутого ответа на вопро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дарные и безударные гласные звуки. Произношение ударного гласного звука в слове и его обозначение буквой на письме.  </w:t>
            </w:r>
            <w:r>
              <w:rPr>
                <w:sz w:val="20"/>
                <w:szCs w:val="20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гласные звуки.</w:t>
            </w:r>
            <w:r>
              <w:rPr>
                <w:iCs/>
                <w:sz w:val="20"/>
                <w:szCs w:val="20"/>
              </w:rPr>
              <w:t xml:space="preserve">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гласные звуки 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Ударные и безударные гласные звуки Написание слов с непроверяемой буквой безударного гласного звука (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b/>
                <w:i/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>рона, с</w:t>
            </w:r>
            <w:r>
              <w:rPr>
                <w:b/>
                <w:i/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>рока</w:t>
            </w:r>
            <w:r>
              <w:rPr>
                <w:iCs/>
                <w:sz w:val="20"/>
                <w:szCs w:val="20"/>
              </w:rPr>
              <w:t xml:space="preserve"> и др.)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бота с орфографическим словарём. </w:t>
            </w: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заяц, петух, корова, молоко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Ударные и безударные гласные звуки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Согласные звуки. Буквы, обозначающие согласные звуки.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</w:rPr>
              <w:t xml:space="preserve">очка — 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очка</w:t>
            </w:r>
            <w:r>
              <w:rPr>
                <w:iCs/>
                <w:sz w:val="20"/>
                <w:szCs w:val="20"/>
              </w:rPr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уки Слова с удвоенными согласным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Согласные звуки Буквы </w:t>
            </w:r>
            <w:r>
              <w:rPr>
                <w:b/>
                <w:iCs/>
                <w:sz w:val="20"/>
                <w:szCs w:val="20"/>
              </w:rPr>
              <w:t>Й</w:t>
            </w:r>
            <w:r>
              <w:rPr>
                <w:iCs/>
                <w:sz w:val="20"/>
                <w:szCs w:val="20"/>
              </w:rPr>
              <w:t xml:space="preserve"> и </w:t>
            </w:r>
            <w:r>
              <w:rPr>
                <w:b/>
                <w:iCs/>
                <w:sz w:val="20"/>
                <w:szCs w:val="20"/>
              </w:rPr>
              <w:t xml:space="preserve">И. </w:t>
            </w:r>
            <w:r>
              <w:rPr>
                <w:sz w:val="20"/>
                <w:szCs w:val="20"/>
              </w:rPr>
              <w:t>Слова со звуком [й’] и буквой «и краткое»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класс, классный, дежурны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вёрдые и мягкие согласные звуки. </w:t>
            </w:r>
            <w:r>
              <w:rPr>
                <w:sz w:val="20"/>
                <w:szCs w:val="20"/>
              </w:rPr>
              <w:t>Согласные парные и непарные по твёрдости-мягкост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вёрдые и мягкие согласные звуки. </w:t>
            </w:r>
            <w:r>
              <w:rPr>
                <w:sz w:val="20"/>
                <w:szCs w:val="20"/>
              </w:rPr>
              <w:t>Буквы для обозначения твёрдых и мягких согласных звуков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  <w:sz w:val="20"/>
                <w:szCs w:val="20"/>
              </w:rPr>
              <w:t xml:space="preserve">и, е, ё, ю, ь. </w:t>
            </w:r>
            <w:r>
              <w:rPr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sz w:val="20"/>
                <w:szCs w:val="20"/>
              </w:rPr>
              <w:t xml:space="preserve"> ребя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Мягкий знак как показатель мягкости согласного звука. </w:t>
            </w: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Восстановление текста с нарушенным порядком предложен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Согласные звонкие и глухие . Звонкие и глухие согласные звуки на конце слова. Произношение парного по глухости-звонкости согласного звука на конце слова и его обозначение буквой на письме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огласные звонкие и глухие. 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Согласные звонкие и глухие. Способы проверки написания буквы, обозначающей парный по глухости-звонкости согласный звук (изменение формы слова). *Слова с непроверяемым написанием: </w:t>
            </w:r>
            <w:r>
              <w:rPr>
                <w:i/>
                <w:iCs/>
                <w:sz w:val="20"/>
                <w:szCs w:val="20"/>
              </w:rPr>
              <w:t>тетрадь, медведь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роверочный диктант</w:t>
            </w:r>
            <w:r>
              <w:rPr>
                <w:iCs/>
                <w:sz w:val="20"/>
                <w:szCs w:val="20"/>
              </w:rPr>
              <w:t xml:space="preserve"> по теме: «Согласные звонкие и глухие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вая  контрольная рабо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Буквы шипящих согласных звуков: непарных твёрдых </w:t>
            </w:r>
            <w:r>
              <w:rPr>
                <w:b/>
                <w:iCs/>
                <w:sz w:val="20"/>
                <w:szCs w:val="20"/>
              </w:rPr>
              <w:t>ш, ж</w:t>
            </w:r>
            <w:r>
              <w:rPr>
                <w:iCs/>
                <w:sz w:val="20"/>
                <w:szCs w:val="20"/>
              </w:rPr>
              <w:t xml:space="preserve">; непарных мягких </w:t>
            </w:r>
            <w:r>
              <w:rPr>
                <w:b/>
                <w:iCs/>
                <w:sz w:val="20"/>
                <w:szCs w:val="20"/>
              </w:rPr>
              <w:t xml:space="preserve">ч, щ. </w:t>
            </w: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работа (работать). </w:t>
            </w:r>
            <w:r>
              <w:rPr>
                <w:b/>
                <w:iCs/>
                <w:sz w:val="20"/>
                <w:szCs w:val="20"/>
              </w:rPr>
              <w:t>Проект «Скороговорки».</w:t>
            </w:r>
            <w:r>
              <w:rPr>
                <w:iCs/>
                <w:sz w:val="20"/>
                <w:szCs w:val="20"/>
              </w:rPr>
              <w:t xml:space="preserve"> Составление сборника «Весёлые скороговорки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квосочетания ЧК, ЧН, ЧТ. Правило правописания сочетаний </w:t>
            </w:r>
            <w:r>
              <w:rPr>
                <w:b/>
                <w:iCs/>
                <w:sz w:val="20"/>
                <w:szCs w:val="20"/>
              </w:rPr>
              <w:t xml:space="preserve">чк, чн, чт, нч. </w:t>
            </w:r>
            <w:r>
              <w:rPr>
                <w:iCs/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девочка. 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квосочетания ЖИ—ШИ, ЧА—ЩА, ЧУ—ЩУ. Правило правописания сочетаний </w:t>
            </w:r>
            <w:r>
              <w:rPr>
                <w:b/>
                <w:iCs/>
                <w:sz w:val="20"/>
                <w:szCs w:val="20"/>
              </w:rPr>
              <w:t xml:space="preserve">жи—ши, ча—ща, чу—щу. </w:t>
            </w:r>
            <w:r>
              <w:rPr>
                <w:iCs/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маши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Шипящие согласные звуки»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Заглавная буква в словах. </w:t>
            </w: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роект</w:t>
            </w:r>
            <w:r>
              <w:rPr>
                <w:iCs/>
                <w:sz w:val="20"/>
                <w:szCs w:val="20"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по теме: « Наша речь"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«Русский язык» 2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1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731"/>
        <w:gridCol w:w="1722"/>
      </w:tblGrid>
      <w:tr>
        <w:trPr>
          <w:tblHeader w:val="true"/>
          <w:trHeight w:val="44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аздела/уро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А РЕЧЬ (4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. Какая бывает речь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ожно узнать о человеке по его речи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диалог от моноло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 «Наша реч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(5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ма и главная мысль текста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кста. Тематический контро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(12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(входно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ставить из слов предложение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по теме «Текст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вные члены предложения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второстепенные члены предложения? Словарный диктан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 и сказуемое – главные члены пред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спространенные и нераспространенные предложения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тановить связь слов в предложении? Самостоятельная работа по теме «Главные члены предложе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 по картин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по теме «Предложени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, СЛОВА, СЛОВА… (22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ексическое значение слова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однозначные и многозначные слова?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прямое и переносное значение многозначных слов?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инонимы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нтонимы? Тематический контроль по теме «Слова, слова, сло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одственные слова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орень слова? Что такое однокоренные слова? Самостоятельная работа по теме "Что такое корень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слоги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ударный слог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серии карти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 Словарный диктан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И БУКВЫ (36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личить звуки и буквы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используем алфавит? Самостоятельная работа по теме алфави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лова пишутся с заглавной буквы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гласные звуки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по теме «Звуки и букв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. Самостоятельная рабо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 по теме «Безударные гласные в корне сло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согласные звуки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[Й] и буква И кратк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удвоенными согласны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«И в шутку и всерьез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и мягкие согласные звуки и буквы для их обознач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означить мягкость согласного звука на письме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в конце и середине слова перед другими согласны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за 1 полугод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Пишем письм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Списы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ВОПИСАНИЕ БУКВОСОЧЕТАНИЙ С ШИПЯЩИМИ ЗВУКАМИ (29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ЧК, ЧН, ЧТ, ЩН, Н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излож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вердые и мягкие согласны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по теме «Буквосочетания  чк,чн,чт,щн,нч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. Работа над ошиб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Рифм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-ШИ, ЧА-ЩА, ЧУ-Щ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-ШИ, ЧА-ЩА, ЧУ-ЩУ. Проверь себя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звонкие согласные звуки от глухих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и написание парных звонких и глухих согласных звук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арных согласных в корне сло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проверяемых и проверочных слов. Проверка парных согласны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ожение повествовательного текс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на конце сло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 по вопросам пла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по теме «Правописание  парных согласных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по теме «Правописание  парных звонких и глухих  согласных на конце сло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абота над ошибками. Обобщение изученного</w:t>
            </w:r>
            <w:r>
              <w:rPr>
                <w:sz w:val="20"/>
                <w:szCs w:val="20"/>
              </w:rPr>
              <w:t xml:space="preserve"> материал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разделительным мягким знако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мягкий знак. Обобщение изученного материал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«Зимние забав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по теме «Правописание буквосочетаний  с шипящими звукам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. Словарный диктан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РЕЧИ (51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части речи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существительное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енные и неодушевленные имена существительны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Правописание собственных имен существительны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написании кличек животных. Развитие реч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географических назван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Написание слов с заглавной букв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написании слов с заглавной букв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ен существительны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по теме «Имя существительно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«Имя существительно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гол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глаго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ицы НЕ с глагол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Глагол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-повествование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прилагательное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ени прилагательного с именем существительны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близкие и противоположные по значению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ен прилагательны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-описание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по теме «Имя прилагательно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предлог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предлогов со слов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едлож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по теме «Предлог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«Предлог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естоимение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- рассуждение?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знаний  по теме «Части реч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 по теме «Части реч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13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екст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к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жени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ово и его значени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(диктант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овторение по теме «Звуки и букв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ила правописа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ила правописа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06:00Z</dcterms:created>
  <dc:creator>users</dc:creator>
  <dc:description/>
  <cp:keywords/>
  <dc:language>en-US</dc:language>
  <cp:lastModifiedBy>Людмила</cp:lastModifiedBy>
  <cp:lastPrinted>2017-10-30T11:37:00Z</cp:lastPrinted>
  <dcterms:modified xsi:type="dcterms:W3CDTF">2019-01-20T11:05:00Z</dcterms:modified>
  <cp:revision>20</cp:revision>
  <dc:subject/>
  <dc:title/>
</cp:coreProperties>
</file>