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3805"/>
        <w:gridCol w:w="3164"/>
      </w:tblGrid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1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ешите уравнения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10x + 25 = 0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5x + 2 = 0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6x + 2 = 0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8x + 6 = 0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6x = 0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х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-3х-5=0 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+х-2=0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317" w:firstLine="43"/>
              <w:contextualSpacing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-х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+х+9=0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317" w:firstLine="43"/>
              <w:contextualSpacing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4х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+6х=10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884" w:leader="none"/>
              </w:tabs>
              <w:spacing w:lineRule="auto" w:line="240" w:before="0" w:after="0"/>
              <w:ind w:left="317" w:firstLine="43"/>
              <w:contextualSpacing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х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-2х+9=0  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884" w:leader="none"/>
              </w:tabs>
              <w:spacing w:lineRule="auto" w:line="240" w:before="0" w:after="0"/>
              <w:ind w:left="317" w:firstLine="43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+8х+16=0.          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=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ешите уравнения:</w:t>
            </w:r>
          </w:p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  2х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+3х-5=0                    </w:t>
            </w:r>
          </w:p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  х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х-2=0  </w:t>
            </w:r>
          </w:p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  -х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8х+9=0                 </w:t>
            </w:r>
          </w:p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  6х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-9х=15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   х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-х+5=0</w:t>
            </w:r>
          </w:p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.   х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+10х+25=0</w:t>
            </w:r>
          </w:p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7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3 = 0 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2 = 0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60 = 0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5 = 0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0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15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=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2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Решите уравн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.   х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+3х+2=0,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.  х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-4х+3=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.  -х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+5х-6=0,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4.  2х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+2х=4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5.  -2х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+2х=5,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6.  х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+4х+4=0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7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4 = 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 = 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2 = 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21 = 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 5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=0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2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ешите уравнения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816" w:hanging="391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х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х-6=0,                  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816" w:hanging="391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х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+7х+3=0,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816" w:hanging="391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х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+8х=7,               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816" w:hanging="391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х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+5х+1=0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816" w:hanging="391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х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-8х+25=0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816" w:hanging="39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х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-6х+9=0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816" w:hanging="391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6 = 0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816" w:hanging="391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30 = 0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816" w:hanging="391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00 = 0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816" w:hanging="391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3 = 0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816" w:hanging="391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27 = 0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816" w:hanging="391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 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2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Решите уравнения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-3х+2=0,             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+5х+4=0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4х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-10х+4=0,              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-х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-8х=7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5х² + 8х +4 = 0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х² +6х + 9 = 0. 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5 = 0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60x – 400 = 0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2x – 8 = 0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12x + 12 = 0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1 = 0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 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2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ешите уравнения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х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+4х-12=0,                  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х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-5х-24=0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х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+7х=4,                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х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-2х+15=0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х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+2х+5=0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х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-4х+4=0.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26x + 80 = 0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6x – 24 = 0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5x + 6 = 0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2x + 1 = 0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5 = 0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 0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25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Решите уравнения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х² - 6х + 5 = 0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5х² + 8х - 4 = 0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-5х+6=0,               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-3х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+7х=2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х² + х - 4 = 0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х² +14х + 49 = 0. 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13x + 40 = 0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10x – 6 = 0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10x + 12 = 0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3x + 2 = 0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 18 = 0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0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2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ешите уравнения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816" w:hanging="391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х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+7х+6=0,                   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816" w:hanging="391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х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2х-15=0, 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816" w:hanging="391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х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+7х-2=0,                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816" w:hanging="391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х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-6х=8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816" w:hanging="391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х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+х+25=0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816" w:hanging="39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х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-14х+49=0.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ind w:left="816" w:hanging="391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15x – 9 = 0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ind w:left="816" w:hanging="391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4x + 2 = 0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ind w:left="816" w:hanging="391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5x + 6 = 0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ind w:left="816" w:hanging="391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2x + 1 = 0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ind w:left="816" w:hanging="391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12x = 0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ind w:left="908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0</w:t>
            </w:r>
          </w:p>
          <w:p>
            <w:pPr>
              <w:pStyle w:val="Style15"/>
              <w:spacing w:lineRule="auto" w:line="240" w:before="0" w:after="0"/>
              <w:ind w:left="81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2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Решите уравнения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5х² - 8х - 4 = 0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х² + 6х + 5 = 0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+3х=10,              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-3х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-10х+8=0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х² + 3х +4 = 0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4х² - 4х +1 = 0. 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20x – 12 = 0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6x + 4 = 0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0 = 0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6x + 3 = 0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6 = 0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 0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Решите уравнения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5х² - 8х - 4 = 0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х² + 6х + 5 = 0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+3х=10,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-3х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-10х+8=0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х² + 3х +4 = 0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4х² - 4х +1 = 0.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4x – 16 = 0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10x + 12 = 0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2x + 1 = 0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x + 15 = 0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1 = 0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 0</w:t>
            </w:r>
          </w:p>
          <w:p>
            <w:pPr>
              <w:pStyle w:val="Style15"/>
              <w:spacing w:lineRule="auto" w:line="240" w:before="0" w:after="0"/>
              <w:ind w:left="825" w:hanging="0"/>
              <w:contextualSpacing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 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Решите уравнения: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15x + 18 = 0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3x – 10 = 0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- 6x + 1 = 0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10x + 25 = 0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5x + 2 = 0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6x + 2 = 0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х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-3х-5=0  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8x + 6 = 0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6x = 0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12x + 8 = 0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5 = 0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 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Решите уравнения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3 = 0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4 = 0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15 = 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.   х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+3х+2=0,         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.  х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-4х+3=0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.  -х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+5х-6=0,          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4.  2х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+2х=4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5.  -2х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+2х=5,              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6.  х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+4х+4=0        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6x – 20 = 0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6x = 0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 0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Решите уравнения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х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+3х-5=0                  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х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х-2=0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х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8х+9=0               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х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-9х=15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х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-х+5=0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х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+10х+25=0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8x + 4 = 0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6x – 7 = 0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6x + 3 = 0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8x + 16 = 0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9x = 0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 0</w:t>
            </w:r>
          </w:p>
          <w:p>
            <w:pPr>
              <w:pStyle w:val="Style15"/>
              <w:spacing w:lineRule="auto" w:line="240" w:before="0" w:after="0"/>
              <w:ind w:left="825" w:hanging="0"/>
              <w:contextualSpacing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 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Решите уравнения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-3х+2=0,              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+5х+4=0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4х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-10х+4=0,               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-х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-8х=7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5х² + 8х +4 = 0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х² +6х + 9 = 0. 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5 = 0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36 = 0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5 = 0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20 = 0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9 = 0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 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Решите уравнения: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1242" w:hanging="107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6 = 0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1242" w:hanging="107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7 = 0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1242" w:hanging="107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1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32 = 0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1242" w:hanging="107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2 = 0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1242" w:hanging="107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48 = 0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242" w:hanging="107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х-6=0,                  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242" w:hanging="107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7х+3=0,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242" w:hanging="107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8х=7,               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242" w:hanging="107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5х+1=0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242" w:hanging="107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8х+25=0,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1242" w:hanging="107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6х+9=0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1242" w:hanging="107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0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Решите уравнения: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ind w:left="1026" w:hanging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15x + 10 = 0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ind w:left="1026" w:hanging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10x – 24 = 0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ind w:left="1026" w:hanging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9x – 30 = 0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ind w:left="1026" w:hanging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8x – 9 = 0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ind w:left="1026" w:hanging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10x = 0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026" w:hanging="567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² - 6х + 5 = 0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026" w:hanging="567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5х² + 8х - 4 = 0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026" w:hanging="567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-5х+6=0,               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026" w:hanging="567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-3х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+7х=2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026" w:hanging="567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х² + х - 4 = 0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026" w:hanging="567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х² +14х + 49 = 0. 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ind w:left="1026" w:hanging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 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1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Решите уравнения: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4 = 0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14 = 0 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30 = 0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4. 5х² - 8х - 4 = 0;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5. х² + 6х + 5 = 0;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6. х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+3х=10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7. -3х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-10х+8=0,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8. х² + 3х +4 = 0;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9. 4х² - 4х +1 = 0. 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5 = 0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27 = 0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1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Решите уравнения:</w:t>
            </w:r>
          </w:p>
          <w:p>
            <w:pPr>
              <w:pStyle w:val="Style15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6 = 0</w:t>
            </w:r>
          </w:p>
          <w:p>
            <w:pPr>
              <w:pStyle w:val="Style15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28 = 0</w:t>
            </w:r>
          </w:p>
          <w:p>
            <w:pPr>
              <w:pStyle w:val="Style15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9 = 0</w:t>
            </w:r>
          </w:p>
          <w:p>
            <w:pPr>
              <w:pStyle w:val="Style15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4 = 0 </w:t>
            </w:r>
          </w:p>
          <w:p>
            <w:pPr>
              <w:pStyle w:val="Style15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0 </w:t>
            </w:r>
          </w:p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. х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+х-12=0,                    </w:t>
            </w:r>
          </w:p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. х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8х+15=0,  </w:t>
            </w:r>
          </w:p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. -4х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+9х=2,                 </w:t>
            </w:r>
          </w:p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. х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-6х+8=0,</w:t>
            </w:r>
          </w:p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. х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+3х+25=0,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. х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-18х+81=0.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0</w:t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426" w:right="282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816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242" w:hanging="39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85" w:hanging="46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816" w:hanging="39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16" w:hanging="39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42" w:hanging="39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19:02:00Z</dcterms:created>
  <dc:creator>Admin</dc:creator>
  <dc:description/>
  <dc:language>en-US</dc:language>
  <cp:lastModifiedBy>Андрей Кутько</cp:lastModifiedBy>
  <cp:lastPrinted>2018-03-04T22:01:00Z</cp:lastPrinted>
  <dcterms:modified xsi:type="dcterms:W3CDTF">2018-03-04T19:02:00Z</dcterms:modified>
  <cp:revision>2</cp:revision>
  <dc:subject/>
  <dc:title/>
</cp:coreProperties>
</file>