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>Математический КВН в старшей групп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7030A0"/>
          <w:sz w:val="32"/>
          <w:szCs w:val="28"/>
        </w:rPr>
      </w:pPr>
      <w:r>
        <w:rPr>
          <w:b/>
          <w:color w:val="7030A0"/>
          <w:sz w:val="28"/>
        </w:rPr>
        <w:t>Цель:</w:t>
      </w:r>
      <w:r>
        <w:rPr>
          <w:b/>
          <w:color w:val="7030A0"/>
          <w:sz w:val="32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Создавать условия для закрепления счета в прямом и обратном порядке от 1 до 10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пособствовать формированию умений в поиске недостающей цифры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пособствовать закреплению знаний о последовательности дней недели, времён года, месяцев года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оздавать условия для развития логического мышления, сообразительности, внимания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оздавать условия для развития соревновательных качеств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пособствовать формированию мыслительных операций, умению аргументировать свои высказывания;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b/>
          <w:color w:val="7030A0"/>
          <w:sz w:val="28"/>
        </w:rPr>
        <w:t>Материал:</w:t>
      </w:r>
      <w:r>
        <w:rPr>
          <w:color w:val="7030A0"/>
          <w:sz w:val="28"/>
        </w:rPr>
        <w:t xml:space="preserve"> звездочки, числовые ряды, кочки с цифрами от 1 до 10, листы с заданиями, разрезные картинки геометрических фигур, объемные геометрические фигуры, простой карандаш, корзины, эмблемы с логотипом КВН, грамоты.</w:t>
      </w:r>
    </w:p>
    <w:p>
      <w:pPr>
        <w:pStyle w:val="Normal"/>
        <w:ind w:firstLine="709"/>
        <w:jc w:val="both"/>
        <w:rPr>
          <w:color w:val="7030A0"/>
          <w:sz w:val="32"/>
          <w:szCs w:val="28"/>
        </w:rPr>
      </w:pPr>
      <w:r>
        <w:rPr>
          <w:color w:val="7030A0"/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 xml:space="preserve">Ход игры: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Здравствуйте, ребята! Сегодня у нас в гостях ваши родители. Они пришли посмотреть на нас и чему же мы научились. Итак, начнем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 волшебном государстве царицы Математики постоянно происходят какие-то истории. Сегодня, например, все цифры перессорились, и каждая из них хочет доказать, что она самая важная. Но вы ведь знаете, что все цифры нужны и важны, и без них нам никак не обойтись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егодня царица Математики хочет проверить, хорошо ли вы знаете цифры и фигуры. Она издала указ: провести в старшей группе «Фантазеры» математический КВН, повелев выполнить все задания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 xml:space="preserve">Две команды разумных и внимательных будут соревноваться друг с другом. Затем мы подведем итоги, а в конце состоится церемония награждения. Я хочу представить вам членов жюри. А теперь – представления команд.  Команда «Умники» и «Знайки». 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едущий: команды поприветствуйте друг друга.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Команда «Умники»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«Мы умные детишки, детишки – шалунишки,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Любим в КВН играть и, конечно побеждать»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>Наш девиз</w:t>
      </w:r>
      <w:r>
        <w:rPr>
          <w:color w:val="7030A0"/>
          <w:sz w:val="28"/>
        </w:rPr>
        <w:t>: « Один ум – хорош, а много – лучше»</w:t>
      </w:r>
    </w:p>
    <w:p>
      <w:pPr>
        <w:pStyle w:val="Normal"/>
        <w:ind w:firstLine="709"/>
        <w:jc w:val="both"/>
        <w:rPr/>
      </w:pPr>
      <w:r>
        <w:rPr>
          <w:b/>
          <w:color w:val="7030A0"/>
          <w:sz w:val="28"/>
        </w:rPr>
        <w:t>Команда «Знайки»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 xml:space="preserve">«Мы ребята знайки, знайки не зазнайки,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  игры разные играем, в КВН побеждаем».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>Наш девиз</w:t>
      </w:r>
      <w:r>
        <w:rPr>
          <w:color w:val="7030A0"/>
          <w:sz w:val="28"/>
        </w:rPr>
        <w:t>: «знание – это сила»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едущий: итак, начинаем наш КВН.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1 задание в указе: Разминка для ума.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 Три сторонки, три угла,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 xml:space="preserve">   </w:t>
      </w:r>
      <w:r>
        <w:rPr>
          <w:color w:val="7030A0"/>
          <w:sz w:val="28"/>
        </w:rPr>
        <w:t>Отвечайте, кто же я? (треугольник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Нет углов у меня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А похоже на блюдце я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Кто же я такой, друзья?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Назовите вы меня! (круг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 Назовите соседей числа 3? (5, ?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Назовите число, следующее за числом 9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Какой по счету день недели среда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 Который по счету день недели суббота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 Сколько дней в неделе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Он давно знакомый мой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Каждый угол в нем знаком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се четыре стороны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Одинаковой длины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ам его представить рад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А зовут его….(квадрат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Какой сегодня день недели?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Какое сейчас время года?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Какой день недели наступит после вторника?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едущий: капитаны команд отдайте звездочки жюри. Пока жюри подводит итоги за разминку, вспомним дни недели: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тих – е: В понедельник, вторник, среду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 xml:space="preserve">                </w:t>
      </w:r>
      <w:r>
        <w:rPr>
          <w:color w:val="7030A0"/>
          <w:sz w:val="28"/>
        </w:rPr>
        <w:t xml:space="preserve">В гости к бабушке поеду 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ab/>
        <w:t xml:space="preserve">      А в четверг и в пятницу дорожки к дому катятся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ab/>
        <w:t xml:space="preserve">      А в субботу, в воскресенье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ab/>
        <w:t xml:space="preserve">       На обед дают печенье.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  <w:t>2 задание в указе: «Числовые ряды»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Перед каждой командой на мольберте прикреплены карточки с числовыми рядами, в которых пропущены некоторые цифры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аша задача написать соответствующие цифры на этих карточках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 xml:space="preserve">Царица Математики благодарит обе команды за то, что они хорошо справились с заданиями.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А сейчас давайте отдохнем и поиграем в игру «Две сестрицы».</w:t>
      </w:r>
    </w:p>
    <w:p>
      <w:pPr>
        <w:pStyle w:val="Normal"/>
        <w:ind w:firstLine="709"/>
        <w:jc w:val="both"/>
        <w:rPr/>
      </w:pPr>
      <w:r>
        <w:rPr>
          <w:b/>
          <w:color w:val="7030A0"/>
          <w:sz w:val="28"/>
        </w:rPr>
        <w:t>3 задание в указе «Задачи – шутки».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Сколько орехов в пустом стакане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Один ослик нес 10 кг сахара, а другой 10 кг ваты. У кого груз тяжелее?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Зимой на клумбе выросли цветы. Как они назывались? (цветы зимой не растут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На березе росло два яблока. Какого они были цвета? (яблоки на березе не растут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На балалайке было 3 струны. На ней сыграли песни. Тогда 2 струны порвались. Сколько теперь песен можно сыграть на балалайке? (ни одной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Трубач хотел сыграть на трубе. Но надо было подождать, пока перестанет идти дым из трубы. Веселую или грустную мелодию он сыграет? (дым идет из печной трубы, а на ней музыку не играют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Наступила зима, и зайчик стал строить себе домик из снега. Сначала построил стенку с одним окошком, потом стенку с двумя, потом стенку без окошек. Сколько цветов посадил зайчик возле домика? (зимой цветы не сажают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Построил зайка домик из снега, и спрашивает у детей: «У меня две банки красной краски, 1 банка желтой краски и 4 банки синей краски. Какого цвета мой домик? (белого – снег-то белый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Зайчик решил полить цветы. Он купил молоко и варенье. Чем лучше поливать цветы? (водой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Зайчик нарисовал карандашами цветы. На рисунке получились красные розы и синие васильки. Какие цветы лучше пахли? (пахнут живые цветы, а эти были нарисованные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Пришла весна и с деревьев стали опадать листья. Ветер понес их по небу. Какого цвета были листья? (Весной листья не опадают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Змей Горыныч всех пугал и устрашал! У него было 2 зеленые головы, 3 синие и одна черная. А когда он вылез из спичечной коробочки и зарычал всеми головами, то сколько человек его испугалось? (никто – он был очень маленький)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>Ведущая</w:t>
      </w:r>
      <w:r>
        <w:rPr>
          <w:color w:val="7030A0"/>
          <w:sz w:val="28"/>
        </w:rPr>
        <w:t xml:space="preserve">: переходим к следующему </w:t>
      </w:r>
      <w:r>
        <w:rPr>
          <w:b/>
          <w:color w:val="7030A0"/>
          <w:sz w:val="28"/>
        </w:rPr>
        <w:t>4 заданию в указе: «Не промочи ноги»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 xml:space="preserve">Перед каждой командой выкладываются «кочки». Члены команды должны, поочередно пройди через «болото», наступая на «кочки», соответствующему прямому и обратному счету от 1 до 10.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i/>
          <w:color w:val="7030A0"/>
          <w:sz w:val="28"/>
        </w:rPr>
        <w:t>Ведущая:</w:t>
      </w:r>
      <w:r>
        <w:rPr>
          <w:color w:val="7030A0"/>
          <w:sz w:val="28"/>
        </w:rPr>
        <w:t xml:space="preserve">  А теперь </w:t>
      </w:r>
      <w:r>
        <w:rPr>
          <w:b/>
          <w:color w:val="7030A0"/>
          <w:sz w:val="28"/>
        </w:rPr>
        <w:t>конкурс капитанов</w:t>
      </w:r>
      <w:r>
        <w:rPr>
          <w:color w:val="7030A0"/>
          <w:sz w:val="28"/>
        </w:rPr>
        <w:t>. Капитаны выполняют задания по ноутбуку «ЧТО лишнее?», «Сосчитай предметы».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>Ведущая:</w:t>
      </w:r>
      <w:r>
        <w:rPr>
          <w:color w:val="7030A0"/>
          <w:sz w:val="28"/>
        </w:rPr>
        <w:t xml:space="preserve"> Следующее </w:t>
      </w:r>
      <w:r>
        <w:rPr>
          <w:b/>
          <w:color w:val="7030A0"/>
          <w:sz w:val="28"/>
        </w:rPr>
        <w:t xml:space="preserve">5 заданию в указе: «Соедини по точкам», </w:t>
      </w:r>
      <w:r>
        <w:rPr>
          <w:color w:val="7030A0"/>
          <w:sz w:val="28"/>
        </w:rPr>
        <w:t>его надо выполнить на листочках простым карандашом, для этого нам надо разбудить наши пальчики: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Дружат в нашей группе девочки и мальчики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(руки в замке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Ну а мы подружим маленькие пальчики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1,2,3,4,5 начинаем мы считать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1,2,3,4,5 вот и кончили считать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Приступаем к выполнению задания. Чья команда быстрее и без ошибок справиться с заданием, та и победила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После выполнения задания, листики передаются жюри для проверки.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 xml:space="preserve">Дети выполняют задания, а в это время проводиться </w:t>
      </w:r>
      <w:r>
        <w:rPr>
          <w:b/>
          <w:color w:val="7030A0"/>
          <w:sz w:val="28"/>
        </w:rPr>
        <w:t>игра с родителями: «Разгадай задачу»</w:t>
      </w:r>
    </w:p>
    <w:p>
      <w:pPr>
        <w:pStyle w:val="Normal"/>
        <w:ind w:firstLine="709"/>
        <w:jc w:val="both"/>
        <w:rPr/>
      </w:pPr>
      <w:r>
        <w:rPr>
          <w:b/>
          <w:color w:val="7030A0"/>
          <w:sz w:val="28"/>
        </w:rPr>
        <w:t xml:space="preserve">- </w:t>
      </w:r>
      <w:r>
        <w:rPr>
          <w:color w:val="7030A0"/>
          <w:sz w:val="28"/>
        </w:rPr>
        <w:t>На одном берегу – цыпленок, на другом – утенок, посередине остров. Кто быстрее доплывет до острова?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Над рекой летели птицы: голубь, щука, две синицы, два стрижа и пять угрей. Сколько птиц? Ответь скорей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На какое дерево садится ворона во время проливного дождя? (на мокрое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Что случается с вороной, когда ей исполнится три года? (ей идет четвертый год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Летели 3 страуса. Охотник убил одного. Сколько страусов осталось? (страусы не летают)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- Ворона летит, а собака на хвосте сидит. Может ли быть такое? (может, т.к. собака сидит на своем хвосте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Как далеко в лес может забежать заяц? (до середины, дальше он уже выбегает из леса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Что нужно сделать, чтобы отпилить ветку, на которой сидит ворона, не потревожив её? (подождать, когда она сама улетит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На что похожа половина яблока? (на его другую половину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- Что находиться между «городом» и «селом» (союз «и»)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i/>
          <w:color w:val="7030A0"/>
          <w:sz w:val="28"/>
        </w:rPr>
        <w:t>Ведущая:</w:t>
      </w:r>
      <w:r>
        <w:rPr>
          <w:color w:val="7030A0"/>
          <w:sz w:val="28"/>
        </w:rPr>
        <w:t xml:space="preserve"> </w:t>
      </w:r>
      <w:r>
        <w:rPr>
          <w:b/>
          <w:color w:val="7030A0"/>
          <w:sz w:val="28"/>
        </w:rPr>
        <w:t>приступим к 6 заданию в указе «Составь фигуру»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Чья команда вперед составит из частей геометрическую фигуру. Для этого нужно преодолеть препятствия, вернуться с частью фигуры и повесить на мольберт продолжается до тех пор, пока не будет составлена картинка фигуры. (пробежать змейкой между кеглями взять часть рисунка и вернуться обратно в команду). Побеждает та команда, которая первой составит фигуру и назовет её.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 xml:space="preserve">Ведущая:  </w:t>
      </w:r>
      <w:r>
        <w:rPr>
          <w:color w:val="7030A0"/>
          <w:sz w:val="28"/>
        </w:rPr>
        <w:t xml:space="preserve">теперь поиграем в </w:t>
      </w:r>
      <w:r>
        <w:rPr>
          <w:b/>
          <w:color w:val="7030A0"/>
          <w:sz w:val="28"/>
        </w:rPr>
        <w:t xml:space="preserve">игру «Наоборот». </w:t>
      </w:r>
      <w:r>
        <w:rPr>
          <w:color w:val="7030A0"/>
          <w:sz w:val="28"/>
        </w:rPr>
        <w:t>(вопросы задаются поочередно одной и другой команде)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ахар сладкий, а перец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Дорога широкая, а тропинка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Пластилин мягкий, а камень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Чай горячий, а мороженое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Кисель густой, а морс…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Лист наждака шершавый, а лист бумаги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Заяц бежит быстро, а черепаха ползет …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Днем светло, а вечером …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Кашу варят густую и ….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Звери бывают смелые и ….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Морковь можно есть сырой и….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Яблоки могут быть мелкими и …..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 xml:space="preserve">Ведущая: </w:t>
      </w:r>
      <w:r>
        <w:rPr>
          <w:color w:val="7030A0"/>
          <w:sz w:val="28"/>
        </w:rPr>
        <w:t xml:space="preserve">ребята, посмотрите у меня в корзине перемешались фигуры и их нужно разобрать. Это и будет нашим следующим </w:t>
      </w:r>
      <w:r>
        <w:rPr>
          <w:b/>
          <w:color w:val="7030A0"/>
          <w:sz w:val="28"/>
        </w:rPr>
        <w:t>7 заданием: «Чья команда быстрее соберет»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1 команда собирает все красные треугольники и круги, а 2 команда все сини квадраты и овалы.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i/>
          <w:color w:val="7030A0"/>
          <w:sz w:val="28"/>
        </w:rPr>
        <w:t xml:space="preserve">Ведущая:  </w:t>
      </w:r>
      <w:r>
        <w:rPr>
          <w:color w:val="7030A0"/>
          <w:sz w:val="28"/>
        </w:rPr>
        <w:t xml:space="preserve">вы играли, отвечали, очень сильно все устали, и я предлагаю вам поиграть в </w:t>
      </w:r>
      <w:r>
        <w:rPr>
          <w:b/>
          <w:color w:val="7030A0"/>
          <w:sz w:val="28"/>
        </w:rPr>
        <w:t>игру «Вуги – вуги» (жюри подсчитывает очки).</w:t>
      </w:r>
    </w:p>
    <w:p>
      <w:pPr>
        <w:pStyle w:val="Normal"/>
        <w:ind w:firstLine="709"/>
        <w:jc w:val="both"/>
        <w:rPr>
          <w:b/>
          <w:b/>
          <w:color w:val="7030A0"/>
          <w:sz w:val="28"/>
        </w:rPr>
      </w:pPr>
      <w:r>
        <w:rPr>
          <w:color w:val="7030A0"/>
          <w:sz w:val="28"/>
        </w:rPr>
        <w:t xml:space="preserve"> </w:t>
      </w:r>
      <w:r>
        <w:rPr>
          <w:color w:val="7030A0"/>
          <w:sz w:val="28"/>
        </w:rPr>
        <w:t xml:space="preserve">Все задания царицы Математики мы выполнили. Она будет очень довольна. 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А сейчас предоставляем слово жюри (награждение).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 xml:space="preserve">Ведущая: </w:t>
      </w:r>
      <w:r>
        <w:rPr>
          <w:color w:val="7030A0"/>
          <w:sz w:val="28"/>
        </w:rPr>
        <w:t xml:space="preserve">  сейчас наши дети расскажут  стихотворение  «Математика»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Математика -  страна очень интересная,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Открывает нам она много неизвестного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Раз, два, три, четыре, пять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Хорошо уметь считать!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кладывать и вычитать,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Сравнивать и различать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Треугольники, круги, линии, квадратики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Мы сегодня молодцы, все мы математики!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(церемония награждения)</w:t>
      </w:r>
    </w:p>
    <w:p>
      <w:pPr>
        <w:pStyle w:val="Normal"/>
        <w:ind w:firstLine="709"/>
        <w:jc w:val="both"/>
        <w:rPr/>
      </w:pPr>
      <w:r>
        <w:rPr>
          <w:i/>
          <w:color w:val="7030A0"/>
          <w:sz w:val="28"/>
        </w:rPr>
        <w:t xml:space="preserve">Ведущая: </w:t>
      </w:r>
      <w:r>
        <w:rPr>
          <w:color w:val="7030A0"/>
          <w:sz w:val="28"/>
        </w:rPr>
        <w:t xml:space="preserve"> Наш КВН подошел к концу.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Всем спасибо за внимание,</w:t>
      </w:r>
    </w:p>
    <w:p>
      <w:pPr>
        <w:pStyle w:val="Normal"/>
        <w:ind w:firstLine="709"/>
        <w:jc w:val="both"/>
        <w:rPr/>
      </w:pPr>
      <w:r>
        <w:rPr>
          <w:color w:val="7030A0"/>
          <w:sz w:val="28"/>
        </w:rPr>
        <w:t>За задор и звонкий смех,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За огонь соревнования,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 xml:space="preserve">Обеспечивший успех.    </w:t>
      </w:r>
    </w:p>
    <w:p>
      <w:pPr>
        <w:pStyle w:val="Normal"/>
        <w:ind w:firstLine="709"/>
        <w:jc w:val="both"/>
        <w:rPr>
          <w:color w:val="7030A0"/>
          <w:sz w:val="28"/>
        </w:rPr>
      </w:pPr>
      <w:r>
        <w:rPr>
          <w:color w:val="7030A0"/>
          <w:sz w:val="28"/>
        </w:rPr>
        <w:t>До новых встреч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ashed" w:sz="12" w:space="17" w:color="7030A0"/>
        <w:left w:val="dashed" w:sz="12" w:space="17" w:color="7030A0"/>
        <w:bottom w:val="dashed" w:sz="12" w:space="17" w:color="7030A0"/>
        <w:right w:val="dashed" w:sz="12" w:space="17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12:00Z</dcterms:created>
  <dc:creator>Admin</dc:creator>
  <dc:description/>
  <dc:language>en-US</dc:language>
  <cp:lastModifiedBy>Айгуль Азиханова</cp:lastModifiedBy>
  <cp:lastPrinted>2014-09-20T22:15:00Z</cp:lastPrinted>
  <dcterms:modified xsi:type="dcterms:W3CDTF">2019-11-10T14:12:00Z</dcterms:modified>
  <cp:revision>2</cp:revision>
  <dc:subject/>
  <dc:title>Математический КВН в старшей группе</dc:title>
</cp:coreProperties>
</file>