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Конспект занятия с использованием элементов  технологии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ОТСМ ТРИЗ РТВ в средней группе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6"/>
          <w:szCs w:val="28"/>
        </w:rPr>
        <w:t>Воспитатель</w:t>
      </w:r>
      <w:r>
        <w:rPr>
          <w:rFonts w:cs="Times New Roman" w:ascii="Times New Roman" w:hAnsi="Times New Roman"/>
          <w:b/>
          <w:sz w:val="26"/>
          <w:szCs w:val="28"/>
        </w:rPr>
        <w:t>: Акулова Ирина Васильевна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Учреждение</w:t>
      </w:r>
      <w:r>
        <w:rPr>
          <w:rFonts w:cs="Times New Roman" w:ascii="Times New Roman" w:hAnsi="Times New Roman"/>
          <w:b/>
          <w:sz w:val="26"/>
          <w:szCs w:val="28"/>
        </w:rPr>
        <w:t>: МБДОУ «ЦРР – д/с «Аленуш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Тема:</w:t>
      </w:r>
      <w:r>
        <w:rPr>
          <w:rFonts w:cs="Times New Roman" w:ascii="Times New Roman" w:hAnsi="Times New Roman"/>
          <w:sz w:val="26"/>
          <w:szCs w:val="28"/>
        </w:rPr>
        <w:t xml:space="preserve"> «Маша и Медведь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Цель:</w:t>
      </w:r>
      <w:r>
        <w:rPr>
          <w:rFonts w:cs="Times New Roman" w:ascii="Times New Roman" w:hAnsi="Times New Roman"/>
          <w:sz w:val="26"/>
          <w:szCs w:val="28"/>
        </w:rPr>
        <w:t xml:space="preserve"> обучение детей методами ОТСМ-ТРИЗ-РТВ – технологии по ФЭМ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3. Задачи</w:t>
      </w:r>
      <w:r>
        <w:rPr>
          <w:rFonts w:cs="Times New Roman" w:ascii="Times New Roman" w:hAnsi="Times New Roman"/>
          <w:b/>
          <w:sz w:val="26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.</w:t>
      </w:r>
      <w:r>
        <w:rPr>
          <w:rFonts w:cs="Times New Roman" w:ascii="Times New Roman" w:hAnsi="Times New Roman"/>
          <w:b/>
          <w:sz w:val="26"/>
          <w:szCs w:val="28"/>
        </w:rPr>
        <w:t xml:space="preserve"> Обучающие задач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-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Формировать у детей умение давать большое количество разных ответов в рамках заданной тем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Закрепить знания детей о геометрических фигурах: круг, квадрат, треугольник, прямоугольник с помощью блоков Дьенеш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Закреплять умение различать предметы по величине, закрепить понятия: большой – маленький, длинный - короткий, широкий - узкий, высокий - низкий, толстый - тонки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Расширять и активизировать словарь детей с помощью пособия кольца Лулл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2. </w:t>
      </w:r>
      <w:r>
        <w:rPr>
          <w:rFonts w:cs="Times New Roman" w:ascii="Times New Roman" w:hAnsi="Times New Roman"/>
          <w:b/>
          <w:sz w:val="26"/>
          <w:szCs w:val="28"/>
        </w:rPr>
        <w:t>Развивающие задач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Развивать логическое мышление, творческое воображение, фантази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Развивать внимание, память, мелкую моторику пальцев ру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3. </w:t>
      </w:r>
      <w:r>
        <w:rPr>
          <w:rFonts w:cs="Times New Roman" w:ascii="Times New Roman" w:hAnsi="Times New Roman"/>
          <w:b/>
          <w:sz w:val="26"/>
          <w:szCs w:val="28"/>
        </w:rPr>
        <w:t>Воспитательные задач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Воспитывать отзывчивость и желание помочь в беде, интерес к занятиям математико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Воспитывать интерес к результатам своей работы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3.</w:t>
      </w:r>
      <w:r>
        <w:rPr>
          <w:rFonts w:cs="Times New Roman" w:ascii="Times New Roman" w:hAnsi="Times New Roman"/>
          <w:b/>
          <w:sz w:val="26"/>
          <w:szCs w:val="28"/>
        </w:rPr>
        <w:t xml:space="preserve"> Материал: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монстрационный: Маша, медведь, большой домик, маленький домик, пособие кольца Луллия, пособие «Волшебная дорожка»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здаточный: блоки Дьенеша, карточки для блоков Дьенеша, картинки с изображением величины, Маша в (красном, желтом, синем, зеленом) сарафане, Мишка в (красной, желтой, синей, зеленой) шляп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детей:</w:t>
      </w:r>
      <w:r>
        <w:rPr>
          <w:rFonts w:cs="Times New Roman" w:ascii="Times New Roman" w:hAnsi="Times New Roman"/>
          <w:sz w:val="28"/>
          <w:szCs w:val="28"/>
        </w:rPr>
        <w:t xml:space="preserve"> на ковре, за столом, на стульчик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6"/>
          <w:szCs w:val="28"/>
        </w:rPr>
        <w:t xml:space="preserve">Ход занят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</w:t>
      </w:r>
      <w:r>
        <w:rPr>
          <w:rFonts w:cs="Times New Roman" w:ascii="Times New Roman" w:hAnsi="Times New Roman"/>
          <w:i/>
          <w:sz w:val="26"/>
          <w:szCs w:val="28"/>
        </w:rPr>
        <w:t>приветствие дете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станем рядышком, по кругу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кажем «Здравствуйте!» друг друг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м здороваться не лень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сем «Привет!» и «Добрый день!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Если каждый улыбнется –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Утро доброе начне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Доброе утро, ребята!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Доброе утро, Ирина Васильев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Давайте ребята поздороваемся с гостям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Ребята, возьмемся с вами за руки и послушаем тишин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Никита, что ты услышал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Дует ветер, гудит ламп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Даша, что ты услышала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Собачка лае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Ребята, а я услышала, что кто-то смее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А как вы думаете, кто мог смеятьс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(Метод «Мозгового штурма» - коллективный поиск оригинальных идей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Девочка, мальчик. Кукла Кат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Воспитатель: Ой, ребята посмотрите на полянке два домика. Кто в большом домике живет?  </w:t>
      </w:r>
      <w:r>
        <w:rPr>
          <w:rFonts w:cs="Times New Roman" w:ascii="Times New Roman" w:hAnsi="Times New Roman"/>
          <w:i/>
          <w:sz w:val="26"/>
          <w:szCs w:val="28"/>
        </w:rPr>
        <w:t xml:space="preserve">(воспитатель стучит в дверь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Тук-тук-тук. Кто в домике живет? </w:t>
      </w:r>
      <w:r>
        <w:rPr>
          <w:rFonts w:cs="Times New Roman" w:ascii="Times New Roman" w:hAnsi="Times New Roman"/>
          <w:i/>
          <w:sz w:val="26"/>
          <w:szCs w:val="28"/>
        </w:rPr>
        <w:t>(Никто не отвечает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Тишина, никто не отвечает. Ребята, а как вы думаете, кто живет в большом домике?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Мышка-норушка. Сестрица с братц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Даша, а как ты думаешь, кто в большом домике живет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Бабуш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Ребята, а как вы думаете, кто в маленьком домике живет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Мыш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Ребята, посмотрите, кто в большом домике живет. Открывай Даша двери в домик. Кто же в большом домике живет? </w:t>
      </w:r>
      <w:r>
        <w:rPr>
          <w:rFonts w:cs="Times New Roman" w:ascii="Times New Roman" w:hAnsi="Times New Roman"/>
          <w:i/>
          <w:sz w:val="26"/>
          <w:szCs w:val="28"/>
        </w:rPr>
        <w:t>(Появляется Медведь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Дети:  В большом домике живет Медвед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Ребята, посмотрите, кто в маленьком домике живет. Открывай Даша двери в домик. Кто же в маленьком домике живет? </w:t>
      </w:r>
      <w:r>
        <w:rPr>
          <w:rFonts w:cs="Times New Roman" w:ascii="Times New Roman" w:hAnsi="Times New Roman"/>
          <w:i/>
          <w:sz w:val="26"/>
          <w:szCs w:val="28"/>
        </w:rPr>
        <w:t>(Появляется Маша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В большой домике живет Медведь, а в маленьком домике живет Маша. 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Ребята, вот кто смеялся, это Маша озорниц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Маша и Медведь очень любят заниматься математикой. Но есть у них и такие задания, с которыми они справиться не могу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8"/>
        </w:rPr>
        <w:t>Цель:</w:t>
      </w:r>
      <w:r>
        <w:rPr>
          <w:rFonts w:cs="Times New Roman" w:ascii="Times New Roman" w:hAnsi="Times New Roman"/>
          <w:sz w:val="26"/>
          <w:szCs w:val="28"/>
        </w:rPr>
        <w:t xml:space="preserve"> Сегодня мы ребята поможем Маше и Медведю решить задания? 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1 задание - </w:t>
      </w:r>
      <w:r>
        <w:rPr>
          <w:rFonts w:cs="Times New Roman" w:ascii="Times New Roman" w:hAnsi="Times New Roman"/>
          <w:i/>
          <w:sz w:val="26"/>
          <w:szCs w:val="28"/>
        </w:rPr>
        <w:t>(Игра «Раздели фигуры» с блоками Дьенеша)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Ход игр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Ребята, давайте поможем Маше и медведю разделить фигуры. Разделите фигуры между Машей и медведем так, чтобы у медведя оказались все желтые фигуры, а у Маши все красные фигуры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Какие фигуры оказались у медведя? 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Все желтые фигуры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Какие фигуры оказались у Маши?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Все красные фигуры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Разделите фигуры между Машей и медведем так, чтобы у медведя оказались все круглые фигуры, а у Маши все квадратные фигуры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Какие фигуры оказались у медведя? У Маши?</w:t>
      </w:r>
    </w:p>
    <w:p>
      <w:pPr>
        <w:pStyle w:val="Normal"/>
        <w:rPr/>
      </w:pPr>
      <w:r>
        <w:rPr/>
        <w:t>Дети: У мишки все круглые фигуры, а у Маши все квадратные фигуры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308"/>
        <w:gridCol w:w="1138"/>
        <w:gridCol w:w="1139"/>
        <w:gridCol w:w="1139"/>
        <w:gridCol w:w="113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63627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308"/>
        <w:gridCol w:w="1138"/>
        <w:gridCol w:w="1139"/>
        <w:gridCol w:w="1139"/>
        <w:gridCol w:w="113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drawing>
                <wp:inline distT="0" distB="0" distL="0" distR="0">
                  <wp:extent cx="732155" cy="1280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8"/>
        </w:rPr>
        <w:t xml:space="preserve">2 задание - </w:t>
      </w:r>
      <w:r>
        <w:rPr>
          <w:rFonts w:cs="Times New Roman" w:ascii="Times New Roman" w:hAnsi="Times New Roman"/>
          <w:i/>
          <w:sz w:val="26"/>
          <w:szCs w:val="28"/>
        </w:rPr>
        <w:t>(Игра «Подбери по величине» с пособием кольца Лулл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Ребята, давайте поможем Маше и медведю найти подходящие для них предметы. Для медведя нужна большая кровать, а для Маши – маленькая кровать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Ход игр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 Устанавливаем пособие, где на секторах расположены объект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Большой круг – картинки с изображением величины </w:t>
      </w:r>
      <w:r>
        <w:rPr>
          <w:rFonts w:cs="Times New Roman" w:ascii="Times New Roman" w:hAnsi="Times New Roman"/>
          <w:i/>
          <w:sz w:val="26"/>
          <w:szCs w:val="28"/>
        </w:rPr>
        <w:t>(Длинный шарф, большая тарелка, высокий стул, широкая дорога, толстый карандаш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аленький круг – картинки с изображением величины (</w:t>
      </w:r>
      <w:r>
        <w:rPr>
          <w:rFonts w:cs="Times New Roman" w:ascii="Times New Roman" w:hAnsi="Times New Roman"/>
          <w:i/>
          <w:sz w:val="26"/>
          <w:szCs w:val="28"/>
        </w:rPr>
        <w:t>Короткий шарф, маленькая тарелка, низкий стул, узкая дорога, тонкий карандаш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Ребята, как вы думаете, какие предметы мы нашли для Маши?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короткий шарф, маленькая тарелка, низкий стул, тонкий карандаш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Ребята, какие предметы мы нашли для Медведя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Длинный шарф, большая тарелка, высокий стул, толстый карандаш, широкая доро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оспитатель: Молодцы ребята! А хотели бы еще поиграть с Машей и Медведем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Физкультминутка «Маша и медведь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У медведя дом большой </w:t>
      </w:r>
      <w:r>
        <w:rPr>
          <w:rFonts w:cs="Times New Roman" w:ascii="Times New Roman" w:hAnsi="Times New Roman"/>
          <w:i/>
          <w:sz w:val="26"/>
          <w:szCs w:val="28"/>
        </w:rPr>
        <w:t>(встаем на носочки, поднимаем руки вверх, тянемся ввер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А у Маши – маленький </w:t>
      </w:r>
      <w:r>
        <w:rPr>
          <w:rFonts w:cs="Times New Roman" w:ascii="Times New Roman" w:hAnsi="Times New Roman"/>
          <w:i/>
          <w:sz w:val="26"/>
          <w:szCs w:val="28"/>
        </w:rPr>
        <w:t>(приседаем, обхватывая колен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Наш медведь пошел домой, </w:t>
      </w:r>
      <w:r>
        <w:rPr>
          <w:rFonts w:cs="Times New Roman" w:ascii="Times New Roman" w:hAnsi="Times New Roman"/>
          <w:i/>
          <w:sz w:val="26"/>
          <w:szCs w:val="28"/>
        </w:rPr>
        <w:t>(ходим как мишка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А за ним и Машенька </w:t>
      </w:r>
      <w:r>
        <w:rPr>
          <w:rFonts w:cs="Times New Roman" w:ascii="Times New Roman" w:hAnsi="Times New Roman"/>
          <w:i/>
          <w:sz w:val="26"/>
          <w:szCs w:val="28"/>
        </w:rPr>
        <w:t>(руки на поясе, прыжки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>Дети выполняют движения по тексту стихотворения. Повторить 2 р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3 задание - </w:t>
      </w:r>
      <w:r>
        <w:rPr>
          <w:rFonts w:cs="Times New Roman" w:ascii="Times New Roman" w:hAnsi="Times New Roman"/>
          <w:i/>
          <w:sz w:val="26"/>
          <w:szCs w:val="28"/>
        </w:rPr>
        <w:t>Метод «Морфологического анализ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8"/>
        </w:rPr>
        <w:t xml:space="preserve">Воспитатель: Ребята, давай с Машей и Медведем отправимся гулять по волшебной дорожке. </w:t>
      </w:r>
      <w:r>
        <w:rPr/>
        <w:t>(Воспитатель предлагает поставить картинку с изображением Маши и Медведя на морфологическую таблицу)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800"/>
      </w:tblGrid>
      <w:tr>
        <w:trPr>
          <w:trHeight w:val="9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рас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Жел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еленый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аша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641350" cy="880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27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едве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drawing>
                <wp:inline distT="0" distB="0" distL="0" distR="0">
                  <wp:extent cx="765810" cy="1336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Маша гуляла по волшебной дорожке и встретилась с красным цветом. Какого цвета стал сарафан Маш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Машин сарафан стал красного ц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Отправилась Маша дальше по волшебной дорожке, и с каким цветом встретилась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Синим. Машин сарафан стал синего ц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Маша прыгнула на волшебной дорожке и попала между красным и желтым цветом. Каким цветом стал Машин сарафан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ти: Машин сарафан стал оранжевого ц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Медведь гулял по волшебной дорожке и встретился с красным цветом. Какого цвета стала шляпа медведя? Красного цв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Молодцы ребята. Все задания помогли выполнить Маше и медвед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Ребята, кому мы сегодня помогали выполнять задания? Какое задание Никите понравилось выполнять? Какое задание было трудным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спитатель: Давайте попрощаемся с нашими героями и пригласим их в гости на следующее занят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Showcard Gothic" w:hAnsi="Showcard Gothic" w:cs="Showcard Gothic"/>
      <w:b/>
      <w:color w:val="0000FF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39:00Z</dcterms:created>
  <dc:creator>sd</dc:creator>
  <dc:description/>
  <cp:keywords/>
  <dc:language>en-US</dc:language>
  <cp:lastModifiedBy>Admin</cp:lastModifiedBy>
  <dcterms:modified xsi:type="dcterms:W3CDTF">2016-12-29T07:24:00Z</dcterms:modified>
  <cp:revision>4</cp:revision>
  <dc:subject/>
  <dc:title>Конспект занятия с использованием элементов  технологии </dc:title>
</cp:coreProperties>
</file>