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Style w:val="C2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Style16"/>
        <w:tabs>
          <w:tab w:val="clear" w:pos="708"/>
          <w:tab w:val="left" w:pos="6237" w:leader="none"/>
          <w:tab w:val="left" w:pos="6946" w:leader="none"/>
        </w:tabs>
        <w:jc w:val="center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1 класс (132 часа)</w:t>
      </w:r>
    </w:p>
    <w:p>
      <w:pPr>
        <w:pStyle w:val="Style16"/>
        <w:jc w:val="center"/>
        <w:rPr>
          <w:rStyle w:val="C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057"/>
        <w:gridCol w:w="16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аздела/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аздел 1. Сравнение предметов и групп предметов. Пространственные и </w:t>
            </w:r>
            <w:r>
              <w:rPr>
                <w:sz w:val="20"/>
                <w:szCs w:val="20"/>
              </w:rPr>
              <w:t>временные</w:t>
            </w:r>
            <w:r>
              <w:rPr>
                <w:b/>
                <w:sz w:val="20"/>
                <w:szCs w:val="20"/>
              </w:rPr>
              <w:t xml:space="preserve"> представления.</w:t>
            </w: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 xml:space="preserve">8 часов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чет предметов. Сравнение предметов и групп предме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3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  группы   предметов   (с использованием количественных и порядковых числительных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4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5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енные представления: сначала, потом, до, после, раньше, позже. Пространственные представления: перед, за, между, рядо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6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групп предметов: на сколько больше?   на сколько меньше?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10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сколько больше (меньше)?  Счёт.  Сравнение групп предметов. Пространственные представ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11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сколько больше (меньше)?  Счёт.  Сравнение групп предметов. Пространственные представ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12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ройденного материала по теме «Сравнение предметов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13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 xml:space="preserve">Числа от 1 до 10 и число 0. Нумерация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8 час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я «много», «один». Письмо цифры 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17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1, 2. Письмо цифры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18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1, 2. Письмо цифры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19 0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3. Письмо цифры 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20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1, 2, 3. Знаки «+» «-» «=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24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4. Письмо цифры 4. Понятия «длиннее», «короче», «одинаковые по длине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25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я «длиннее», «короче», «одинаковые по длине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26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5. Письмо цифры 5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2 7 0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М</w:t>
            </w:r>
            <w:r>
              <w:rPr>
                <w:sz w:val="20"/>
                <w:szCs w:val="20"/>
              </w:rPr>
              <w:t>. Точка. Кривая линия. Прямая линия. Отрезо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М</w:t>
            </w:r>
            <w:r>
              <w:rPr>
                <w:sz w:val="20"/>
                <w:szCs w:val="20"/>
              </w:rPr>
              <w:t>. Ломаная линия. Звено ломаной. Вершин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от 1 до 5. Закрепление изученного материал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«&gt;». «&lt;», «=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енство. Неравен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М</w:t>
            </w:r>
            <w:r>
              <w:rPr>
                <w:sz w:val="20"/>
                <w:szCs w:val="20"/>
              </w:rPr>
              <w:t>. Многоугольн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6. 7. Письмо цифры 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от 1 до 7. Письмо цифры 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8, 9. Письмо цифры 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от 1 до 9. Письмо цифры 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10. Запись числа 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от 1 до 10. Закрепл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М. </w:t>
            </w:r>
            <w:r>
              <w:rPr>
                <w:sz w:val="20"/>
                <w:szCs w:val="20"/>
              </w:rPr>
              <w:t>Сантиметр – единица измерения дли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М</w:t>
            </w:r>
            <w:r>
              <w:rPr>
                <w:sz w:val="20"/>
                <w:szCs w:val="20"/>
              </w:rPr>
              <w:t>. Увеличить. Уменьшить. Измерение длины отрезков с помощью линей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0. Цифрас 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33.с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е с 0. Вычитание 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0"/>
                <w:szCs w:val="20"/>
              </w:rPr>
              <w:t>2 четверть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Нумерация. Числа от 1 до 10 и число 0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Нумерация. Числа от 1 до 10 и число 0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Нумерация. Числа от 1 до 10 и число 0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b/>
                <w:sz w:val="20"/>
                <w:szCs w:val="20"/>
              </w:rPr>
              <w:t xml:space="preserve">Числа от 1 до 10 и число 0. Сложение и вычитание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 xml:space="preserve">44 часа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агаемые. Сум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(условие, вопро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задач на сложение, вычитание по одному рисун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2. Составление и заучивание табл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читывание и отсчитывание по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числовых выраж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3. Приёмы вычис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3. Решение текстовых зада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3. Решение текстовых зада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3. Составление и заучивание табл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чисел. Закрепл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а 1, 2, 3. Закрепление изучен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а 1, 2, 3. Решение зада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уменьшение числа на несколько единиц (с двумя множествами предметов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4. Приёмы вычисл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4. Закрепление изучен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остное сравнение чисе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о 4. Составление и заучивание табл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и вычесть числа 1, 2, 3. 4. Решение задач изученных ви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ановка слагаем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ановка слагаемых. Применение переместительного свойства сложения для случаев вида _+5, 6, 7, 8, 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авить числа 5, 6, 7, 8, 9. Составление таблицы _+5. 6, 7, 8, 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чисел в пределах 10. Закрепление изучен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между суммой и слагаемы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между суммой и слагаемы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аемое. Вычитаемое. Раз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из чисел 6, 7. Состав чисел 6. 7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из чисел 6, 7. Закрепление изученных приём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из чисел 8, 9. Состав чисел 8, 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из чисел 8. 9. Решение зада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из числа 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из чисел 8, 9, 10. Связь сложения и вычит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Сложение и вычита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Сложение и вычита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аздел 4. Числа от 1 до 20. Нумерация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6 час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нумерация чисел от 1 до 20       </w:t>
            </w:r>
            <w:r>
              <w:rPr>
                <w:b/>
                <w:sz w:val="20"/>
                <w:szCs w:val="20"/>
              </w:rPr>
              <w:t>продолжение 3 ч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чисел из одного десятка и нескольки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чисел из одного десятка и нескольки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М.</w:t>
            </w:r>
            <w:r>
              <w:rPr>
                <w:sz w:val="20"/>
                <w:szCs w:val="20"/>
              </w:rPr>
              <w:t xml:space="preserve"> Дециме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сложения и вычитания, основанные на знаниях нум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выраж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введению задач в дв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ведению задач в два действ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накомление с задачей в два действ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введению задач в два действ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введению задач в два действ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 «Числа от 1 до 20». Проверочная рабо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Раздел 5. Числа от 1 до 20. Табличное сложение и вычитание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26 час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ём сложения однозначных чисел с переходом через деся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сложения вида _+2. _+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сложения вида _+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сложения вида _+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сложения вида _+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сложения вида _+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сложения вида _+8, _+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блица сложения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выражений. Закреп-ление вычислительных навы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 выражений. Закрепление вычислительных навы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Табличное сложе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Табличное сложе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Табличное сложе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ём вычитания с переходом через деся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вычитания 11-_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1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вычитания 12-_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вычитания 13-_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вычитания 14-_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вычитания 15-_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вычитания 16-_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чаи вычитания 17-_, 18-_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Табличное сложение и вычита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Табличное сложение и вычита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Табличное сложение и вычита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Табличное сложение и вычита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2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Табличное сложение и вычита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6. Итоговое повторение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0 час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знаний о нумерации. Числа от 1 до 10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24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знаний о нумерации. Числа от 11 до 20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25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е и вычита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е и вычита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27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зученных вид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28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изученных вид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29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М. </w:t>
            </w:r>
            <w:r>
              <w:rPr>
                <w:sz w:val="20"/>
                <w:szCs w:val="20"/>
              </w:rPr>
              <w:t>Геометрические фиг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30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31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ый урок-игра «Путешествие по стране Математик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Style16"/>
        <w:jc w:val="center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2 класс (132 часа)</w:t>
      </w:r>
    </w:p>
    <w:p>
      <w:pPr>
        <w:pStyle w:val="Style16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5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7041"/>
        <w:gridCol w:w="1638"/>
      </w:tblGrid>
      <w:tr>
        <w:trPr>
          <w:tblHeader w:val="true"/>
          <w:trHeight w:val="72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емы уро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</w:tr>
      <w:tr>
        <w:trPr>
          <w:trHeight w:val="40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а от 1 до 100. Нумерация  (18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20. Модуль «Для тех, кто любит математик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. Счет десятками до 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1 до 100. Образование чисел. Самостоятельная работа  на тему сложение и вычитание в пределах 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1 до 100. Поместное значение циф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Нумерация» (входна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двузначные числ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лиметр. Конструирование коробочки из мелких предметов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лиметр. Конструирование коробочки из мелких предметов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трехзначное число. Сотн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 Таблица мер дли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ида 35+5, 35-30, 35-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узначного числа суммой разрядных слагаем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стоимости. Рубль. Копейк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по теме «Единицы длины и времен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а от 1 до 100. Сложение и вычитание (47 ч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обратные данной.  Образовательные путешествия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разность отрез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неизвестного уменьшаем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неизвестного вычитаем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. Час. Мину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по теме «Сложение и вычитание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. Скоб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ловых выраж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по теме «Выраж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Узоры и орнаменты на посуд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сложения. Страничка для любознательных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зучению устных приёмов вычисл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ычислений вида 36+2, 36+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ычислений вида 36-2, 36-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ычислений вида 26+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ычислений вида 30-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ычислений вида 60-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ычислений вида 26+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ычислений вида 35-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по теме «Числа от 1 до 100. Сложение и вычитание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Буквенные выра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е выражения. Закреп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 методом подбо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л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чит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изученного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чисел от 1 до 100 (письменные вычисления) (29 ч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45+23. Образовательный модуль «Как хорошо уметь считать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ида 57-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ложения и вычит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Виды угло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37+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37 + 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87+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вида 32+8, 40-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ние вида 50-2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по теме «Сложение и вычитание чисел от 1 до 100. Решение задач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ида 52-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противоположных сторон прямоугольн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Орига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на тему «Сложение и вычитание чисел от 1 до 100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и деление (25 ч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й смысл действия умножения. Творческие мастерск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результата умножения с помощью сл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множ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уля и единиц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умн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й смысл  действия д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. Закреп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мпонентами и результатом умн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ления, основанный на связи между компонентами и результатом умн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умножения и деления на 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 величинами «цена», «количество», «стоимость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неизвестного третьего слагаем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по теме «Умножение и деление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чное умножение и деление (18 ч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2 и на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тельный модуль «Загадка Пифагор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умножения числа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по теме «Сложение и вычитание чисел. Решение задач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Умножение числа 3 и на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а для любознатель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 во 2 класс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11:00Z</dcterms:created>
  <dc:creator>users</dc:creator>
  <dc:description/>
  <cp:keywords/>
  <dc:language>en-US</dc:language>
  <cp:lastModifiedBy>Людмила</cp:lastModifiedBy>
  <cp:lastPrinted>2017-10-30T11:49:00Z</cp:lastPrinted>
  <dcterms:modified xsi:type="dcterms:W3CDTF">2019-01-20T10:47:00Z</dcterms:modified>
  <cp:revision>17</cp:revision>
  <dc:subject/>
  <dc:title>Общая характеристика учебного предмета «Математика» для 1-4 классов</dc:title>
</cp:coreProperties>
</file>