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 НА УРОКАХ АНГЛИЙСКОГО ЯЗЫКА</w:t>
        <w:br/>
        <w:t>В МЛАДШИХ КЛАССАХ</w:t>
      </w:r>
    </w:p>
    <w:p>
      <w:pPr>
        <w:pStyle w:val="Normal"/>
        <w:spacing w:before="280" w:after="280"/>
        <w:ind w:firstLine="284"/>
        <w:rPr/>
      </w:pPr>
      <w:r>
        <w:rPr/>
        <w:t xml:space="preserve">Многие известные психологи, занимающиеся исследованиями детской психики, такие как Выготский, Запорожец, Леонтьев, Эльконин и другие считают игру ведущей деятельностью детей младшего и среднего школьного возраста. Поэтому очень важно для учителя использовать на уроке правильно и грамотно подобранные игры, соответствующих интересам и возрастным особенностям учащихся, ведь это очень эффективный метод обучения, позволяющий повысить мотивацию, снизить утомляемость и в то же время увеличить темп ведения урока. Существует огромное количество самых разнообразных игр различных категорий и разновидностей: устных и письменных, грамматических, лексических и фонетических, индивидуальных и командных, спокойных и подвижных. Мы можем подобрать игру для любого этапа урока, что позволяет сделать любой урок интересным и эффективным.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ступень: игры дл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школьников и первого года изучения англ. языка в начальной школе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Многие из этих игр возможно использовать и в дальнейшем обучении при усложнении самого содержания, но использовании тех же приемов и правил)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Радуга»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ученика на парте цветные карандаши (фломастеры).</w:t>
        <w:br/>
        <w:t>Учитель излагает условие игры: Дети, вы, наверное, замечали, что после дождя, когда выходит из-за туч солнышко, появляется разноцветная радуга. Давайте мы тоже нарисуем такую радугу. Но есть одно условие: вы рисуете цвета радуги в таком порядке, как я сейчас скажу на английском языке. Начинаем с нижней дуги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ran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el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e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lu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la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Какой это цвет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– разноцветные бумажные флажки. Один из учеников выходит к доске, указывая на определенный цвет. Другой ученик стоит в это время спиной к доске.</w:t>
        <w:br/>
        <w:t>После указания цвета первым учеником второй ученик поворачивается и старается угадать цвет: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upil 2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 it green? 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upil 1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, it is not.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upil 2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 it red?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upil 1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es, it is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lang w:val="en-US"/>
        </w:rPr>
        <w:t>«</w:t>
      </w:r>
      <w:r>
        <w:rPr>
          <w:rFonts w:cs="Times New Roman" w:ascii="Times New Roman" w:hAnsi="Times New Roman"/>
          <w:color w:val="000000"/>
        </w:rPr>
        <w:t>Разноцветный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лес</w:t>
      </w:r>
      <w:r>
        <w:rPr>
          <w:rFonts w:cs="Times New Roman" w:ascii="Times New Roman" w:hAnsi="Times New Roman"/>
          <w:color w:val="000000"/>
          <w:lang w:val="en-US"/>
        </w:rPr>
        <w:t>»</w:t>
      </w:r>
    </w:p>
    <w:p>
      <w:pPr>
        <w:pStyle w:val="Style12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дание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исов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br/>
        <w:t>– What colour are the trees?</w:t>
        <w:br/>
        <w:t>– What colour is the sky?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Снежный ком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бращает внимание детей на то, что весной и летом расцветают разнообразные цветы.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hat colours are the flowers in summer?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upil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y are red, green, yellow, white...</w:t>
        <w:br/>
      </w:r>
      <w:r>
        <w:rPr>
          <w:rFonts w:cs="Times New Roman" w:ascii="Times New Roman" w:hAnsi="Times New Roman"/>
          <w:sz w:val="24"/>
          <w:szCs w:val="24"/>
        </w:rPr>
        <w:t>Потом ученики говорят один за другим: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Pupil 1:</w:t>
      </w:r>
      <w:r>
        <w:rPr>
          <w:rFonts w:cs="Times New Roman" w:ascii="Times New Roman" w:hAnsi="Times New Roman"/>
          <w:sz w:val="24"/>
          <w:szCs w:val="24"/>
        </w:rPr>
        <w:t xml:space="preserve"> The flowers are red.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upil 2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flowers are red and white.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upil 1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flowers are red, white, blue.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upil 2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flowers are red, white, blue, dark blue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lang w:val="en-US"/>
        </w:rPr>
        <w:t>«</w:t>
      </w:r>
      <w:r>
        <w:rPr>
          <w:rFonts w:cs="Times New Roman" w:ascii="Times New Roman" w:hAnsi="Times New Roman"/>
          <w:color w:val="000000"/>
        </w:rPr>
        <w:t>Украсим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новогоднюю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елку»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Из картона вырезаем елку с кармашками. Отдельно приготовим плоские кружочки разного цвета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украсить елку к празднику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Светофор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назвать все предметы в зоне видимости на определенный цвет. В теплое время года можно провести урок на свежем воздухе и поиграть в эту игру на улице. 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Fi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lour</w:t>
      </w:r>
      <w:r>
        <w:rPr>
          <w:rFonts w:cs="Times New Roman" w:ascii="Times New Roman" w:hAnsi="Times New Roman"/>
          <w:sz w:val="24"/>
          <w:szCs w:val="24"/>
        </w:rPr>
        <w:t>.  Учащиеся дотрагиваются до предмета названного цвета. Ведущий выискивает того, кто смог это сделать последним и меняется с ним местами.</w:t>
        <w:br/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а с использованием карточек по цветам/ предметам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й парте лежат карточки разных цветов /предметов. Учитель называет цвет/ предмет, ученик поднимает карточку этого цвета/ предмета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Семицветик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зывает определенный цвет, ученики рисуют лепесток этого цвета. Должен получиться цветок с семью лепестками разного цвета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Field of Flowers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Для этой игры необходимо иметь: по бокам – небольшой барьер в виде забора, окрашенный в серый цвет. Это – клумба. На столе учителя – разноцветные цветы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осадить цветы в клумбу (при этом учитель говорит каждому ученику, цветок какого цвета необходимо "посадить"). Такую игру удобно проводить с помощью интерактивной доски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 “Животные”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В зоопарке»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На столе учителя – небольшое замкнутое заграждение в виде круга. Учитель с сожалением говорит, что почему-то все звери разбежались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омочь работникам зоопарка собрать зверей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Teacher:</w:t>
      </w:r>
      <w:r>
        <w:rPr>
          <w:rFonts w:cs="Times New Roman" w:ascii="Times New Roman" w:hAnsi="Times New Roman"/>
          <w:sz w:val="24"/>
          <w:szCs w:val="24"/>
        </w:rPr>
        <w:t xml:space="preserve"> Let’s help them gather the animals!</w:t>
        <w:br/>
        <w:t>Каждый ученик берет по игрушке и, называя животное, ставит ее в имитированный зоопарк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Что это за животное?»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Класс делится на две команды. Кажд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адыва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гадыва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оборо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br/>
        <w:t>– Is it a tiger?</w:t>
        <w:br/>
        <w:t>– No, it is not.</w:t>
        <w:br/>
        <w:t>– Is it a squirrel?</w:t>
        <w:br/>
        <w:t>– No, it is not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Загадки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загадывает животное и описывает его. Другой ученик должен по описанию догадаться, о каком животном идет речь.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культминутка «Что умеют делать животные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итель или ученик, проводят физминутку, называя действия: Tiger can jump; Crocodile can swim;  и т.д.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 “Части тела”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Чей это хвост»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Заготовить карточки с изображением частей тела разных животных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омочь разобраться животным, где их части тела. Можно сделать следующее вступление: “Ребята, у наших зверюшек большая беда – злая колдунья отобрала у них то, без чего они не могут летать, прыгать, видеть, слышать. Давайте поможем им найти свои “запчасти”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Teacher:</w:t>
      </w:r>
      <w:r>
        <w:rPr>
          <w:rFonts w:cs="Times New Roman" w:ascii="Times New Roman" w:hAnsi="Times New Roman"/>
          <w:sz w:val="24"/>
          <w:szCs w:val="24"/>
        </w:rPr>
        <w:t xml:space="preserve"> Whose tail is this?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upil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t is a pig’s tail.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hose ears are these?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upil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r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ar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Подъем!»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На столе “спит” заяц. Его нужно “разбудить”. Для этого – дотронуться до частей его тела и назвать их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Teacher:</w:t>
      </w:r>
      <w:r>
        <w:rPr>
          <w:rFonts w:cs="Times New Roman" w:ascii="Times New Roman" w:hAnsi="Times New Roman"/>
          <w:sz w:val="24"/>
          <w:szCs w:val="24"/>
        </w:rPr>
        <w:t xml:space="preserve"> Смотрите, ребята, как крепко спит наш зайка! Давайте его разбудим! К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ч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евел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ку</w:t>
      </w:r>
      <w:r>
        <w:rPr>
          <w:rFonts w:cs="Times New Roman" w:ascii="Times New Roman" w:hAnsi="Times New Roman"/>
          <w:sz w:val="24"/>
          <w:szCs w:val="24"/>
          <w:lang w:val="en-US"/>
        </w:rPr>
        <w:t>? Touch the head! Touch the nose!</w:t>
      </w:r>
    </w:p>
    <w:p>
      <w:pPr>
        <w:pStyle w:val="Heading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ряд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«Touch your…» (hair; eyes; nose; ears; cheeks; neck; knees|| head; shoulders; back; hips; knees; feet 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)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 “Еда”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бин-Бобин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Робин-Бобин очень голоден. Он хочет есть. На доске – плакат (на интерактивной доске – иллюстрация), на котором Робину в рот летит все подряд: тарелки, ложки, столы, хлеб, мясо и т.д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ыбрать из этого “добра” все съестное и назвать на английском языке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Мое меню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висит большой плакат (меню).</w:t>
        <w:br/>
        <w:t>Задание: по образцу составить свое собственное меню. У кого выбор будет богаче – тот победил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Мы идем за покупками»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держит в руках корзину, наполненную овощами (или фруктами). Ребятам нужно догадаться, что находится в корзине с пом. вопросов: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pple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uits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Угадай фрукт/овощ»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За спиной учитель держит фрукт (ягоду/овощ) или картинку (макет) фрукта. Ребятам необходимо отгадать, что в руках учителя, задавая вопросы: “Is it sweet? </w:t>
      </w:r>
      <w:r>
        <w:rPr>
          <w:rFonts w:cs="Times New Roman" w:ascii="Times New Roman" w:hAnsi="Times New Roman"/>
          <w:sz w:val="24"/>
          <w:szCs w:val="24"/>
          <w:lang w:val="en-US"/>
        </w:rPr>
        <w:t>Is it red? Is it big?”.</w:t>
      </w:r>
    </w:p>
    <w:p>
      <w:pPr>
        <w:pStyle w:val="Heading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“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”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lang w:val="en-US"/>
        </w:rPr>
        <w:t>«</w:t>
      </w:r>
      <w:r>
        <w:rPr>
          <w:rFonts w:cs="Times New Roman" w:ascii="Times New Roman" w:hAnsi="Times New Roman"/>
          <w:color w:val="000000"/>
        </w:rPr>
        <w:t>Моя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одежда</w:t>
      </w:r>
      <w:r>
        <w:rPr>
          <w:rFonts w:cs="Times New Roman" w:ascii="Times New Roman" w:hAnsi="Times New Roman"/>
          <w:color w:val="000000"/>
          <w:lang w:val="en-US"/>
        </w:rPr>
        <w:t>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споминают предметы своего гардероба и перечисляют их.</w:t>
        <w:br/>
        <w:t>Кто больше назовет – тот победитель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день куклу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елятся на две команды. Каждой команде необходимо одеть куклу. Ребята надевают по одному предмету одежды, вслух называя его. Победит та команда, которая быстрее полностью оденет свою куклу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Выбери правильную одежду»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толе учителя (на плакате/ на интерактивной доске изображение) – разная одежда. </w:t>
      </w:r>
      <w:r>
        <w:rPr>
          <w:rFonts w:cs="Times New Roman" w:ascii="Times New Roman" w:hAnsi="Times New Roman"/>
          <w:i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ыбрать ту одежду, которая соответствует времени года, названному учителем, и назвать ее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ступень: игры дл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/>
        <w:t>школьников 2-3го года изучения англ. языка в начальной школ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040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0" w:type="dxa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Поэты"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тся считалка: </w:t>
      </w:r>
    </w:p>
    <w:p>
      <w:pPr>
        <w:pStyle w:val="Style12"/>
        <w:spacing w:before="75" w:after="0"/>
        <w:ind w:firstLine="2625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ne and Two and Three and Fou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2"/>
        <w:spacing w:before="75" w:after="0"/>
        <w:ind w:firstLine="2625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 am sitting on the floor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2"/>
        <w:spacing w:before="75" w:after="0"/>
        <w:ind w:firstLine="2625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I am playing with the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>bal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2"/>
        <w:spacing w:before="75" w:after="0"/>
        <w:ind w:firstLine="2625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nd a little pretty doll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показывает две картинки с рифмующимися словами, например: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en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rog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o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oy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oy</w:t>
      </w:r>
      <w:r>
        <w:rPr>
          <w:rFonts w:cs="Times New Roman" w:ascii="Times New Roman" w:hAnsi="Times New Roman"/>
          <w:sz w:val="24"/>
          <w:szCs w:val="24"/>
        </w:rPr>
        <w:t>. Дети заменяют ими подчеркнутые слов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Ассоциации”</w:t>
      </w:r>
    </w:p>
    <w:p>
      <w:pPr>
        <w:pStyle w:val="Normal"/>
        <w:spacing w:before="280" w:after="280"/>
        <w:rPr/>
      </w:pPr>
      <w:r>
        <w:rPr/>
        <w:t>На доске слово на изучаемую тему. Первый ученик называет слово, которое ассоциируется у него с заданным. Второй называет ассоциацию к слову первого ученика и так далее. Когда каждый назовет свое слово, учитель записывает последнее слово рядом с первым и просит учащихся составить предложения, используя оба слова в одном предложении.</w:t>
      </w:r>
    </w:p>
    <w:p>
      <w:pPr>
        <w:pStyle w:val="Normal"/>
        <w:spacing w:before="280" w:after="280"/>
        <w:rPr/>
      </w:pPr>
      <w:r>
        <w:rPr/>
        <w:t xml:space="preserve">Например: </w:t>
      </w:r>
    </w:p>
    <w:p>
      <w:pPr>
        <w:pStyle w:val="Normal"/>
        <w:spacing w:before="280" w:after="280"/>
        <w:rPr/>
      </w:pPr>
      <w:r>
        <w:rPr/>
        <w:t>Учитель: A pet</w:t>
      </w:r>
    </w:p>
    <w:p>
      <w:pPr>
        <w:pStyle w:val="Normal"/>
        <w:spacing w:before="280" w:after="280"/>
        <w:rPr/>
      </w:pPr>
      <w:r>
        <w:rPr/>
        <w:t>Ученик 1: A cat</w:t>
      </w:r>
    </w:p>
    <w:p>
      <w:pPr>
        <w:pStyle w:val="Normal"/>
        <w:spacing w:before="280" w:after="280"/>
        <w:rPr/>
      </w:pPr>
      <w:r>
        <w:rPr/>
        <w:t>Ученик 2: Milk</w:t>
      </w:r>
    </w:p>
    <w:p>
      <w:pPr>
        <w:pStyle w:val="Normal"/>
        <w:spacing w:before="280" w:after="280"/>
        <w:rPr/>
      </w:pPr>
      <w:r>
        <w:rPr/>
        <w:t>Ученик 3: Food</w:t>
      </w:r>
    </w:p>
    <w:p>
      <w:pPr>
        <w:pStyle w:val="Normal"/>
        <w:spacing w:before="280" w:after="280"/>
        <w:rPr/>
      </w:pPr>
      <w:r>
        <w:rPr/>
        <w:t>Ученик 4: Tasty</w:t>
      </w:r>
    </w:p>
    <w:p>
      <w:pPr>
        <w:pStyle w:val="Normal"/>
        <w:spacing w:before="280" w:after="280"/>
        <w:rPr/>
      </w:pPr>
      <w:r>
        <w:rPr/>
        <w:t>Ученик 5: Ice-cream, etc.</w:t>
      </w:r>
    </w:p>
    <w:p>
      <w:pPr>
        <w:pStyle w:val="Normal"/>
        <w:spacing w:before="280" w:after="280"/>
        <w:rPr/>
      </w:pPr>
      <w:r>
        <w:rPr/>
        <w:t xml:space="preserve">В результате на доске 2 слова: A pet – ice-cream. Учащиеся составляют предложения с этими словами. Например: My pet does not like ice-cream. Эта игра хорошо подходит в качестве речевой зарядки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040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0" w:type="dxa"/>
            <w:tcBorders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Числа"</w:t>
            </w:r>
          </w:p>
        </w:tc>
      </w:tr>
    </w:tbl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У учителя или ученика в руках карточка с цифрой. Он спрашивает у первого ученика: "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any</w:t>
      </w:r>
      <w:r>
        <w:rPr>
          <w:rFonts w:cs="Times New Roman" w:ascii="Times New Roman" w:hAnsi="Times New Roman"/>
          <w:i/>
          <w:iCs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>", ученик называет цифру. Если цифра больше названной, учитель говорит "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ess</w:t>
      </w:r>
      <w:r>
        <w:rPr>
          <w:rFonts w:cs="Times New Roman" w:ascii="Times New Roman" w:hAnsi="Times New Roman"/>
          <w:i/>
          <w:iCs/>
          <w:sz w:val="24"/>
          <w:szCs w:val="24"/>
        </w:rPr>
        <w:t>!</w:t>
      </w:r>
      <w:r>
        <w:rPr>
          <w:rFonts w:cs="Times New Roman" w:ascii="Times New Roman" w:hAnsi="Times New Roman"/>
          <w:sz w:val="24"/>
          <w:szCs w:val="24"/>
        </w:rPr>
        <w:t>", а если меньше - "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ore</w:t>
      </w:r>
      <w:r>
        <w:rPr>
          <w:rFonts w:cs="Times New Roman" w:ascii="Times New Roman" w:hAnsi="Times New Roman"/>
          <w:i/>
          <w:iCs/>
          <w:sz w:val="24"/>
          <w:szCs w:val="24"/>
        </w:rPr>
        <w:t>!</w:t>
      </w:r>
      <w:r>
        <w:rPr>
          <w:rFonts w:cs="Times New Roman" w:ascii="Times New Roman" w:hAnsi="Times New Roman"/>
          <w:sz w:val="24"/>
          <w:szCs w:val="24"/>
        </w:rPr>
        <w:t xml:space="preserve">". Ученик, назвавший правильное число, становится ведущим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“</w:t>
      </w:r>
      <w:r>
        <w:rPr>
          <w:b/>
          <w:bCs/>
        </w:rPr>
        <w:t>Бинго”</w:t>
      </w:r>
    </w:p>
    <w:p>
      <w:pPr>
        <w:pStyle w:val="Normal"/>
        <w:spacing w:before="280" w:after="280"/>
        <w:rPr/>
      </w:pPr>
      <w:r>
        <w:rPr/>
        <w:t xml:space="preserve">Эта игра отличается своей универсальностью. Ее можно применять как для отработки лексики и фонетики, так и грамматики. На доске учитель пишет ряд слов и просит учащихся записать три любых слова из предложенных. Потом он начинает называть эти слова в произвольном порядке. Тот учащийся, чьи три слова назвали первыми поднимает руку и кричит: “Bingo!”. Он побеждает в этой игре. Универсальность этой игры еще и в том, что ее можно использовать на любом этапе обучения, начиная с самых первых уроков. В современных учебниках очень часто встречаются задания с этой игрой (напрмер в учебниках издательства </w:t>
      </w:r>
      <w:r>
        <w:rPr>
          <w:lang w:val="en-US"/>
        </w:rPr>
        <w:t>Oxford</w:t>
      </w:r>
      <w:r>
        <w:rPr/>
        <w:t xml:space="preserve"> </w:t>
      </w:r>
      <w:r>
        <w:rPr>
          <w:lang w:val="en-US"/>
        </w:rPr>
        <w:t>Press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Naughty Names”</w:t>
      </w:r>
    </w:p>
    <w:p>
      <w:pPr>
        <w:pStyle w:val="Normal"/>
        <w:spacing w:before="280" w:after="280"/>
        <w:rPr/>
      </w:pPr>
      <w:r>
        <w:rPr/>
        <w:t>Эта игра послужит вам прекрасным помощником при изучении прилагательных, описывающих черты характера.</w:t>
      </w:r>
    </w:p>
    <w:p>
      <w:pPr>
        <w:pStyle w:val="Normal"/>
        <w:spacing w:before="280" w:after="280"/>
        <w:rPr/>
      </w:pPr>
      <w:r>
        <w:rPr/>
        <w:t xml:space="preserve">Суть состоит в том, чтобы подобрать прилагательное, начинающееся с той же буквы или звука, что и имя ученика. Например: </w:t>
      </w:r>
      <w:r>
        <w:rPr>
          <w:i/>
          <w:iCs/>
        </w:rPr>
        <w:t xml:space="preserve">Lovely </w:t>
      </w:r>
      <w:r>
        <w:rPr/>
        <w:t xml:space="preserve">Lena, </w:t>
      </w:r>
      <w:r>
        <w:rPr>
          <w:i/>
          <w:iCs/>
        </w:rPr>
        <w:t>Naughty</w:t>
      </w:r>
      <w:r>
        <w:rPr/>
        <w:t xml:space="preserve"> Natasha, </w:t>
      </w:r>
      <w:r>
        <w:rPr>
          <w:i/>
          <w:iCs/>
        </w:rPr>
        <w:t>Clever</w:t>
      </w:r>
      <w:r>
        <w:rPr/>
        <w:t xml:space="preserve"> Kirill, etc. Чтобы увеличить объем лексики можно придумать новые имена каждому учащемуся.</w:t>
      </w:r>
    </w:p>
    <w:p>
      <w:pPr>
        <w:pStyle w:val="Normal"/>
        <w:spacing w:before="280" w:after="280"/>
        <w:rPr/>
      </w:pPr>
      <w:r>
        <w:rPr>
          <w:b/>
          <w:bCs/>
        </w:rPr>
        <w:t>“</w:t>
      </w:r>
      <w:r>
        <w:rPr>
          <w:b/>
          <w:bCs/>
        </w:rPr>
        <w:t xml:space="preserve">Лучший диктор” </w:t>
      </w:r>
      <w:r>
        <w:rPr/>
        <w:t>Я использую эту игру для повторения и закрепления лексики. Учитель называет слово (можно дать английский вариант, можно – русский). Ученик должен назвать это слово по буквам. Если он называет правильно, то он выходит во второй тур. Если он называет слово неправильно, тогда это слово переходит к следующему ученику. Ученикам, которые вышли во второй тур дается более сложное задание. Например, назвать по буквам словосочетание с активным словом. На более младшем этапе можно в первом туре называть слова по-русски, а во втором туре по-английски.</w:t>
      </w:r>
    </w:p>
    <w:p>
      <w:pPr>
        <w:pStyle w:val="Normal"/>
        <w:spacing w:before="280" w:after="280"/>
        <w:rPr/>
      </w:pPr>
      <w:r>
        <w:rPr>
          <w:b/>
          <w:bCs/>
        </w:rPr>
        <w:t>“</w:t>
      </w:r>
      <w:r>
        <w:rPr>
          <w:b/>
          <w:bCs/>
        </w:rPr>
        <w:t>Шоу кукол”.</w:t>
      </w:r>
      <w:r>
        <w:rPr/>
        <w:t xml:space="preserve"> Это – парная работа. Один учащийся – кукловод, а второй – кукла. Кукловод стоит позади куклы, держит его за руки и демонстрирует действия, которые он озвучивает. Например: “Hallo!” (Кукловод поднимает руку куклы и приветственно машет.)</w:t>
      </w:r>
    </w:p>
    <w:p>
      <w:pPr>
        <w:pStyle w:val="Normal"/>
        <w:spacing w:before="280" w:after="280"/>
        <w:rPr/>
      </w:pPr>
      <w:r>
        <w:rPr/>
        <w:t>I am Jack. (Кукловод прикладывает руку куклы к груди.) I can swim well. (Кукловод двигает руками куклы, показывая, как тот плавает.)</w:t>
      </w:r>
    </w:p>
    <w:p>
      <w:pPr>
        <w:pStyle w:val="Normal"/>
        <w:spacing w:before="280" w:after="280"/>
        <w:rPr/>
      </w:pPr>
      <w:r>
        <w:rPr/>
        <w:t>Текст может быть одинаковым для всех, а может быть разным для каждой пары. С помощью этого упражнения можно проверить владение теми или иными грамматическими структурами, а также степень владения учащимися навыками подготовленной и неподготовленной речи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b/>
      <w:bCs/>
      <w:color w:val="0063C6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CYR" w:hAnsi="Arial CYR" w:cs="Arial CYR"/>
      <w:b/>
      <w:bCs/>
      <w:color w:val="0063C6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i/>
      <w:iCs/>
      <w:color w:val="0063C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 CYR" w:hAnsi="Arial CYR" w:eastAsia="Times New Roman" w:cs="Arial CYR"/>
      <w:b/>
      <w:bCs/>
      <w:color w:val="0063C6"/>
      <w:kern w:val="2"/>
      <w:sz w:val="48"/>
      <w:szCs w:val="48"/>
    </w:rPr>
  </w:style>
  <w:style w:type="character" w:styleId="2">
    <w:name w:val="Заголовок 2 Знак"/>
    <w:qFormat/>
    <w:rPr>
      <w:rFonts w:ascii="Arial CYR" w:hAnsi="Arial CYR" w:eastAsia="Times New Roman" w:cs="Arial CYR"/>
      <w:b/>
      <w:bCs/>
      <w:color w:val="0063C6"/>
      <w:sz w:val="28"/>
      <w:szCs w:val="28"/>
    </w:rPr>
  </w:style>
  <w:style w:type="character" w:styleId="3">
    <w:name w:val="Заголовок 3 Знак"/>
    <w:qFormat/>
    <w:rPr>
      <w:rFonts w:ascii="Arial CYR" w:hAnsi="Arial CYR" w:eastAsia="Times New Roman" w:cs="Arial CYR"/>
      <w:b/>
      <w:bCs/>
      <w:i/>
      <w:iCs/>
      <w:color w:val="0063C6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0:27:00Z</dcterms:created>
  <dc:creator>Света</dc:creator>
  <dc:description/>
  <cp:keywords/>
  <dc:language>en-US</dc:language>
  <cp:lastModifiedBy>Пользователь Windows</cp:lastModifiedBy>
  <dcterms:modified xsi:type="dcterms:W3CDTF">2019-12-14T21:19:00Z</dcterms:modified>
  <cp:revision>4</cp:revision>
  <dc:subject/>
  <dc:title/>
</cp:coreProperties>
</file>