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БСЛЕДОВАНИЯ РЕЧИ ДЕТЕЙ ДОШКОЛЬНОГО ВОЗРАСТА (ОТ 4 ДО 7 ЛЕТ), ИМЕЮЩИХ ОБЩЕЕ НЕДОРАЗВИТИЕРЕЧИ (ПРИЛОЖЕНИЕ К КАРТЕ ОБСЛЕДОВАНИЯ ДЕТЕЙ С ОБЩИМ НЕДОРАЗВИТИЕМ РЕЧИ ОТ 4 до 7 ЛЕТ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ставитель: учитель-логопед Васильева Юлия Вячеславо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БДОУ №25 детский сад компенсирующего вида Петродворцов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анкт - Петербург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СЛЕДОВАНИЕ НЕРЕЧЕВЫХ ПСИХИЧЕСКИХ ФУНКЦИЙ</w:t>
      </w:r>
    </w:p>
    <w:p>
      <w:pPr>
        <w:pStyle w:val="Style15"/>
        <w:numPr>
          <w:ilvl w:val="1"/>
          <w:numId w:val="3"/>
        </w:numPr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следование слухового внимания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Дифференциация звучащих игрушек (бубен, погремушка, дудочка, гармоника)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стоит около стола, на котором есть бубен, погремушка, дудочка, гармоника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струкция</w:t>
      </w:r>
      <w:r>
        <w:rPr>
          <w:rFonts w:cs="Times New Roman" w:ascii="Times New Roman" w:hAnsi="Times New Roman"/>
          <w:sz w:val="28"/>
          <w:szCs w:val="28"/>
        </w:rPr>
        <w:t>: «Послушай, как звучат эти предметы. (Логопед демонстрирует.) Сейчас ты отвернешься и постараешься отгадать, какой инструмент звучал»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– не допускает ошибок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путает звучание игрушек, допущена 1 ошибка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допущено 2 – 3 ошибки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ов – допущено 4 и более ошибок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Определение направления звука (звучащей игрушки)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стоит в центре кабинета логопеда с завязанными глазами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струкция</w:t>
      </w:r>
      <w:r>
        <w:rPr>
          <w:rFonts w:cs="Times New Roman" w:ascii="Times New Roman" w:hAnsi="Times New Roman"/>
          <w:sz w:val="28"/>
          <w:szCs w:val="28"/>
        </w:rPr>
        <w:t>: «Послушай, где прозвучала погремушка. Покажи это место рукой.»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– не допускает ошибок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путает только «вверху-внизу», либо «слева-справа» или допустил 1 любую ошибку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допущено 2 – 3 ошибки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ов – допущено 4 и более ошибок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 Восприятие и воспроизведение ритма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сидит за столом, держит в руке карандаш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струкция</w:t>
      </w:r>
      <w:r>
        <w:rPr>
          <w:rFonts w:cs="Times New Roman" w:ascii="Times New Roman" w:hAnsi="Times New Roman"/>
          <w:sz w:val="28"/>
          <w:szCs w:val="28"/>
        </w:rPr>
        <w:t>: «Мы поиграем в игру «Эхо». Прилетел дятел в лес и начал клювом стучать по дереву (--..). А эхо отвечает (--..)». Логопед стучит карандашом по столу, ребенок повторяет предложенный ритм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– правильно воспроизводит все варианты ритма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неправильно воспроизводит 1 ритмический рисунок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неправильно воспроизводит 2-3 ритмических рисунка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ов – неправильно воспроизводит 4 и более ритмических рисунка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 Зрительное восприятие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Восприятие цвета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 показывает ребенку «волшебный» цветок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струкция</w:t>
      </w:r>
      <w:r>
        <w:rPr>
          <w:rFonts w:cs="Times New Roman" w:ascii="Times New Roman" w:hAnsi="Times New Roman"/>
          <w:sz w:val="28"/>
          <w:szCs w:val="28"/>
        </w:rPr>
        <w:t>: «Помоги мальчику Пете вспомнить названия всех цветов, а то девочка Аня его совсем запутала. Покажи, где синий цвет. Покажи, где красный цвет. И т.д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– задание выполнено без ошибок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допущена 1 ошибка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допущено 2-3 ошибки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ов – допущены 4-5 и более ошибок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Зрительно-пространственный гнозис и праксис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 Схема тела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струкция</w:t>
      </w:r>
      <w:r>
        <w:rPr>
          <w:rFonts w:cs="Times New Roman" w:ascii="Times New Roman" w:hAnsi="Times New Roman"/>
          <w:sz w:val="28"/>
          <w:szCs w:val="28"/>
        </w:rPr>
        <w:t>: «Покажи правую (левую) руку. Покажи правую (левую) ногу. Покажи правый (левый) глаз. Покажи правое (левое) ухо. Возьмись правой рукой за левое ухо. Возьмись левой рукой за правое ухо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– задание выполнено без ошибок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допущена 1 ошибка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допущено 2-3 ошибки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ов – допущено 4 и более ошибок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Зрительная ориентировка в пространстве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струкция</w:t>
      </w:r>
      <w:r>
        <w:rPr>
          <w:rFonts w:cs="Times New Roman" w:ascii="Times New Roman" w:hAnsi="Times New Roman"/>
          <w:sz w:val="28"/>
          <w:szCs w:val="28"/>
        </w:rPr>
        <w:t>: «Покажи предметы, которые находятся справа( слева, вверху, внизу, впереди, сзади)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– задание выполнено без ошибок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допущена 1 ошибка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допущено 2-3 ошибки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ов – допущено 4 и более ошибок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Конструктивный праксис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струкция</w:t>
      </w:r>
      <w:r>
        <w:rPr>
          <w:rFonts w:cs="Times New Roman" w:ascii="Times New Roman" w:hAnsi="Times New Roman"/>
          <w:sz w:val="28"/>
          <w:szCs w:val="28"/>
        </w:rPr>
        <w:t>: «Эта картинка разрезана на части. Попробуй ее сложить, чтобы получилась целая»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– складывает картинку без ошибок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может сложить с помощью опорной картинки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складывает прямо на опорной картинке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ов – не может сложить картинку или складывает с ошибками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Динамический праксис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струкция</w:t>
      </w:r>
      <w:r>
        <w:rPr>
          <w:rFonts w:cs="Times New Roman" w:ascii="Times New Roman" w:hAnsi="Times New Roman"/>
          <w:sz w:val="28"/>
          <w:szCs w:val="28"/>
        </w:rPr>
        <w:t>: «Сделай правой рукой:кулак-ладонь-ребро. Сделай левой рукой: кулак-ладонь-ребро. Выполняй движения по порядку: правая руке – ладонь, левая рука – кулак; правая рука – кулак, левая рука – ладонь»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– задание выполнено без ошибок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допущена 1 ошибка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допущено 2-3 ошибки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ов – допущено 4 и более ошибок;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5. Состояние ручной моторики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4 года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струкция</w:t>
      </w:r>
      <w:r>
        <w:rPr>
          <w:rFonts w:cs="Times New Roman" w:ascii="Times New Roman" w:hAnsi="Times New Roman"/>
          <w:sz w:val="28"/>
          <w:szCs w:val="28"/>
        </w:rPr>
        <w:t>: «Покажи попугая (первый и второй пальцы сложены в кольцо), посчитай пальцы на правой руке, на левой руке, на обеих руках сразу. Нарисуй заборчик, дорожку, кружок. Помоги кукле расстегнуть кофту, застегнуть пальто»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5 лет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струкция</w:t>
      </w:r>
      <w:r>
        <w:rPr>
          <w:rFonts w:cs="Times New Roman" w:ascii="Times New Roman" w:hAnsi="Times New Roman"/>
          <w:sz w:val="28"/>
          <w:szCs w:val="28"/>
        </w:rPr>
        <w:t>: «Покажи козу на левой руке, на правой руке, на обеих руках сразу. Поиграй на пианино. Нарисуй дорожку, дорисуй забор. Нарисуй человека. Помоги застегнуть и расстегнуть пуговицы, завязать и развязать шнурки»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6 лет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струкция</w:t>
      </w:r>
      <w:r>
        <w:rPr>
          <w:rFonts w:cs="Times New Roman" w:ascii="Times New Roman" w:hAnsi="Times New Roman"/>
          <w:sz w:val="28"/>
          <w:szCs w:val="28"/>
        </w:rPr>
        <w:t>: «Покажи корову на правой руке, на левой руке, на обеих руках сразу. Поиграй на пианино. Нарисуй дорожку, волны в море, облако, человека, дорисуй забор. Помоги застегнуть и расстегнуть пуговицы, завязать и развязать шнурки»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– точно и правильно выполнены все задания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не выполнено или задание выполнено неточно , или отмечается наличие синкинезий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не выполнено 2-3 задания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ов – не выполнено 4 и более заданий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6. Состояние общей моторики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струкция</w:t>
      </w:r>
      <w:r>
        <w:rPr>
          <w:rFonts w:cs="Times New Roman" w:ascii="Times New Roman" w:hAnsi="Times New Roman"/>
          <w:sz w:val="28"/>
          <w:szCs w:val="28"/>
        </w:rPr>
        <w:t>: «Я буду считать, а ты сжимай мячик правой (левой ) рукой; попади мячиком в корзинку; кидай мне мячик быстро (медленно); Возьми мячик в правую (левую руку); Сожми мячик сначала правой рукой, затем левой рукой, опять правой рукой и т.д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– точно и правильно выполнил все задания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не выполнил или выполнил неточно задание или отмечается наличие синкинезий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не выполнил 2-3 задания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ов – не выполнил 4 и более заданий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ОЯНИЕ ЗВУКОПРОИЗНОШЕНИЯ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едование осуществляется общепринятым методом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– нет ошибок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нарушена 1 группа звуков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нарушены 2-3 группы звуков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ов – нарушены 4 и более групп звуков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ПОДВИЖНОСТЬ АРТИКУЛЯТОРНОГО АППАРАТА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струкция</w:t>
      </w:r>
      <w:r>
        <w:rPr>
          <w:rFonts w:cs="Times New Roman" w:ascii="Times New Roman" w:hAnsi="Times New Roman"/>
          <w:sz w:val="28"/>
          <w:szCs w:val="28"/>
        </w:rPr>
        <w:t>: «Подними брови (удивись); нахмурь брови (рассердись); прищурь оба глаза; надуй (втяни щеки); Выполни упражнения: «Улыбка-трубочка», «Покажи зубки (оскал)»; Сделай губками «тпру»; Покажи широкий (узкий)язычок; Подними (опусти) кончик языка за верхние (нижние)зубки; Покачай язычок влево-вправо; Цокай как лошадка»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 года</w:t>
      </w:r>
      <w:r>
        <w:rPr>
          <w:rFonts w:cs="Times New Roman" w:ascii="Times New Roman" w:hAnsi="Times New Roman"/>
          <w:sz w:val="28"/>
          <w:szCs w:val="28"/>
        </w:rPr>
        <w:t>: 3 раза выполнить движения и упражнения;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-6 лет</w:t>
      </w:r>
      <w:r>
        <w:rPr>
          <w:rFonts w:cs="Times New Roman" w:ascii="Times New Roman" w:hAnsi="Times New Roman"/>
          <w:sz w:val="28"/>
          <w:szCs w:val="28"/>
        </w:rPr>
        <w:t>: 5 раз выполнить движения и упражнения;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– точно и правильно выполнил все задания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не выполнил или выполнил неточно задание или отмечается наличие синкинезий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не выполнил 2-3 задания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ов – не выполнил 4 и более заданий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ОБЩЕЕ ЗВУЧАНИЕ РЕЧИ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едование осуществляется общепринятым методом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– все параметры – норма, использует все виды интонаций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все параметры имеют различные особенности, использует 2 вида интонаций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все параметры имеют различные особенности, использует 1 вид интонаций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ов – все параметры имеют различные особенности, речь интонационно не окрашен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ВОСПРОИЗВЕДЕНИЕ ЗВУКО – СЛОГОВОЙ СТРУКТУРЫ СЛОВА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струкция</w:t>
      </w:r>
      <w:r>
        <w:rPr>
          <w:rFonts w:cs="Times New Roman" w:ascii="Times New Roman" w:hAnsi="Times New Roman"/>
          <w:sz w:val="28"/>
          <w:szCs w:val="28"/>
        </w:rPr>
        <w:t>: «Я буду говорить тебе слова, а ты послушай и постарайся за мной их повторить». (Аналогично проговариваются предложения.)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– все слова и предложения воспроизводятся без ошибок (не учитываются ошибки, связанные с нарушением звукопроизношения)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допускает ошибки в предложениях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допускает ошибки в словах и предложениях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ов – речь невнятная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СОСТОЯНИЕ ФОНЕМАТИЧЕСКОГО ВОСПРИЯТИЯ (слухо-произносительной дифференциации звуков речи)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Повторение слогов с оппозиционными звуками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струкция</w:t>
      </w:r>
      <w:r>
        <w:rPr>
          <w:rFonts w:cs="Times New Roman" w:ascii="Times New Roman" w:hAnsi="Times New Roman"/>
          <w:sz w:val="28"/>
          <w:szCs w:val="28"/>
        </w:rPr>
        <w:t>: «Давай поиграем в игру «Эхо». Я буду произносить разные звуки, а ты за мной повторяй». Ребенку предлагается повторить слоги с оппозиционными звуками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– воспроизводит слоги без ошибок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неправильно воспроизводит 1 столбик слогов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неправильно воспроизводит 2-3 столбика слогов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ов – неправильно воспроизводит все слоги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Дифференциация оппозиционных звуков в словах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струкция</w:t>
      </w:r>
      <w:r>
        <w:rPr>
          <w:rFonts w:cs="Times New Roman" w:ascii="Times New Roman" w:hAnsi="Times New Roman"/>
          <w:sz w:val="28"/>
          <w:szCs w:val="28"/>
        </w:rPr>
        <w:t>: «Покажи картинку, на которой нарисована трава, а теперь ту, на которой нарисованы дрова». Так ребенку предлагаются все пары картинок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– задание выполнено без ошибок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допущено 1-2 ошибки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допущено 3-4 ошибки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ов – неправильное выполнение 5 и более заданий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СОСТОЯНИЕ ФОНЕМАТИЧЕСКОГО АНАЛИЗА И СИНТЕЗА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Определение наличия заданного звука в слове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струкция</w:t>
      </w:r>
      <w:r>
        <w:rPr>
          <w:rFonts w:cs="Times New Roman" w:ascii="Times New Roman" w:hAnsi="Times New Roman"/>
          <w:sz w:val="28"/>
          <w:szCs w:val="28"/>
        </w:rPr>
        <w:t>: «Сейчас я буду называть тебе слова. Если в слове замычит корова (м-м-м-м), подними флажок»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– все задания серии выполнены правильно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неправильно выполнено 1-2 задания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неправильно выполнены 3-4 задания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ов – неправильно выполнены 5 и более заданий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Выделение ударного гласного звука в начале слова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струкция</w:t>
      </w:r>
      <w:r>
        <w:rPr>
          <w:rFonts w:cs="Times New Roman" w:ascii="Times New Roman" w:hAnsi="Times New Roman"/>
          <w:sz w:val="28"/>
          <w:szCs w:val="28"/>
        </w:rPr>
        <w:t>: «Назови первый звук в словах: Аня, аист, осы, утки и т.д.»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– все задания серии выполнены правильно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неправильно выполнено 1-2 задания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неправильно выполнены 3-4 задания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ов – неправильно выполнены 5 и более заданий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Определение первого согласного звука и последнего согласного звука в слове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струкция</w:t>
      </w:r>
      <w:r>
        <w:rPr>
          <w:rFonts w:cs="Times New Roman" w:ascii="Times New Roman" w:hAnsi="Times New Roman"/>
          <w:sz w:val="28"/>
          <w:szCs w:val="28"/>
        </w:rPr>
        <w:t>: «Скажи, какой первый звук в слове «мак»? и т.д.»; «Скажи, какой последний звук в слове «дом»? и т.д.»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– все задания серии выполнены правильно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неправильно выполнено 1-2 задания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неправильно выполнены 3-4 задания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ов – неправильно выполнены 5 и более заданий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Определение последовательности звуков в слове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струкция</w:t>
      </w:r>
      <w:r>
        <w:rPr>
          <w:rFonts w:cs="Times New Roman" w:ascii="Times New Roman" w:hAnsi="Times New Roman"/>
          <w:sz w:val="28"/>
          <w:szCs w:val="28"/>
        </w:rPr>
        <w:t>: «Послушай слово «мак». Какой первый звук ты слышишь? Какой второй звук? Какой последний звук в этом слове?»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ценка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– сделан правильный анализ всех слов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сделан правильный анализ 3 слов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сделан правильный анализ 1-2 слов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ов – анализ слова сделать не может или выполняет все задания с ошибками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Определение количества звуков в словах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струкция</w:t>
      </w:r>
      <w:r>
        <w:rPr>
          <w:rFonts w:cs="Times New Roman" w:ascii="Times New Roman" w:hAnsi="Times New Roman"/>
          <w:sz w:val="28"/>
          <w:szCs w:val="28"/>
        </w:rPr>
        <w:t>: «Сколько всего звуков в слове?» Ребенок называет звуки и загибает пальцы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– сделан правильный синтез всех слов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сделан правильный синтез 3 слов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сделан правильный синтез 1-2 слов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ов – синтез слова сделать не может или выполняет все задания с ошибками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ИССЛЕДОВАНИЕ ПОНИМАНИЯ РЕЧИ (импрессивной речи)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Объем словаря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струкция</w:t>
      </w:r>
      <w:r>
        <w:rPr>
          <w:rFonts w:cs="Times New Roman" w:ascii="Times New Roman" w:hAnsi="Times New Roman"/>
          <w:sz w:val="28"/>
          <w:szCs w:val="28"/>
        </w:rPr>
        <w:t>: «Постарайся запомнить, что я скажу, и выполни мою команду». «Покажи, где кукла. И т.д.». «Посади куклу, мишку и т.д.»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– все задания серии выполнены правильно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правильно выполнены 3 задания серии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правильно выполнено 1-2 задания серии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ов – не выполнил ни одного задания серии или путает картинки, действия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Словоизменение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струкция</w:t>
      </w:r>
      <w:r>
        <w:rPr>
          <w:rFonts w:cs="Times New Roman" w:ascii="Times New Roman" w:hAnsi="Times New Roman"/>
          <w:sz w:val="28"/>
          <w:szCs w:val="28"/>
        </w:rPr>
        <w:t>: «Покажи, где стол. Покажи, где столы». «Покажи, где находится ложка (в стакане, на стакане и т.д.)»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4-5 лет употребляют предлоги «в», «на», «над», «под», «за». Дети 6 лет употребляют предлоги «под», «за», «из-под», «из-за», «около», «перед»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– все задания серии выполнены правильно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правильно выполнены 3 задания серии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правильно выполнено 1-2 задания серии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ов – не справился ни с одним заданием или путает картинки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Словообразование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струкция</w:t>
      </w:r>
      <w:r>
        <w:rPr>
          <w:rFonts w:cs="Times New Roman" w:ascii="Times New Roman" w:hAnsi="Times New Roman"/>
          <w:sz w:val="28"/>
          <w:szCs w:val="28"/>
        </w:rPr>
        <w:t>: «Покажи, где виноград. Покажи, где виноградинка. Покажи бусы. Покажи бусинку. Покажи картинку, на которой девочка входит (переходит, подходит, уходит, заходит)»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– показывает все картинки без ошибок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допущено не более 1 ошибки в каждой серии или только в одной серии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допущено не более 2-3 ошибок в каждой серии или только в одной серии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ов – допущено 4 и более ошибок в каждой серии или только в одной серии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Понимание словосочетаний и простых предложений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струкция</w:t>
      </w:r>
      <w:r>
        <w:rPr>
          <w:rFonts w:cs="Times New Roman" w:ascii="Times New Roman" w:hAnsi="Times New Roman"/>
          <w:sz w:val="28"/>
          <w:szCs w:val="28"/>
        </w:rPr>
        <w:t>: «Покажи ключом карандаш, ключ карандашом». «Покажи, где на картинке хозяин собаки. Покажи, где на картинке собака хозяина и т.д.»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– выполняет все задания без ошибок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допущена 1 ошибка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допущено 2-3 ошибки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ов – все задания выполнены с ошибками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Понимание простых распространенных предложений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струкция</w:t>
      </w:r>
      <w:r>
        <w:rPr>
          <w:rFonts w:cs="Times New Roman" w:ascii="Times New Roman" w:hAnsi="Times New Roman"/>
          <w:sz w:val="28"/>
          <w:szCs w:val="28"/>
        </w:rPr>
        <w:t>: «Покажи картинку, на которой девочка рвет цветы (девочка играет в мячик, девочка убирает комнату)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– выполняет все задания без ошибок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допущена 1 ошибка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допущено 2 ошибки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ов – все задания выполнены с ошибками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Понимание вопросительных предложений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струкция</w:t>
      </w:r>
      <w:r>
        <w:rPr>
          <w:rFonts w:cs="Times New Roman" w:ascii="Times New Roman" w:hAnsi="Times New Roman"/>
          <w:sz w:val="28"/>
          <w:szCs w:val="28"/>
        </w:rPr>
        <w:t>: «Посмотри на картинку: Кого ловит девочка? Чем девочка ловит бабочку? Кто ловит бабочку?»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– на все вопросы отвечает правильно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допущена 1 ошибка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допущено 2 ошибки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ов – на все вопросы отвечает неправильно или вообще затрудняется ответить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Понимание связной речи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струкция</w:t>
      </w:r>
      <w:r>
        <w:rPr>
          <w:rFonts w:cs="Times New Roman" w:ascii="Times New Roman" w:hAnsi="Times New Roman"/>
          <w:sz w:val="28"/>
          <w:szCs w:val="28"/>
        </w:rPr>
        <w:t>: «Послушай внимательно рассказ. Постарайся запомнить, что я тебе расскажу»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чтения рассказа логопед задает ребенку вопросы по тексту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– ответил на все вопросы правильно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допущена 1 ошибка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допущено 2-3 ошибки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ов – не понял содержания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ИССЛЕДОВАНИЕ ЛЕКСИКИ И ГРАММАТИЧЕСКОГО СТРОЯ ЭКСПРЕССИВНОЙ РЕЧИ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Состояние активного словаря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Номинативный словарь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струкция</w:t>
      </w:r>
      <w:r>
        <w:rPr>
          <w:rFonts w:cs="Times New Roman" w:ascii="Times New Roman" w:hAnsi="Times New Roman"/>
          <w:sz w:val="28"/>
          <w:szCs w:val="28"/>
        </w:rPr>
        <w:t>: «Посмотри и назови картинки, которые ты знаешь». Логопед предлагает ребенку не менее 6 картинок по каждой лексической теме. Детям 5-6 лет, после называния картинок, задается дополнительный вопрос: «Как ты думаешь, какие картинки художник мог здесь еще нарисовать?»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года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– правильно названы 6 картинок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допущена 1 ошибка или затрудняется назвать 1 картинку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допущено 2 ошибки или затрудняется назвать 2 картинки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ов – допущено 3 и более ошибок или затрудняется назвать 3 и более картинок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-6 лет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– правильно названы 6 картинок, самостоятельно подбирает 2-4 слова по теме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правильно названы 6 картинок, самостоятельно подобрать слова не может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допущена 1 ошибка или затрудняется назвать 1 картинку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ов – допущено 2 и более ошибок или затрудняется назвать более 2 картинок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Обобщающие понятия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струкция</w:t>
      </w:r>
      <w:r>
        <w:rPr>
          <w:rFonts w:cs="Times New Roman" w:ascii="Times New Roman" w:hAnsi="Times New Roman"/>
          <w:sz w:val="28"/>
          <w:szCs w:val="28"/>
        </w:rPr>
        <w:t>: «Посмотри на картинки и подумай, как их можно назвать одним словом»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мечание: номинативный словарь и обобщающие понятия можно обследовать параллельно.)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– названы без ошибок все предложенные обобщающие понятия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названы с ошибкой 1-2 обобщающих понятия или затрудняется назвать 1-2 понятия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названы с ошибкой 3-4 обобщающих понятия или затрудняется назвать 3-4 понятия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ов – названы с ошибкой 5 и более обобщающих понятий или затрудняется назвать 5 обобщающих понятий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Существительные, обозначающие части тела, части предметов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струкция</w:t>
      </w:r>
      <w:r>
        <w:rPr>
          <w:rFonts w:cs="Times New Roman" w:ascii="Times New Roman" w:hAnsi="Times New Roman"/>
          <w:sz w:val="28"/>
          <w:szCs w:val="28"/>
        </w:rPr>
        <w:t>: «Расскажи Незнайке, какие существуют части тела; какие части есть у предметов»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– правильно названы все части тела и всех предметов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из всех предметов, представленных на картинках, названы с ошибкой 1-2 их части или затрудняется назвать 1-2 части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из всех предметов, представленных на картинках, названы с ошибкой 3-4 их части или затрудняется назвать 3-4 части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ов – из всех предметов, представленных на картинках, названы с ошибкой 5 и более их частей или затрудняется назвать 5 и более их частей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Предикативный словарь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года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струкция</w:t>
      </w:r>
      <w:r>
        <w:rPr>
          <w:rFonts w:cs="Times New Roman" w:ascii="Times New Roman" w:hAnsi="Times New Roman"/>
          <w:sz w:val="28"/>
          <w:szCs w:val="28"/>
        </w:rPr>
        <w:t>: «Посмотри внимательно на животных, которые нарисованы на картинках. Давай покажем Незнайке, кто как голос подаёт». Ребенок имитирует голоса животных. Затем логопед предлагает ребенку ответить на вопросы по предложенным картинкам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лет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струкция</w:t>
      </w:r>
      <w:r>
        <w:rPr>
          <w:rFonts w:cs="Times New Roman" w:ascii="Times New Roman" w:hAnsi="Times New Roman"/>
          <w:sz w:val="28"/>
          <w:szCs w:val="28"/>
        </w:rPr>
        <w:t>: «Посмотри на картинки и скажи, кто как передвигается». Ребенку дается время для обдумывания ответа. Затем логопед его спрашивает: «Подумай, что ты делаешь в течение дня?»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лет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струкция</w:t>
      </w:r>
      <w:r>
        <w:rPr>
          <w:rFonts w:cs="Times New Roman" w:ascii="Times New Roman" w:hAnsi="Times New Roman"/>
          <w:sz w:val="28"/>
          <w:szCs w:val="28"/>
        </w:rPr>
        <w:t>: «Я буду называть животных, а ты постарайся ответить на вопрос: «Кто какие звуки издаёт?». Ребёнок выполняет задание. Затем логопед предлагает следующее задание: «Посмотри на картинки. Здесь нарисованы люди разных профессий. Назови эти профессии (повар, врач, почтальон). Кто что делает?»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– правильно выполнены все задания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при выполнении заданий допущена 1 ошибка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при выполнений заданий допущено 2 ошибки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ов – при выполнении заданий допущено 3 и более ошибок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Атрибутивный словарь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струкция</w:t>
      </w:r>
      <w:r>
        <w:rPr>
          <w:rFonts w:cs="Times New Roman" w:ascii="Times New Roman" w:hAnsi="Times New Roman"/>
          <w:sz w:val="28"/>
          <w:szCs w:val="28"/>
        </w:rPr>
        <w:t>: «Посмотри на «волшебный цветок». У него все лепестки разного цвета. Назови и покажи цвета, которые ты знаешь». Если ребенок не понял инструкцию, то логопед показывает на каждый лепесток и спрашивает: «Какого цвета этот лепесток?»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– названы и показаны цвета без ошибок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допущена 1 ошибка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допущено 2-3 ошибки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ов – допущено более 3 ошибок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Назвать форму (образование прилагательных)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струкция</w:t>
      </w:r>
      <w:r>
        <w:rPr>
          <w:rFonts w:cs="Times New Roman" w:ascii="Times New Roman" w:hAnsi="Times New Roman"/>
          <w:sz w:val="28"/>
          <w:szCs w:val="28"/>
        </w:rPr>
        <w:t>: «Посмотри внимательно на картинки. Назови предмет и скажи, какой он по форме»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– задание выполнено без ошибок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допущена 1 ошибка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допущено 2 ошибки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ов – допущено 3-4 ошибки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Подбор антонимов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струкция</w:t>
      </w:r>
      <w:r>
        <w:rPr>
          <w:rFonts w:cs="Times New Roman" w:ascii="Times New Roman" w:hAnsi="Times New Roman"/>
          <w:sz w:val="28"/>
          <w:szCs w:val="28"/>
        </w:rPr>
        <w:t>: «Давай поиграем в игру «Наоборот». Я буду называть слово, а ты постарайся ответить наоборот, например: «высоко – низко»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– задание выполнено без ошибок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допущено 1-3 ошибки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допущено 4-6 ошибок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ов – допущено 7 и более ошибок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Состояние словоизменения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Употребление существительных в именительном падеже единственного и множественного числа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струкция:</w:t>
      </w:r>
      <w:r>
        <w:rPr>
          <w:rFonts w:cs="Times New Roman" w:ascii="Times New Roman" w:hAnsi="Times New Roman"/>
          <w:sz w:val="28"/>
          <w:szCs w:val="28"/>
        </w:rPr>
        <w:t xml:space="preserve"> «Посмотри на картинки. Здесь Незнайка нарисовал один предмет, а тут – много предметов. Я буду называть картинку, где предмет один, а ты будешь называть ту картинку, где таких предметов много. Например: «Это стол – это (что?) столы»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– задание выполнено без ошибок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допущена 1 ошибка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допущено 2-3 ошибки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ов – допущено более трех ошибок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Употребление существительных в косвенных падежах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ле лежит карандаш и сидит кукла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струкция</w:t>
      </w:r>
      <w:r>
        <w:rPr>
          <w:rFonts w:cs="Times New Roman" w:ascii="Times New Roman" w:hAnsi="Times New Roman"/>
          <w:sz w:val="28"/>
          <w:szCs w:val="28"/>
        </w:rPr>
        <w:t>: «Возьми в руку карандаш и ответь на мой вопрос: «Что есть (нет)у тебя в руке?». Возьми в руки куклу и ответь на вопрос: «Что есть(нет) у тебя в руках?». «Нарисуй любой предмет карандашом. Ответь на вопрос: «Чем ты рисуешь?». Посмотри на картинку и ответь на вопрос: «Чем пишет папа?»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Употребление формы родительного падежа множественного числа существительных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струкция</w:t>
      </w:r>
      <w:r>
        <w:rPr>
          <w:rFonts w:cs="Times New Roman" w:ascii="Times New Roman" w:hAnsi="Times New Roman"/>
          <w:sz w:val="28"/>
          <w:szCs w:val="28"/>
        </w:rPr>
        <w:t>: «Девочка и мальчик нарисовали картинки. Посмотри, у девочки получился один шар, а у мальчика много чего? – шаров». Далее логопед дает задания ребёнку по аналогии с образцом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– задания выполнены без ошибок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допущена 1 ошибка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допущено 2-3 ошибки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ов – допущено 4 и более ошибок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Согласование прилагательных с существительными в единственном числе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струкция</w:t>
      </w:r>
      <w:r>
        <w:rPr>
          <w:rFonts w:cs="Times New Roman" w:ascii="Times New Roman" w:hAnsi="Times New Roman"/>
          <w:sz w:val="28"/>
          <w:szCs w:val="28"/>
        </w:rPr>
        <w:t>: «Раскрась цветными карандашами предметы, которые нарисовал Незнайка. Помоги Незнайке: «Какого цвета получился шар?». Далее логопед даёт задания ребенку по аналогии с образцом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– задание выполнено без ошибок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допущена 1 ошибка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допущено 2-3 ошибки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ов – допущено 4 и более ошибок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Употребление предложно-падежных конструкций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струкция</w:t>
      </w:r>
      <w:r>
        <w:rPr>
          <w:rFonts w:cs="Times New Roman" w:ascii="Times New Roman" w:hAnsi="Times New Roman"/>
          <w:sz w:val="28"/>
          <w:szCs w:val="28"/>
        </w:rPr>
        <w:t>: «Посмотри внимательно на картинки. Скажи, где спит собака? Где сидит ворона?». Аналогичные вопросы задаются по другим картинкам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– задание выполнено без ошибок, все предлоги употреблены правильно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неверно употребляет 1 предлог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неверно употребляет 2-3 предлога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ов – неверно употребляет 4 и более предлогов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Употребление словосочетаний – числительных 2 и 5 с существительными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струкция</w:t>
      </w:r>
      <w:r>
        <w:rPr>
          <w:rFonts w:cs="Times New Roman" w:ascii="Times New Roman" w:hAnsi="Times New Roman"/>
          <w:sz w:val="28"/>
          <w:szCs w:val="28"/>
        </w:rPr>
        <w:t>: «Сосчитай одинаковые предметы на картинке. Считать будем так: «Один дом, два (чего?) …, три …, четыре …, пять (чего?) …». Далее, если ребенок понял задание и умеет считать, то он продолжает считать предметы самостоятельно. Если ребенок не понял задание или не умеет считать, логопед продолжает помогать ему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– задание выполнено без ошибок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допущена 1 ошибка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допущено 2-3 ошибки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ов – допущено 4 и более ошибок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Состояние словообразования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Образование существительных с уменьшительно-ласкательными суффиксами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струкция</w:t>
      </w:r>
      <w:r>
        <w:rPr>
          <w:rFonts w:cs="Times New Roman" w:ascii="Times New Roman" w:hAnsi="Times New Roman"/>
          <w:sz w:val="28"/>
          <w:szCs w:val="28"/>
        </w:rPr>
        <w:t>: «Сейчас мы поиграем в игру «Волшебник». Я буду называть большие предметы, а ты, как волшебник, будешь «превращать» их в маленькие. Предмет надо назвать ласково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– задание выполнено без ошибок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допущена 1 ошибка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допущено 2-3 ошибки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ов – допущено 4 и более ошибок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Образование названий детёнышей животных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струкция</w:t>
      </w:r>
      <w:r>
        <w:rPr>
          <w:rFonts w:cs="Times New Roman" w:ascii="Times New Roman" w:hAnsi="Times New Roman"/>
          <w:sz w:val="28"/>
          <w:szCs w:val="28"/>
        </w:rPr>
        <w:t>: «Посмотри на картинку и помоги мамам найти своих детёнышей. Кто у кошки малыш? – котенок». Далее задание выполняется по аналогии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– задание выполнено без ошибок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допущена 1 ошибка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допущено 2-3 ошибки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ов – допущено 4 и более ошибок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Образование относительных прилагательных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струкция</w:t>
      </w:r>
      <w:r>
        <w:rPr>
          <w:rFonts w:cs="Times New Roman" w:ascii="Times New Roman" w:hAnsi="Times New Roman"/>
          <w:sz w:val="28"/>
          <w:szCs w:val="28"/>
        </w:rPr>
        <w:t>: «Послушай внимательно и ответь на вопрос: «Если шкаф сделан из дерева, то он какой? – деревянный. На следующие вопросы ребенок отвечает по аналогии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– задание выполнено без ошибок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допущено 1-2 ошибки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допущено 3-4 ошибки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ов – допущено 5 и более ошибок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Образование притяжательных прилагательных 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струкция</w:t>
      </w:r>
      <w:r>
        <w:rPr>
          <w:rFonts w:cs="Times New Roman" w:ascii="Times New Roman" w:hAnsi="Times New Roman"/>
          <w:sz w:val="28"/>
          <w:szCs w:val="28"/>
        </w:rPr>
        <w:t>: «Посмотри на картинку и скажи, чьи это вещи». Если ребенок не может ответить на вопросы, логопед задаёт ему наводящие вопросы: «Чья сумка у мамы? – мамина». На следующий вопрос ребенок отвечает по аналогии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– задание выполнено без ошибок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допущена 1 ошибка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допущено 2-3 ошибки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ов – допущено 4 и более ошибок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Образование приставочных глаголов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струкция</w:t>
      </w:r>
      <w:r>
        <w:rPr>
          <w:rFonts w:cs="Times New Roman" w:ascii="Times New Roman" w:hAnsi="Times New Roman"/>
          <w:sz w:val="28"/>
          <w:szCs w:val="28"/>
        </w:rPr>
        <w:t>: «Посмотри, на всех картинках нарисован мальчик. Что он делает?». Если ребенок не может ответить, логопед задаёт вопросы: «Мальчик из дома (что делает?) … - выходит. Мальчик дорогу (что делает?) … - переходит и т.д.»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– правильно употребляет более 4 приставочных глаголов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правильно употребляет 4 приставочных глагола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правильно употребляет  2-3 приставочных глагола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ов – правильно употребляет 1 приставочный глагол или не употребляет вообще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Образование глаголов совершенного вида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струкция</w:t>
      </w:r>
      <w:r>
        <w:rPr>
          <w:rFonts w:cs="Times New Roman" w:ascii="Times New Roman" w:hAnsi="Times New Roman"/>
          <w:sz w:val="28"/>
          <w:szCs w:val="28"/>
        </w:rPr>
        <w:t>: «Посмотри на картинки и скажи, что мальчик делал и что сделал?». Если ребенок не может ответить, то логопед задаёт вопросы по каждой картинке. «Что делал мальчик? – Рисовал велосипед. – Что сделал мальчик? – Нарисовал велосипед». Далее логопед по аналогии задаёт вопросы ребенку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– задание выполнено без ошибок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допущена 1 ошибка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допущено 2-3 ошибки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ов – допущено 4 и более ошибок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 СОСТОЯНИЕ СВЯЗНОЙ РЕЧИ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Пересказ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bookmarkStart w:id="0" w:name="OLE_LINK2"/>
      <w:bookmarkStart w:id="1" w:name="OLE_LINK1"/>
      <w:r>
        <w:rPr>
          <w:rFonts w:cs="Times New Roman" w:ascii="Times New Roman" w:hAnsi="Times New Roman"/>
          <w:b/>
          <w:sz w:val="28"/>
          <w:szCs w:val="28"/>
        </w:rPr>
        <w:t>-</w:t>
      </w:r>
      <w:bookmarkEnd w:id="0"/>
      <w:bookmarkEnd w:id="1"/>
      <w:r>
        <w:rPr>
          <w:rFonts w:cs="Times New Roman" w:ascii="Times New Roman" w:hAnsi="Times New Roman"/>
          <w:b/>
          <w:sz w:val="28"/>
          <w:szCs w:val="28"/>
        </w:rPr>
        <w:t>5-6 лет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струкция</w:t>
      </w:r>
      <w:r>
        <w:rPr>
          <w:rFonts w:cs="Times New Roman" w:ascii="Times New Roman" w:hAnsi="Times New Roman"/>
          <w:sz w:val="28"/>
          <w:szCs w:val="28"/>
        </w:rPr>
        <w:t>: «Послушай внимательно рассказ. Запомни его название. Затем ты постараешься пересказать его Незнайке»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– запомнил название рассказа, пересказ полный, логичный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не запомнил название рассказа; пересказал, допуская ошибки, и (или) пересказ неполный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самостоятельно не пересказал, отвечал на наводящие вопросы логопеда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ов – не мог ответить на вопросы логопеда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Рассказ по серии сюжетных картинок 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-6 лет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струкция</w:t>
      </w:r>
      <w:r>
        <w:rPr>
          <w:rFonts w:cs="Times New Roman" w:ascii="Times New Roman" w:hAnsi="Times New Roman"/>
          <w:sz w:val="28"/>
          <w:szCs w:val="28"/>
        </w:rPr>
        <w:t>: «Посмотри внимательно на картинки. Подумай и скажи, кто на них нарисован. Где эти герои были, что произошло потом, чем закончилась история? Постарайся дать рассказу название»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– дал название рассказу. Рассказ полный, последовательный, без аграмматизмов, включает в себя не менее 5-6 предложений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не смог дать название рассказу. Рассказ логичный, состоит из 3-4 простых предложений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не смог составить рассказ, отвечал на вопросы логопеда полными предложениями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ов – не смог составить рассказ, отвечал на вопросы логопеда односложно или не отвечал совсем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2:05:00Z</dcterms:created>
  <dc:creator>1</dc:creator>
  <dc:description/>
  <cp:keywords/>
  <dc:language>en-US</dc:language>
  <cp:lastModifiedBy>1</cp:lastModifiedBy>
  <dcterms:modified xsi:type="dcterms:W3CDTF">2017-11-19T12:15:00Z</dcterms:modified>
  <cp:revision>9</cp:revision>
  <dc:subject/>
  <dc:title/>
</cp:coreProperties>
</file>