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4 по 21 октября  для обучающихся начальной школы  МБОУ «Ванзетурская СОШ» проходила экологическая Неделя знатоков окружающего мира 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деви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Знай, люби, береги!»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еля выдалась насыщенной и необычной. Педагоги (Грознова Л.Р., Алтухова А.В., Артеева С.А., Миляхова Л.Е., Косенко В.А., Глущенко С.А.) организовали все так, что каждый день этой недели максимально заинтересовывал обучающихся и вводил в активную работу, создавая условия для нравственного, интеллектуального и эмоционального самовыражения учащихся. Школьники смогли раскрыться и реализовать свои творческие возможности, а также показать умение сотрудничать со сверстниками. Проведенные мероприятия мотивировали ребят использовать знания и  умения, полученные при изучении окружающего мира и других предметов, способствовали развитию творческих способностей, формированию умений взаимодействовать в коллективе. Все мероприятия отличались разнообразием форм проведения и  подачей материала. В подготовке и проведении принимали участие и взрослые (учителя, родители),  и дет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недели ребята участвовали в «Викторине знатоков», в флешмобе «Мы в зелёном!», в акции «Накорми птиц!», в спортивной игре «Зов джунглей», показали свои возможности в олимпиаде по окружающему миру, посетили книжную выставку «Мир природы и человека».  Также ребята участвовали в творческих конкурсах: конкурс рисунков «Сохраним природу», в конкурсе поделок и аппликаций из природного материала, в конкурсе технологических карт «Рецепты Зеленой кухни», изготавливали кормушки для птиц, в конкурсе чтецов стихотворений о природе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оведения предметной недели у многих учащихся наблюдается изменение отношения к учёбе, появляется заинтересованность в познании нового, усиливается интерес к процессу обучения, проявляется терпение, внимание, сплоченность и умение работать в командах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еля знатоков окружающего мира  надолго запомнилась ученикам,  ребята получили большой эмоциональный заряд, способствующий формированию положительной мотивации учебной деятельности и к стремлению познать новое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МО НК 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В.Алтух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24:00Z</dcterms:created>
  <dc:creator>1</dc:creator>
  <dc:description/>
  <cp:keywords/>
  <dc:language>en-US</dc:language>
  <cp:lastModifiedBy>Пажгина</cp:lastModifiedBy>
  <cp:lastPrinted>2018-12-02T17:53:00Z</cp:lastPrinted>
  <dcterms:modified xsi:type="dcterms:W3CDTF">2019-10-21T07:40:00Z</dcterms:modified>
  <cp:revision>6</cp:revision>
  <dc:subject/>
  <dc:title/>
</cp:coreProperties>
</file>