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ьякова С.А.,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У «СОШ №2 г. Ртищево Саратов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овогодняя  викторина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/для начальных классов 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Ц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олнение знаний  детей об истории празднования Нового года в России, других странах, а так же о традиционных особенностях этого праздника в других странах, развивать познавательный интерес, эмоционально положительное отношение к празднику и желание проявлять творчество в его подготовк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ы и оборудова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жинки, фломастеры, аудиозапись новогодней музыки, сладкие приз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иктори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Где образуются снежин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в холодных облаках высоко над землей из водяного па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 Как образуются снежин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изначально около мелких частиц появляются ледяные кристаллики. Перемещаясь,они контактируют с холодным воздухом и микроскопическими каплями воды, увеличиваются вразмер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 В каком  балете Чайковского есть «Вальс снежинок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«Щелкунчи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Назовите детского писателя-сказочника, придумавшего Планету новогодних ёлок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Джанни Родар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колько раз отмечали Новый год в России до Петра I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</w:t>
      </w:r>
      <w:r>
        <w:rPr>
          <w:rFonts w:eastAsia="+mn-ea" w:cs="Times New Roman" w:ascii="Times New Roman" w:hAnsi="Times New Roman"/>
          <w:b/>
          <w:bCs/>
          <w:color w:val="1F497D"/>
          <w:kern w:val="2"/>
          <w:sz w:val="72"/>
          <w:szCs w:val="7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ва раза: 1 марта по церковному календарю и 1 сентября был гражданский Нов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 Всегда ли снег чистый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Нет, снег не может быть абсолютно чистым, т.к. снег состоит из огромного количества снежинок, а образование снежинок происходит вокруг центра кристаллизации. Обычно им являются мелкие частицы грунта или дыма, поднимаемые ветром ввер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 какого народа впервые появился обычай чествовать ёлк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У древних кель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 Какой известный астроном в 1611 году издал  научный трактат «О шестиугольных снежинках»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Иоганн  Кепл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 Почему снежинки все разны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У каждой снежинки «своя жизнь» и условия этой жизни разные. Образовавшийся кристаллик льда передвигается в облаке и попадает в условия с разной температурой и концентрацией водяного па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ак попадает  в дома знаменитый братишка Деда Мороза Санта Клаус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</w:t>
      </w:r>
      <w:r>
        <w:rPr>
          <w:rFonts w:eastAsia="+mn-ea" w:cs="Times New Roman" w:ascii="Times New Roman" w:hAnsi="Times New Roman"/>
          <w:b/>
          <w:bCs/>
          <w:color w:val="002E8A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Через дымох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1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В допетровской Руси традиционным новогодним угощением праздничного застолья были яблоки. Почему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твет: До календарной реформы Петра I Новый год отмечали 1 сентября — в то время, когда собирали ябло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2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таринный ритуальный танец у елк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 Хоров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3. Какая средняя скорость падения снежин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0,9 км/ч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4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акой город объявлен географической родиной российского Деда Мороза?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</w:t>
      </w:r>
      <w:r>
        <w:rPr>
          <w:rFonts w:eastAsia="+mn-ea" w:cs="Times New Roman" w:ascii="Times New Roman" w:hAnsi="Times New Roman"/>
          <w:b/>
          <w:bCs/>
          <w:color w:val="002E8A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еликий Устюг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5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Почему снежинка на ладони быстро тае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температура плавления льда 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, а рука тепл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6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 каком городе живет Снегуроч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В городе Костро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7.</w:t>
      </w:r>
      <w:r>
        <w:rPr>
          <w:rFonts w:eastAsia="+mn-ea"/>
          <w:b/>
          <w:bCs/>
          <w:color w:val="000000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Новогодняя «зажигалка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 Фейервер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Почему снежинки в подавляющем большинстве  шестиугольны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Вокруг маленькой пылинки образуется кристаллик льда. Кристаллы льда имеют форму шестигранника. Именно поэтому большинство снежинок имеют форму шестиконечной звез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9. Почему снежинки белы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На 95% снежинки состоят из воздуха. Свет отражается от границы кристалла и воздуха, поэтому снежинки бел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. Почему рыбам не нравится снегопад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При падении снежинок создается высокий звук, неслышимый для человека, но неприятный для ры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1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Где впервые появились елочные игрушки из стекла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В Шве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2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Когда в России празднуют день рождение Деда Мороза?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18 ноября</w:t>
      </w:r>
    </w:p>
    <w:p>
      <w:pPr>
        <w:pStyle w:val="Normal"/>
        <w:rPr/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</w:rPr>
        <w:t>23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Почему и при какой температуре снег скрипи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при температуре ниже -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. Основной причиной является то, что ломаются маленькие кристаллы льда, из которых состоят снежин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4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аков главный знак наступления Нового года для эскимосов?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 Первый сне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5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80"/>
          <w:szCs w:val="8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то в 1700 году издал указ, согласно которому Новый год необходимо было отмечать первого января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Ответ:Петр 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6. Он занимался 40 лет изучением снежинок, получил в 1885 году первую удачную фотографию под микроскопом, сделал  5000 уникальных снимков, на основе его работ было доказано, что не существует двух одинаковых снежинок. За ним закрепилось прозвище «Снежинка». Кто о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Американский фермер Уилстон Бентл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7.</w:t>
      </w:r>
      <w:r>
        <w:rPr>
          <w:rFonts w:eastAsia="+mn-ea"/>
          <w:b/>
          <w:bCs/>
          <w:color w:val="000000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акие деревья на Руси считались «новогодними», пока единственной обладательницей этого почетного звания  не стала елк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 Береза и виш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8. Где и когда научились выращивать снежинки искусственн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в 2001 году в Калифорнийском технологическом институте астрономом Кеннетом Либбрех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9. Как называют Деда Мороза в Италии?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твет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Баббо Натале. У него есть помощница - фея Бефа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30. Как называют финского Деда Мороза, который раздаёт подарки только тем детям, которые хорошо себя ведут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твет: Его зовут Иолупук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0:36:00Z</dcterms:created>
  <dc:creator>Захар</dc:creator>
  <dc:description/>
  <cp:keywords/>
  <dc:language>en-US</dc:language>
  <cp:lastModifiedBy>пользователь</cp:lastModifiedBy>
  <cp:lastPrinted>2014-12-20T18:21:00Z</cp:lastPrinted>
  <dcterms:modified xsi:type="dcterms:W3CDTF">2019-12-15T20:43:00Z</dcterms:modified>
  <cp:revision>4</cp:revision>
  <dc:subject/>
  <dc:title/>
</cp:coreProperties>
</file>