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36" w:leader="none"/>
        </w:tabs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Календарно-тематическое планирование </w:t>
      </w:r>
    </w:p>
    <w:p>
      <w:pPr>
        <w:pStyle w:val="Normal"/>
        <w:tabs>
          <w:tab w:val="clear" w:pos="708"/>
          <w:tab w:val="left" w:pos="273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«Обучение грамоте»</w:t>
      </w:r>
    </w:p>
    <w:p>
      <w:pPr>
        <w:pStyle w:val="Normal"/>
        <w:tabs>
          <w:tab w:val="clear" w:pos="708"/>
          <w:tab w:val="left" w:pos="2736" w:leader="none"/>
        </w:tabs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</w:t>
      </w:r>
      <w:r>
        <w:rPr>
          <w:rFonts w:eastAsia="Calibri"/>
          <w:b/>
          <w:lang w:eastAsia="en-US"/>
        </w:rPr>
        <w:t>1 класс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02"/>
        <w:gridCol w:w="18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раздела/уро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b/>
                <w:color w:val="000000"/>
                <w:sz w:val="20"/>
                <w:szCs w:val="20"/>
              </w:rPr>
              <w:t xml:space="preserve">Добукварный пери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- первая учебная кни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устная и письменная. Предложени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предложени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в окружающем мире и в реч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в словах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 - слияни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ройденного материал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9</w:t>
            </w:r>
          </w:p>
        </w:tc>
      </w:tr>
      <w:tr>
        <w:trPr>
          <w:trHeight w:val="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а. Буквы А, а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о. Буквы О, 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и. Буквы И, и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ы. Буква ы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у. Буквы У, у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 2. </w:t>
            </w:r>
            <w:r>
              <w:rPr>
                <w:bCs/>
                <w:color w:val="000000"/>
                <w:sz w:val="20"/>
                <w:szCs w:val="20"/>
              </w:rPr>
              <w:t>Букварный период .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тельный модуль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«АБВГДейка» (53 час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н. н. Буквы Н, н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с, с. Буквы С,с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к, к. буквы К,к.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т, т. Буквы Т, т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т, т. Буквы Т, т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л, л. Буквы Л, л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р, р. Буквы Р,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в, в. Буквы  В, в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буквы Е, е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п, п. Буквы П, 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м, м. Буквы  М, м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м, м. Буквы  М, м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з,з. Буквы З, з. Сопоставление слогов и слов с буквами  з и с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з,з. Буквы З, з. Сопоставление слогов и слов с буквами  з и с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б, б. Буквы Б,б. Сопоставление слогов и слов с буквами  б и 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б, б. Буквы Б,б. Сопоставление слогов и слов с буквами  б и 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б, б. Буквы Б,б. Сопоставление слогов и слов с буквами  б и 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д, д. Буквы Д, 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д, д. Буквы Д, д. Сопоставление слогов и слов с буквами  д и 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буквы Я, я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буквы Я, я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буквы Я, я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Согласные звуки г, г. Буквы Г, г. Сопоставление слогов и слов с буквами  г и к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Согласные звуки г, г. Буквы Г, г. Сопоставление слогов и слов с буквами  г и к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согласный звук ч. Буквы Ч, ч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согласный звук ч. Буквы Ч, ч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Ь - показатель мягкости предшествующих согласных звуков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Ь - показатель мягкости предшествующих согласных звуков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й согласный звук ш. Буквы Ш, ш. Сочетание ши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й согласный звук ш. Буквы Ш, ш. Сочетание ши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Твердый согласный звук ж. Буквы  Ж, ж. Сопоставление звуков ж и ш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 xml:space="preserve">Твердый согласный звук ж.  Буквы  Ж, ж. Сопоставление звуков ж и ш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буквы Ё, ё.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буквы Ё, ё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й, буквы Й, й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х, х. Буквы Х, х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х, х. Буквы Х, х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х, х. Буквы Х, х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буквы Ю, 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буквы Ю, ю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й согласный звук ц. буквы Ц, ц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й согласный звук ц. буквы Ц, ц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Э. Буквы Э, э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й звук Э. Буквы Э, э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глухой согласный звук щ. Буквы  Щ, щ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глухой согласный звук щ. Буквы  Щ, щ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е звуки ф, ф. Буква Ф, ф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 твердый разделительные знак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 твердый разделительные знак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алфавит</w:t>
            </w:r>
            <w:r>
              <w:rPr>
                <w:b/>
                <w:sz w:val="20"/>
                <w:szCs w:val="20"/>
              </w:rPr>
              <w:t>.                                                    3 четвер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алфавит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алфавит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алфавит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3. Послебукварный пери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Чарушин «Как мальчик Женя научился говорить букву «Р»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Д.Ушинский «Одна у человека мать, одна и родина», «Наше Отечество»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рупин «Первоучители словенские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рупин «Первый букварь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 Сказ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Н.Толстой Рассказы для детей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Д. Ушинский Рассказы для дете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И.Чуковский «Телефон»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И.Чуковский «Путаница», «Небылица»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Бианки «Первая охо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. Маршак «Угомон», «Дважды д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Пришвин. «Предмайское утро», «Глоток молока».</w:t>
            </w:r>
            <w:r>
              <w:rPr>
                <w:b/>
                <w:sz w:val="20"/>
                <w:szCs w:val="20"/>
              </w:rPr>
              <w:t>продолжение3 четвер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и рассказы русских поэтов и писателей: С.Маршак, А.Барто, В.Осеев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лые стихи В.Берестова и Б.Заходера. Песенка - азбук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Живая Азбук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достижения. Планируемые результаты изуч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ание с Азбуко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02"/>
        <w:gridCol w:w="1807"/>
      </w:tblGrid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лендарно-тематическое планир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Литературное чтени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раздела/ уро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Жили-были буквы"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Данько «Загадочные букв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 Токмакова «Аля Кляксич и буква 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Чёрный  «Живая азбука», Ф. Кривин «Почему А поётся ,а Б- нет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апгир «Про медведя», М. Бородицкая «Разговор с пчелой», И. Гамазкова «Кто как кричит?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аршак «Автобус номер двадцать шесть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аринных кни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 теме «Жили-были букв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зки, загадки, небылицы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. Чарушин  «Теремо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Рукавичк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, песен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потешки. Стишки и песенки из книги «Рифмы матушки Гусын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 Пушки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Петух и собак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старинных книг. Повторение и обобщение по теме «Сказки, загадки, небылиц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, апрель. Звенит капель…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айков «Ласточка примчалась…», «Весна». А. Плещеев «Сельская песенк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. Белозёров «Подснежники», С. Маршак «Апрель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и , загадки писателей : И. Токмаковой, Л. Ульяницкой, Л. Яхнина, Е. Трутнев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отворения В. Берестова, Р. Сефа. Произведения из старинных кни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 обобщение по теме «Апрель, апрель…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 шутку и всерьё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 Токмакова «Мы играли в хохотушки», Я. Тайц «Волк», Г. Кружков «РР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 Артюхова «Саша –дразнилк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Чуковский «Федотка», О. Дриз «Привет»,О. Григорьев «Сту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 Токмакова «Разговор Лютика и Жучка», И. Пивоварова «Кулинаки – пулинаки», К. Чуковский «Телефон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Пляцковский «Помощни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аринных кни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 теме «И в шутку и всерьёз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ои друзь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. Ермолаев «Лучший друг», Е. Благинина «Подаро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Орлов «Кто первый?», С. Михалков «Баран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Сеф «Совет», В. Берестов «В магазине игрушек», В. Орлов «Если дружбой дорожить», И. Пивоварова «Вежливый ослик», Я. Аким «Моя родн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аршак «Хороший день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Пляцковский «Сердитый дог Буль»,Ю. Энтин «Про дружбу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старинных книг. Д. Тихомиров «Мальчишки и лягушки», «Находк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 теме « Я и мои друзья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ратьях наших меньши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Михалков «Трезор», Р. Сеф «Кто любит соба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Осеева «Собак яростно лаяла»,  И. Токмакова «Купите собаку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Пляцковский «Цап Царапыч», Г. Сапгир «Кошк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Берестов «Лягушата», В. Лунин «Никого не обижай», С. Михалков «Важный совет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Хармс «Храбрый ёж», Н. Сладков «Лисица и ёж», С. Аксаков «Гнездо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 теме «О братьях наших меньших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роков во 2 классе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596"/>
        <w:gridCol w:w="1730"/>
      </w:tblGrid>
      <w:tr>
        <w:trPr>
          <w:tblHeader w:val="true"/>
          <w:trHeight w:val="7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 и темы уро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</w:tr>
      <w:tr>
        <w:trPr>
          <w:trHeight w:val="1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е великое чудо на свете (5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Знакомство с учебник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е великое чудо на свет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 Кни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Книги, прочитанные ле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О чём может рассказать школьная библиоте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ое народное творчество (15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. Русские народные песн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 потешки и прибаут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Русские народные сказ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и, считалки, небылиц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, пословицы, поговор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сказки. Ю. Мориц «Сказка по лесу идет…», «Петушок и бобовое зернышк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  «Скороговорки, небылицы, перевёртыш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У страха глаза велик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Лиса и тетерев», «Лиса и журавль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Каша из топор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 Сказки русских писател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Гуси – лебед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по сказкам. КВН «Обожаемые сказк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классное чтение.  Рассказы, басни, сказки Л.Н.Толстого, К.Д.Ушинского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лю природу русскую. Осень (11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природу русскую. «Осень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Тютчев «Есть в осени первоначальной…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Бальмонт «Поспевает брусника…», А. Плещеев «Осень наступила…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Стихи русских поэтов об осе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Фет «Ласточки пропал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листья - тема для поэ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ерестов «Хитрые гриб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 о природ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Осеннее утр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Бунин «Сегодня так светло кругом». «Осень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юблю природу русскую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е писатели (12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Рассказы о животных В. Бианки, Н. Сладкова, Е.Чаруш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ихи А. Пушки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ушкин «У лукоморья дуб зеле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ушкин «Сказка о рыбаке и рыбк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классное чтение. Веселые стихи Д. Хармса, Ю. Владимиров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Лебедь, Рак и Щу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Стрекоза и Муравей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Толстой «Старый дед и внучек». «Филиппо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Стихи о детях и для детей С. Маршака, А. Барто, С. Михалко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Толстой «Котенок», «Правда всего дорож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е стих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Русские писатели»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 братьях наших меньших (10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Стихи и сказки о братьях  наших меньши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Плачет киска в коридоре…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Пивоварова «Жила-была соба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ерестов «Кошкин щено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казы Н.Сладкова о природ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 М. Пришвин «Ребята и утят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Чарушин «Страшный рассказ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Житков «Храбрый утено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Рассказы Э.Успенск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ианки «Музыкант»  «Сова» Обобщение по раздел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детских журналов (11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детских журналов Д Хармс. «Игр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армс «Вы знаете», «Что это был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Сказки и стихи К. Чуковск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ршак «Веселые чиж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армс «Очень-очень вкусный пирог». Ю. Владимиров «Чудак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Введенский «Ученый Пет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Современные детские журналы. Экскурсия в библиотек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Из детских журналов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Любимый детский журнал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Введенский «Лошад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Стихи о зим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лю природу русскую. Зима (9 часов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. Тютчев «Чародейкою зимою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. Стихи о первом снег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Есенин «Поет зима аукает». «Берез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Творчество Г. Осте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Два Мороз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«Твои защитник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лков. «Новогодняя быль.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по разделу «Люблю природу русскую. Зима». А. Барто «Дело было в январе», С. Дрожжин «Улицей гуляет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тели - детям (14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ели детям. К. Чуковский «Путаница»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Чуковский «Радость»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Богатырские сказки. Был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Чуковский «Федорино горе», С. Маршак «Кот и лодыр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лков «Мой секрет», «Сила вол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лков «Мой щено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Мама- главное сл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«Веревочка», «Мы не заметили жу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«В школу», «Вовка-добрая душ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Носов «Затейник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Внеклассное чтение. </w:t>
            </w:r>
            <w:r>
              <w:rPr>
                <w:bCs/>
                <w:sz w:val="20"/>
                <w:szCs w:val="20"/>
              </w:rPr>
              <w:t>Жизнь дана на добрые дела (Пермяк, Артюхова, Пантелеев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Носов «Живая шляп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Носов «На горк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Писатели – детям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и мои друзья (10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Стихи зарубежных писател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и друзь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дружбе и обида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Булгаков «Анна не груст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Сказки Г. Х. Андерсе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Ермолаев «Два пирожны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сеева «Волшебное сло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сеева «Хорошее». В. Осеева «Почему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классное чтение. Сказки братьев Гримм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Я и мои друзь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лю природу русскую. Весна (11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природу русскую. Стихи Ф. Тютчева о весн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А. Плещеева о весн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Д. Родари «Приключение Чипполин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лок «На лугу» С. Маршак «Снег теперь уже не тот…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Бунин «Матери», А. Плешеев «В бурю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Благинина «Посидим в тишине», Э. Мошковская «Я маму мою обидел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классное чтение. Стихи о весн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ильев «Белая берез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  <w:r>
              <w:rPr>
                <w:b/>
                <w:sz w:val="20"/>
                <w:szCs w:val="20"/>
              </w:rPr>
              <w:t>Газета «День Побед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юблю природу русскую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Зарубежный фолькл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И в шутку и всерьез 12часов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 в шутку и всерье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Товарищам детям», «Что красивей всего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Песенки Винни-Пух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А. Волков «Волшебник Изумрудного город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Успенский «Чебураш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Э. Успенского «Если был бы я девчонк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В. Берестова и И. Токмаков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Что? Где? Когда? Энциклопедии и справочни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стер «Будем знаком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Тайное становится явным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И в шутку и всерьез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Мир вещей и машин в энциклопедиях  и справочниках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Литература зарубежных стран (16 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зарубежных стра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нская и английская народные песен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нки «Сюзон и мотылек», «Знают мамы, знают дети…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Игра «Умники и умниц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 Перро «Кот в сапога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 Перро «Кот в сапога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 Перро «Красная Шапоч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Учусь быть автор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. Андерсен «Принцесса на горошин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Хогарт «Мафин и пау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 чтение. Любимые книги - любимые писате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итература разных стран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ойденного за год. Оцени свои дости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классное чтение. Игра «Умники и умницы». Задание на лето по литературному чтен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">
    <w:name w:val="Основной текст + 11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11pt">
    <w:name w:val="Основной текст (3) + 11 pt;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">
    <w:name w:val="Основной текст (3) +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/>
    <w:rPr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val="en-US" w:bidi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lang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6:39:00Z</dcterms:created>
  <dc:creator>User</dc:creator>
  <dc:description/>
  <cp:keywords/>
  <dc:language>en-US</dc:language>
  <cp:lastModifiedBy>Людмила</cp:lastModifiedBy>
  <cp:lastPrinted>2017-10-30T12:16:00Z</cp:lastPrinted>
  <dcterms:modified xsi:type="dcterms:W3CDTF">2019-01-20T10:39:00Z</dcterms:modified>
  <cp:revision>15</cp:revision>
  <dc:subject/>
  <dc:title>Пояснительная записка</dc:title>
</cp:coreProperties>
</file>