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осударственное бюджетное общеобразовательное учреждение Самарской области средняя общеобразовательная школа «Образовательный центр «Южный город» пос. Придорожный муниципального района Волжский Сама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руктурное подразделение «Детский сад «Семицвет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ГБОУ СОШ «ОЦ «Южный город» пос. Придорожный СП «Детский сад «Семицветик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Д по познавательно-исследователь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ерелетные птиц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 Е.В. Тымицк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.Н.Поп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ширить активный  словарь по теме «Перелетные птиц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и закрепить представление о перелетных птиц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ять детей в словообразовании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артикуляционную моторику, мелкую мотори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диалогическую речь детей, слуховое внима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навыки сотрудничества, развивать самостоятельность и инициативност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комплексное групповое занят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методы (показ иллюстраций, демонстрация способа действ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е ( объяснение, вопросы, дидактические словесные иг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( планирование выполнения задания, постановка задания, контроль и регулирование выполнения заданий, анализ результат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и проектирования (работа в группах, бесе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исследовательской деятельности ( постановка и решение вопросов проблемного характера, дидактические иг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анные технологии (игры, этюд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отивация:</w:t>
      </w:r>
      <w:r>
        <w:rPr>
          <w:rFonts w:cs="Times New Roman" w:ascii="Times New Roman" w:hAnsi="Times New Roman"/>
          <w:sz w:val="28"/>
          <w:szCs w:val="28"/>
        </w:rPr>
        <w:t xml:space="preserve"> создать видеоролик, собрать и донести информацию до других дет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ятельностный подход</w:t>
      </w:r>
      <w:r>
        <w:rPr>
          <w:rFonts w:cs="Times New Roman" w:ascii="Times New Roman" w:hAnsi="Times New Roman"/>
          <w:sz w:val="28"/>
          <w:szCs w:val="28"/>
        </w:rPr>
        <w:t>: во время занятия осуществляется смена видов детской деятельности ( игровые упражнения, дидактические игры, динамические паузы, индивидуальная работа, работа в групп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активнос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«Летят перелетные птицы»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деятельнос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- рассуждения, исследовани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деятельнос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полным предложением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деятельнос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ь пение птиц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огика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занят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детям стать настоящими блогерами и записать свой видео ролик про перелетных птиц на тему «Самые интересные факты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педагога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интересованы предложением педагога, проявляют интерес к данному приглашению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емонстрирует детям волшебный сундучок из которого доносится пение птиц. И предлагает ответить на следующи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ьи это голоса? Почему так радостно они звучат? Чему они радую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сообщает детям о том, что птицы заколдованы  и их надо выпустить на волю а, для этого необходимо распознать перелетных птиц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сообщает детям самый первый интересный факт о прилете птиц. А именно первыми прилетают грачи, затем шумные скворцы, потом журавли и аисты, затем красавцы лебеди, далее утки и гуси. И самыми последними прилетают ласточ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того, как дети закрепят на магнитной доске картинки с птицами , педагог задает вопрос- Почему именно грачи прилетают первыми , а самыми последними прилетают ласточ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, чтобы блог был более интересным и не забыть интересные факты , педагог предлагает зафиксировать данный интересный факт в таблиц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нимательно слушают аудиозапись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педагога. По описанию, на слух, распознают пт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змещают картинки с птицами на магнитной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равнивают птиц, анализируют строение птиц, логически правильно выстаивают причинно-следственную цепоч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говаривают как можно записать этот факт в таблиц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авильно называют перелетных пт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 правильной последовательности размещают карти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ходят к выводу, что у грача большой клюв и он может найти себе пищу в расстаившей земле, и только когда появляются насекомые и становится совсем тепло прилетают ласт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фиксируют данный факт при помощи условного обозначения в таблице, по принципу составления мнемотаблиц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педагог раскрывает еще один интересный факт про птиц. Для этого детям задается вопрос- А как птицы возвращаются назад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нарисовать это на доске и зафиксировать данный интересный факт в табли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«Летят перелетные птиц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детям разгадать еще один факт про птиц. Для этого рассматриваются макет гнезда птицы, рассматриваются предметные карти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зафиксировать данный факт в табли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детям рассмотреть перья птиц и провести исследование- опыт «Птицы и нефть» , «Как мы можем помочь птицам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зафиксировать данный факт в табли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. Высказывают свои предпо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говаривают и решают как зафиксировать данный фак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слушают педагога , выполняют словесные указ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макет гнезда и предметные карти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говаривают и решают как зафиксировать данный фак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девают фартуки для проведения опытов, маски и перча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говаривают и решают как зафиксировать данный фак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узнают и запоминают  как летят птицы – стаями, дугой шеренгой, по одиночке. Рисуют полет птиц на магнитной дос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ксируют данный интересный факт в таблице при помощи условного обознач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митируют поведение птиц во время пол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комментируют из чего оно сделано, обсуждают места где  и из чего птицы делают гнез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ксируют данный интересный факт в таблице при помощи условного обознач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сле проводимых исследований приходят к выводу , что частички перьев сильно слеплены, летать птицы не смогут,  и  очистить себя от нефти не смогу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ксируют данный интересный факт в таблице при помощи условного обозначения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детям посмотреть заполненную таблицу, пересказать интересные факты и просмотреть видеоролик, который получилс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рассматривают свои таблицы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 с педагогом просматривают часть ролика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, опираюсь на составленные таблицы пересказывают интересные факты при птиц, делятся впечатлениями от просмотра видеоролика.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14:00Z</dcterms:created>
  <dc:creator>Елена</dc:creator>
  <dc:description/>
  <cp:keywords/>
  <dc:language>en-US</dc:language>
  <cp:lastModifiedBy>maxus</cp:lastModifiedBy>
  <dcterms:modified xsi:type="dcterms:W3CDTF">2019-03-27T19:06:00Z</dcterms:modified>
  <cp:revision>12</cp:revision>
  <dc:subject/>
  <dc:title/>
</cp:coreProperties>
</file>