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eastAsia="ru-RU"/>
        </w:rPr>
        <w:t>План мероприятий и конкурсов на неделю знатоков</w:t>
      </w:r>
      <w:r>
        <w:rPr/>
        <w:t xml:space="preserve"> окружающего мира</w:t>
      </w:r>
    </w:p>
    <w:tbl>
      <w:tblPr>
        <w:tblW w:w="1267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9"/>
        <w:gridCol w:w="1961"/>
        <w:gridCol w:w="1261"/>
        <w:gridCol w:w="4634"/>
        <w:gridCol w:w="15"/>
        <w:gridCol w:w="1709"/>
        <w:gridCol w:w="2005"/>
      </w:tblGrid>
      <w:tr>
        <w:trPr>
          <w:trHeight w:val="371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659" w:hanging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Ответственные 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896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  <w:t>Открытие недели «Знатоки природ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4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Линейка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Анонс событий предметной недели, маршрутные листы,Просмотр видеоролика «Берегите планету!»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Чудо-дерево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Все желающие могут сфотографироваться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Викт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Знатоки природы среди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Вопросы по окружающему миру. Викторина по классам. </w:t>
            </w:r>
            <w:r>
              <w:rPr>
                <w:rFonts w:eastAsia="Times New Roman" w:cs="Times New Roman" w:ascii="Times New Roman" w:hAnsi="Times New Roman"/>
                <w:i/>
                <w:color w:val="808080"/>
                <w:sz w:val="24"/>
                <w:szCs w:val="24"/>
                <w:lang w:eastAsia="ru-RU"/>
              </w:rPr>
              <w:t xml:space="preserve">(Не  более 20 вопросов)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рмушки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кция «Накорми птиц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Дети делают кормушки для птиц (дома с помощью родителей или на кружк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Глущенко С.А.</w:t>
            </w:r>
          </w:p>
        </w:tc>
        <w:tc>
          <w:tcPr>
            <w:tcW w:w="2005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Кл.рук.  отмечает   участников мероприятий в отдельную ведомость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2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5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Олимпиада «Знатоки природы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Олимпиада по окружающему миру  по классам </w:t>
            </w:r>
            <w:r>
              <w:rPr>
                <w:rFonts w:eastAsia="Times New Roman" w:cs="Times New Roman" w:ascii="Times New Roman" w:hAnsi="Times New Roman"/>
                <w:i/>
                <w:color w:val="808080"/>
                <w:sz w:val="24"/>
                <w:szCs w:val="24"/>
                <w:lang w:eastAsia="ru-RU"/>
              </w:rPr>
              <w:t>(задания олимпиады выдает организатор)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Рецеп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Зеленой кух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808080"/>
              </w:rPr>
            </w:pPr>
            <w:r>
              <w:rPr>
                <w:color w:val="808080"/>
                <w:u w:val="single"/>
              </w:rPr>
              <w:t>Конкурс</w:t>
            </w:r>
            <w:r>
              <w:rPr>
                <w:color w:val="808080"/>
              </w:rPr>
              <w:t xml:space="preserve"> на лучшее оформление технологической карты приготовления  салата из растительных продуктов (рецепты блюд из овощей, фруктов и зелени)  Работа выполняется на листе формата А4. Учитывается оригинальность, доступность в понимании, красочность.  Из детских работ будет создана книга рецептов «Зеленая кухня»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нкурс рисунков «Сохраним природу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u w:val="single"/>
                <w:lang w:eastAsia="ru-RU"/>
              </w:rPr>
              <w:t xml:space="preserve">Конкурс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рисунков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нкурс поделок  и аппликаций из природ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u w:val="single"/>
                <w:lang w:eastAsia="ru-RU"/>
              </w:rPr>
              <w:t>Конкурс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 поделок и аппликаций  из различного природного  материала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Глущенко С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3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6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нкурс стихотворений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нкурс чтецов на экологическую тему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л рук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Спортивная игра «Зов джунглей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808080"/>
              </w:rPr>
            </w:pPr>
            <w:r>
              <w:rPr>
                <w:color w:val="808080"/>
              </w:rPr>
              <w:t>Веселые старты по теме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808080"/>
              </w:rPr>
            </w:pPr>
            <w:r>
              <w:rPr>
                <w:color w:val="808080"/>
              </w:rPr>
              <w:t>Косенко В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Открытый урок 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Урок по программе «Школа России» ИЗО  Тема «Деревня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иляхова Л.Е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4 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7.10.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Флешм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Мы в зеленом»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се ребята должны были прийти в зеленом (иметь одну или несколько деталей одежды зеленого цвета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u w:val="single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. Учителя фотографируют своих учеников, фотографии передаются организаторам  в тот же день для подготовки презентации для закрытия.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осенко В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нижная 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Мир природы и человека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Организация посещения выставки. Рекомендация художественной  и справочной литературы для младших школьников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Новьюхова Р.С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Итоги  дня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л.рук.  отмечает   участников мероприятий в отдельную ведом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9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  <w:t>Закрытие недели знатоков окружающего мира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5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8.10.19г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Накорми птиц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классы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808080"/>
                <w:highlight w:val="yellow"/>
              </w:rPr>
            </w:pPr>
            <w:r>
              <w:rPr>
                <w:color w:val="808080"/>
              </w:rPr>
              <w:t>Внеурочное общешкольное (1-4классы) мероприятие посвященное торжественному вывешиванию кормушек для птиц, сделанных своими руками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808080"/>
              </w:rPr>
            </w:pPr>
            <w:r>
              <w:rPr>
                <w:color w:val="808080"/>
              </w:rPr>
              <w:t>Глущенко С.А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napToGrid w:val="false"/>
              <w:spacing w:before="280" w:after="0"/>
              <w:ind w:left="0" w:hanging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08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Кв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«В царстве природы»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Учащиеся классов получают маршрутные листы и проходят станции, где выполняют различные задания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лтух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08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НА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21.10.19г</w:t>
            </w:r>
          </w:p>
        </w:tc>
        <w:tc>
          <w:tcPr>
            <w:tcW w:w="1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46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лтухова А.В.</w:t>
            </w:r>
          </w:p>
        </w:tc>
        <w:tc>
          <w:tcPr>
            <w:tcW w:w="2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2:30:00Z</dcterms:created>
  <dc:creator>1</dc:creator>
  <dc:description/>
  <cp:keywords/>
  <dc:language>en-US</dc:language>
  <cp:lastModifiedBy>Пажгина</cp:lastModifiedBy>
  <cp:lastPrinted>2019-10-10T06:34:00Z</cp:lastPrinted>
  <dcterms:modified xsi:type="dcterms:W3CDTF">2019-10-10T01:34:00Z</dcterms:modified>
  <cp:revision>5</cp:revision>
  <dc:subject/>
  <dc:title/>
</cp:coreProperties>
</file>