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о обучению детей правилам дорожного 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ой групп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19-2020 уч.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навыков  безопасного поведения на дорогах. Создание условий для снижения детского травматизма на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ить соблюдать правила безопасного поведения при самостоятельном движении по дорог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мышление (обрабатывать полученную информацию, уметь подключать знания, полученные на занятиях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дить тренировки по концентрации внимания, наблюдательности, развитию памяти, способности к восприятию пространственных отрезков и пространственной ориент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ъяснить правила дорожной безопасности в условиях плохой пого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знания детей о работе сотрудников ГА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ать знакомить с назначением дорожных зна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стематизировать знания детей о правилах дорожного движения путем проигрывания проблемных ситуаций.</w:t>
      </w:r>
    </w:p>
    <w:p>
      <w:pPr>
        <w:pStyle w:val="Normal"/>
        <w:spacing w:before="0" w:after="0"/>
        <w:jc w:val="center"/>
        <w:rPr/>
      </w:pPr>
      <w:r>
        <w:rPr/>
        <w:t>Работа с детьми: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01"/>
        <w:gridCol w:w="1619"/>
        <w:gridCol w:w="1630"/>
      </w:tblGrid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оведен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най и выполняй правила дорожного движения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Разложи по группам» (умение дифференцировать запрещающие, предупреждающие, указательные и знаки сервиса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ая игра «Улица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ние картинок с дорожными ситуациям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Пешеходы и автомобили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Скверная история» (С. Михал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чем нужны дорожные знаки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История появления в России дорожных знаков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улка «Перекресток» на котором работают два светофора (пешеходный и транспортный)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«типичных ловушек» на макете «улица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Л.Н. Овчаренко «Кто без языка, а говори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вижением спецтранспорт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улка к остановке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пасные предметы на дороге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обери знак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 «Я вышел из автобуса и увидел друга на другой стороне улицы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Бабушки – Загадушки» - загадки о транспорте и дорожных знаках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Красный – зелены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классифицировать действия примерных пешеходов (зеленый круг) и нарушителей (красный круг) дорожного движения по иллюстрация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ситуации «Кому и что говорят сигналы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прещающие знаки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«Запрещается – разрешается»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. Семернин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В стране дорожных знаков»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Санки» (О. Бедарев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Автобус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 «Где играете в хоккей, ответьте, дети, поскорей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едписывающие знаки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Гололед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сказка «Приключения в Царстве Пешеходи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информационно-указательных знаках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 «Про этот страшный случай с Петей пускай узнают все на свете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знай знак по описанию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знаках сервиса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ая игра «Правила дорожного движения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Знатоки правил дорожного движения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Самокат» (Н. Кончаловский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Знаки в треугольнике» (дать знания о назначении предупреждающих знаков»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«Самый лучший пешеход»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. Пишумов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Знатоки дорожного движения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Работа с родителями: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415"/>
        <w:gridCol w:w="1619"/>
        <w:gridCol w:w="1636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оведен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 «Фликеры спасают жизнь»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родителями о необходимости и эффективности использования светоотражающих приспособлений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 «Грамотный пешеход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: «Родитель – пример для подражания для своего ребенк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 родителями маршрутов безопасного движения от дома до детского сада (задание: разработать безопасный маршрут от дома к детскому саду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передвижка «Советы родителям о безопасности детей на дорогах в зимнее врем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Тема: «Что читать детям о ПДД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 «Осторожно, гололед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ричины детского дорожно-транспортного травматизм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Советы Светофорик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по ПДД «Родители – ПОМНИТЕ!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Профилактика детского дорожно-транспортного травматизма в летний период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4:00Z</dcterms:created>
  <dc:creator>Лена</dc:creator>
  <dc:description/>
  <cp:keywords/>
  <dc:language>en-US</dc:language>
  <cp:lastModifiedBy>Sader</cp:lastModifiedBy>
  <cp:lastPrinted>2019-10-10T23:15:00Z</cp:lastPrinted>
  <dcterms:modified xsi:type="dcterms:W3CDTF">2019-10-10T20:19:00Z</dcterms:modified>
  <cp:revision>3</cp:revision>
  <dc:subject/>
  <dc:title/>
</cp:coreProperties>
</file>