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«АЛЕНЬКИЙ ЦВЕТОЧЕК»  г. МАКАРОВА»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моги растению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ецак Т. Н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Макаров, 2018 год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образовательной деятельности по познавательному развитию в средн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моги раст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ластей</w:t>
      </w:r>
      <w:r>
        <w:rPr>
          <w:sz w:val="28"/>
          <w:szCs w:val="28"/>
        </w:rPr>
        <w:t>: физическое развитие, социально – коммуникативное развити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1428" w:firstLine="252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 о том, что растения – живые существа (для их роста и развития необходимы: земля, вода, тепло, воздух, свет; эти условия им обеспечивает человек)</w:t>
      </w:r>
    </w:p>
    <w:p>
      <w:pPr>
        <w:pStyle w:val="Normal"/>
        <w:numPr>
          <w:ilvl w:val="0"/>
          <w:numId w:val="1"/>
        </w:numPr>
        <w:ind w:left="1428" w:firstLine="252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об основных частях растений (корень, стебель, лист, цветок)</w:t>
      </w:r>
    </w:p>
    <w:p>
      <w:pPr>
        <w:pStyle w:val="Normal"/>
        <w:numPr>
          <w:ilvl w:val="0"/>
          <w:numId w:val="1"/>
        </w:numPr>
        <w:ind w:left="1428" w:firstLine="252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елание ухаживать за растениями, воспитывать бережное и заботливое отношение к ним.</w:t>
      </w:r>
    </w:p>
    <w:p>
      <w:pPr>
        <w:pStyle w:val="Normal"/>
        <w:numPr>
          <w:ilvl w:val="0"/>
          <w:numId w:val="1"/>
        </w:numPr>
        <w:ind w:left="1428" w:firstLine="25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я к раст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: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астениями в уголке природы и уходом за ними. Беседа «Что нужно растению?» Чтение стихотворения Е.Благининой «Огонек». П/и «Собери 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 Игрушечный цветок, лейки с водой, схемы-карточки «Строение растений» и к игре «Что необходимо растению для рост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красивый, нежный, ласковый, хрупкий, свет, тепло, вода, воздух, земля, корень, стебель, лист, цветок и т.д.</w:t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приглашаю вас встать в круг. Сегодня к нам пришли гости, давайте с ними поздороваемся (дети здороваются) и ласково, приветливо улыб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настроимся на нашу встречу и проведем небольшую зарядку (Тренинг «Зарядка бодро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шки слышат в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ладят уш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глазки видят в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ладят глаз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дыхаю аромат цв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до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Теперь вы готовы видеть, слышать, правильно отвечать на вопросы, рассказывать.</w:t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В руках у него цветок, который зав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это к нам пришел и плачет? Сейчас мы узнаем. Ой, да это Карлсон! Здравствуй, Карлсон! Ну что же с тобой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Здравствуйте, ребята. Мой цветочек был когда-то красивым, как на картинке. (показывает картинку.) А теперь он заболел и мне его очень жал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а вам жалко цвет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подарим цветочку ласко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расивый, нежный, ласковый, яркий, любимый, милый, алый, хрупкий, веселый, добрый  (отвечают по цепоч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Но наш цветочек все равно грустит. Давайте присядем на стульчики и расспросим Карлсона о цветке. Уважаемый Карлсон, где же у тебя был этот цветочек и как ты за ним ухажив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Он рос у меня на крыше в моем домике, под ведр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Цветок? Под ведром? Вот так Карлсон. Что же, ребята, он делал не так? давайте поду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д ведром нет света, тепла, воздуха,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молодцы! Давайте поможем Карлсону. У меня на столе лежат волшебные карточки, выберем из них подходящие для нашего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то необходимо растению для роста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карточки и называют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Правильно, ребята! Без тепла, света и влаги растения не растут и не цветут. Всем растениям нужен воздух. И обязательно нужны забота, нежность и любовь, поэтому твоему цветочку, Карлсон, под ведром было неуютно, он зав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Больше я его под ведром держать не б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а вы хотели бы быть красивыми цветами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Я приглашаю вас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сихогимнастика «Я растени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ки и присядьте. Представьте себе, что вы маленькое растение, которое посадили в теплую землю. Оно еще совсем слабое, хрупкое, беззащитное.</w:t>
      </w:r>
    </w:p>
    <w:p>
      <w:pPr>
        <w:pStyle w:val="Normal"/>
        <w:jc w:val="both"/>
        <w:rPr/>
      </w:pPr>
      <w:r>
        <w:rPr>
          <w:sz w:val="28"/>
          <w:szCs w:val="28"/>
        </w:rPr>
        <w:t>Но вот добрые руки поливают растение, вытирают с него п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е начинает р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едленно поднима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ики поднимаются к с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поднимают ввер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е чувствует себя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опуск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под музыку в медле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глаза. Вам понравилось быть цве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и садятся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Ребята, подскажите, пожалуйста, из каких частей состоит мой цветочек. Я ведь этого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Мы с удовольствием тебе поможем – расскажем об этом по чудо-картинке. Послушай, Карлсон, рассказ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схеме рассказывают о частях раст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У растения в земле прячется корешок, от корешка идет стебель. На стебле есть листья и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ребята! Действительно, у растения есть корень, стебель, листья цветок. Все они ему нужны и важны. Ты запомнил, Карлсон, что тебе рассказали дети? Ведь они так старалис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Запомнил, запомнил, а еще я знаю, что цветы надо поливать. Вот как я это делаю! (Льет на растение сверху, разбрызгивает воду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ожди, подожди, не торопись. Так ты можешь погубить растение. Вот и свой веточек ты поливал не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Как погубить? Вы же говорили, что вода нужна растению. Вот я и ль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ливать тоже надо с умом, правильно. Посмотри, как это будут делать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стоят растения, которые нужно полить. Ребенок поливает растение и расс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сик лейки кладу на горшочек и лью воду на землю, а не разбрызгиваю. Много воды нельзя лить, это вредно кореш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ец! Действительно, поливать нужно аккуратно, не заливая растение водой, иначе оно погибн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Ура! Я теперь знаю все-все, как правильно ухаживать за моим цветочк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ейчас, ребята, встаньте вкруг. Закройте, что-то должно произойти. (Поднимаю цветы и листья у цвет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 – посмотри! (Цветок оживает и по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Ой, мой цветочек стал здоровым и веселым. Спасибо вам, ребята, за урок по уходу за растениями. Теперь я все буду делать правильно. Ну мне пора улетать! По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 свидания, Карлсон! Ребята, сегодня мы с вами много говорили о том, как помочь цветочку. Что ему нужно для жизни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вет, вода, тепло,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се вы сегодня отвечали и рассказывали правильно. И всех вас мне хочется отметить. (Называет каждого ребенка по имени.) мы с вами будем ухаживать за цветами в нашей группе и тихо, шепотом будем у них спрашивать: «Как вы себя чувствует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шепотом с воспитателем повторяют вопро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11:00Z</dcterms:created>
  <dc:creator>Zver</dc:creator>
  <dc:description/>
  <dc:language>en-US</dc:language>
  <cp:lastModifiedBy>Ирина</cp:lastModifiedBy>
  <cp:lastPrinted>2015-06-07T19:16:00Z</cp:lastPrinted>
  <dcterms:modified xsi:type="dcterms:W3CDTF">2019-12-15T05:11:00Z</dcterms:modified>
  <cp:revision>2</cp:revision>
  <dc:subject/>
  <dc:title>Занятие по экологическому воспитанию на тему «Помоги растению»</dc:title>
</cp:coreProperties>
</file>