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40"/>
          <w:szCs w:val="40"/>
        </w:rPr>
        <w:t>Выступление на мет. объединении по теме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« Развитие познавательной активности на уроке и во внеурочной деятельно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дготовила: Маслова Н.А. учитель начальных клас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сихологические особенности младших школьников, их природная любознательность, отзывчивость , особая расположенность к усвоению нового, готовность воспринимать все, что дает учитель, создают благоприятные условия для развития у детей познавательных интересов и активности. Когда учиться интересно- учиться легко , учиться хочется. Появлению интереса способствуют условия, обеспечивающие ребенку успех в учебной работе, ощущение радости на пути продвижения от незнания к знанию, от неумения к умению, т е. осознание смысла и результатов своих усил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Традиционно проблемы развития познавательного интереса ребенка  решается средствами занимательности в обучении математике. Однако следует больше использовать так называемую «внутреннюю» занимательность самой математики, тесно связанную с изучаемым учебным материалом, и  врожденную любознательность маленьких детей. Внутренняя занимательность-это появление необычных, нестандартных ситуаций с уже знакомыми детям понятиями, возникновение новых «почему» там, где, казалось бы, в се ясно и понятно( но только на первый взгляд).Это и проникновение в методику элементов игровой деятельности, которая присуще ребенку. Чему нужно научить ребенка при обучении математики? Размышлять, объяснять получаемые результаты, сравнивать , высказывать догадки, проверять, правильные ли они, наблюдать , обобщать, делать выво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Линия на развитие познавательных интересов учащихся достаточно четко прослеживается в учебниках математики автора Л.Г. Петерсон ( «Программа 2100» ),в них есть упражнения ,направленные на развитие внимания, наблюдательности , памяти, задания развивающего характера, логического мышления .Формировать интерес к математике, расширять кругозор, способствовать развитию навыков самостоятельной работы и в парах интересно прошел урок:  «Икс- педиция  к Математическому полюсу» (урок34 стр.108 )  вместе со сказочными героями повторили .обобщили и закрепили материал. С удовольствием дети выполняют задания « Загадки- отгадки» закрепляя вычислительные навыки, вспоминают устное народное творчество.( №8 стр.78) Несколько уроков в третьем классе были на тему  « Как люди научились считать», познакомились с историческим материалом на тему «Арифметика каменного века», « Живая счетная машина» , « Системы счисления». С удовольствием дети играют в игру « Роботы» ( графические диктанты) учатся  правильно выполнять команды учителя, работают над выработкой вним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реди занимательных задач видное место занимают сказочные задачи, т.е.задачи со сказочными сюжетами, сказочными образами. Сказочная форма позволяет ввести необычные ,увлекательные ситуации в математические задачи. Задачи оживляются ,а через сказочные элементы учитель может найти путь в сферу эмоций ребенка. Важна и обратная связь: встреча со сказочными героями в мире математики побуждает ребенка еще раз прочитать литературное произведение, поразмыслить над ним. Симпатии на стороне положительных героев. Добро торжествует, зло наказывается. Сказки и через задачи продолжают воспитывать детей. Задача о Старике Хоттабыче (№14 стр.100) позволяет развивать не только развивать вычислительные навыки, логическое мышление, но и познакомиться с писателем Лазарем Лагиным ( юбилей которого отмечают в январе 2009 года,) прочитать  и обсудить это произведение. После работ с такими задачами , на уроках внеклассного чтения  продолжается знакомство со сказочными героями, с их авторами. (в  ноябре  было 100-летие Н. Носова- решали задачи про коротышек из Цветочного городк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а уроках информатики( по учебнику А. Горячева «Информатика в играх и задачах»уроки проходят с героями :инопланетянином Янтом и роботом Бобом. Знакомились с понятием алгоритм и его видами, выполняли задания: « Посади дерево », «Собери портфель», « Вскипяти воду», « Отправь письмо».Знакомились с понятиями: Из чего предмет состоит? Что умеет?  Что такое? Кто такой? Что у любого есть? Что любой умеет? Имя для всех, имя для каждого, придумывали необычное животное, давали ему имя. В конце четверти подводим итоги и результаты неплох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основе грамотного письма по русскому языку – аналитико - ситнтетическая работа над слогом и развитие фонематического слуха. Важны и разнообразны упражнения по</w:t>
      </w:r>
      <w:r>
        <w:rPr/>
        <w:t xml:space="preserve"> выработке орфографической зоркости: ПИСЬМО С ПРОГОВАРИВАНИЕМ, КОММЕНТИРОВАНОЕ ПИСЬМО , СПИСЫВАНИЕ</w:t>
      </w:r>
      <w:r>
        <w:rPr>
          <w:sz w:val="32"/>
          <w:szCs w:val="32"/>
        </w:rPr>
        <w:t>. В учебнике   « Русского языка» авт. Р.Н. Бунеев и др. есть тексты объясняющие лексическое значения слов.( № 5 стр.119), дети знакомятся с родословной</w:t>
      </w:r>
      <w:r>
        <w:rPr/>
        <w:t xml:space="preserve"> слова </w:t>
      </w:r>
      <w:r>
        <w:rPr>
          <w:sz w:val="40"/>
          <w:szCs w:val="40"/>
        </w:rPr>
        <w:t>оладьи</w:t>
      </w:r>
      <w:r>
        <w:rPr/>
        <w:t xml:space="preserve">, </w:t>
      </w:r>
      <w:r>
        <w:rPr>
          <w:sz w:val="32"/>
          <w:szCs w:val="32"/>
        </w:rPr>
        <w:t>при изучении темы «Безударная гласная в корне» в №110 стр.82 задание:  «Подчеркни все безударные гласные в корнях, а потом  проверь себя , все ли подчеркнул , их должно быть 25 !» , на уроках знакомятся с историческим материалом (Свободный диктант « Самолет» №142 стр.96-когда появилось слово, какие и где были первые самолеты. ), часто встречаются тексты познавательного характера.(Н-р:№27  стр.22  )-интересно детям было узнать, что многие имена в разных языках соответствуют русским, и почему русский язык называют богаты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Заканчивая урок  не забываю хвалить тех, кто часто на уроках не уверен в себе, малоактивен , но сегодня работал чуть лучше, чем вчера , отмечаю даже небольшие достижения .Похвала вдохновляет ребенка, позволяет поверить в себя, а это стимулирует и развивает познавательную деятельность и активность учащихся.  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Познавательную активность развиваем и во внеурочное время. Участвуя в конкурсе « Мой край!» разучивали стихи и частушки на мордовском языке, ребята с уважением смотрели на тех , кто рассказывал эти стихи, переводили на русский, а Филиппова Марина поправляла ребят, учила правильно произносить слова- не зря учим язык со второго класса.  По истории проходили интересный материал про первого государя, первых царей, ребята с удовольствием  в библиотеке читали энциклопедии, писали доклады про  русских царей.  Посещая Музей С. Эрьзя узнали о первобытных людях, их жизни,  о первобытном искусстве ,цикл лекций: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ширяет кругозор детей при посещении и национального музея, где познакомились с жизнью, укладом, народными обычаями, костюмами и культурой мордовского народа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результате систематической работы по развитию познавательной активности дети стали более активными, любознательными , качество их знаний заметно повысило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5:06:00Z</dcterms:created>
  <dc:creator>Наташа</dc:creator>
  <dc:description/>
  <cp:keywords/>
  <dc:language>en-US</dc:language>
  <cp:lastModifiedBy>User</cp:lastModifiedBy>
  <cp:lastPrinted>2009-01-04T19:58:00Z</cp:lastPrinted>
  <dcterms:modified xsi:type="dcterms:W3CDTF">2015-01-09T10:58:00Z</dcterms:modified>
  <cp:revision>5</cp:revision>
  <dc:subject/>
  <dc:title>            Психологические особенности младших школьников, их природная любознательность, отзывчивость , особая расположенность к усвоению нового, готовность воспринимать все, что дает учитель, создают благоприятные условия для развития у детей познават</dc:title>
</cp:coreProperties>
</file>