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внутренней и кадровой политики Белгород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е государственное автономное 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е образовательное учреждение</w:t>
      </w:r>
    </w:p>
    <w:p>
      <w:pPr>
        <w:pStyle w:val="3"/>
        <w:jc w:val="center"/>
        <w:rPr>
          <w:rStyle w:val="FontStyle81"/>
          <w:bCs w:val="false"/>
          <w:sz w:val="28"/>
          <w:szCs w:val="28"/>
        </w:rPr>
      </w:pPr>
      <w:r>
        <w:rPr>
          <w:b/>
          <w:sz w:val="28"/>
          <w:szCs w:val="28"/>
        </w:rPr>
        <w:t>«Бирючанский техникум»</w:t>
      </w:r>
    </w:p>
    <w:p>
      <w:pPr>
        <w:pStyle w:val="Normal"/>
        <w:spacing w:lineRule="auto" w:line="276"/>
        <w:jc w:val="center"/>
        <w:rPr>
          <w:rStyle w:val="FontStyle81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Style23"/>
        <w:widowControl/>
        <w:spacing w:before="139" w:after="0"/>
        <w:ind w:left="547" w:hanging="0"/>
        <w:jc w:val="center"/>
        <w:rPr/>
      </w:pPr>
      <w:r>
        <w:rPr>
          <w:rStyle w:val="FontStyle81"/>
          <w:sz w:val="28"/>
          <w:szCs w:val="28"/>
        </w:rPr>
        <w:t>ПРОИЗВОДСТВЕННОЙ ПРАКТИКИ</w:t>
      </w:r>
    </w:p>
    <w:p>
      <w:pPr>
        <w:pStyle w:val="12"/>
        <w:rPr>
          <w:rStyle w:val="FontStyle8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М.03 </w:t>
      </w:r>
      <w:r>
        <w:rPr>
          <w:rFonts w:cs="Times New Roman" w:ascii="Times New Roman" w:hAnsi="Times New Roman"/>
          <w:b/>
          <w:sz w:val="28"/>
          <w:szCs w:val="28"/>
        </w:rPr>
        <w:t>Участие в проведении ветеринарно – санитарной экспертизы продуктов и сырья животного происхождения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Style w:val="FontStyle79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.03 Участие в проведении ветеринарно – санитарной экспертизы продуктов и сырья животного происхождения</w:t>
      </w:r>
    </w:p>
    <w:p>
      <w:pPr>
        <w:pStyle w:val="Style48"/>
        <w:widowControl/>
        <w:tabs>
          <w:tab w:val="clear" w:pos="708"/>
          <w:tab w:val="left" w:pos="9356" w:leader="underscore"/>
        </w:tabs>
        <w:jc w:val="left"/>
        <w:rPr>
          <w:rStyle w:val="FontStyle79"/>
          <w:rFonts w:eastAsia="Calibri"/>
          <w:sz w:val="28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9356" w:leader="underscore"/>
        </w:tabs>
        <w:jc w:val="left"/>
        <w:rPr/>
      </w:pPr>
      <w:r>
        <w:rPr>
          <w:rStyle w:val="FontStyle79"/>
          <w:rFonts w:eastAsia="Calibri"/>
          <w:sz w:val="28"/>
          <w:szCs w:val="28"/>
        </w:rPr>
        <w:t>Специальность 36.02.12 Ветеринария</w:t>
      </w:r>
    </w:p>
    <w:p>
      <w:pPr>
        <w:pStyle w:val="Style48"/>
        <w:widowControl/>
        <w:tabs>
          <w:tab w:val="clear" w:pos="708"/>
          <w:tab w:val="left" w:pos="9356" w:leader="underscore"/>
        </w:tabs>
        <w:jc w:val="left"/>
        <w:rPr>
          <w:rFonts w:eastAsia="Calibri"/>
        </w:rPr>
      </w:pPr>
      <w:r>
        <w:rPr>
          <w:rStyle w:val="FontStyle79"/>
          <w:rFonts w:eastAsia="Times New Roman"/>
          <w:sz w:val="28"/>
          <w:szCs w:val="28"/>
        </w:rPr>
        <w:t xml:space="preserve"> </w:t>
      </w:r>
    </w:p>
    <w:p>
      <w:pPr>
        <w:pStyle w:val="Style53"/>
        <w:widowControl/>
        <w:tabs>
          <w:tab w:val="clear" w:pos="708"/>
          <w:tab w:val="left" w:pos="6221" w:leader="underscore"/>
          <w:tab w:val="left" w:pos="9356" w:leader="underscore"/>
        </w:tabs>
        <w:spacing w:lineRule="auto" w:line="240"/>
        <w:ind w:right="2246" w:hanging="0"/>
        <w:rPr/>
      </w:pPr>
      <w:r>
        <w:rPr>
          <w:rStyle w:val="FontStyle79"/>
          <w:rFonts w:eastAsia="Calibri"/>
          <w:sz w:val="28"/>
          <w:szCs w:val="28"/>
        </w:rPr>
        <w:t>Квалификация выпускника Ветеринарный фельдшер</w:t>
      </w:r>
    </w:p>
    <w:p>
      <w:pPr>
        <w:pStyle w:val="Style48"/>
        <w:widowControl/>
        <w:tabs>
          <w:tab w:val="clear" w:pos="708"/>
          <w:tab w:val="left" w:pos="6775" w:leader="underscore"/>
        </w:tabs>
        <w:jc w:val="left"/>
        <w:rPr>
          <w:rStyle w:val="FontStyle79"/>
          <w:rFonts w:eastAsia="Calibri"/>
          <w:sz w:val="28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6775" w:leader="underscore"/>
        </w:tabs>
        <w:jc w:val="left"/>
        <w:rPr/>
      </w:pPr>
      <w:r>
        <w:rPr>
          <w:rStyle w:val="FontStyle79"/>
          <w:rFonts w:eastAsia="Calibri"/>
          <w:sz w:val="28"/>
          <w:szCs w:val="28"/>
        </w:rPr>
        <w:t>Форма обучения  очная</w:t>
      </w:r>
    </w:p>
    <w:p>
      <w:pPr>
        <w:pStyle w:val="Normal"/>
        <w:jc w:val="center"/>
        <w:rPr>
          <w:rStyle w:val="FontStyle79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рюч, 2017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роизводственной практики ПМ. 03 Участие в проведении ветеринарно – санитарной экспертизы продуктов и сырья животного происхождения разработана на основе Федерального государственного образовательного стандарта по специальности  среднего профессионального образования 36.02.01. Ветеринария, утвержденного приказом Министерства образования и науки Российской Федерации № 326 от 4 сентября 2009 года, зарегистрированного в Минюсте РФ 27 октября 2009 года, регистрационный № 15128, и предназначена для реализации ОПОП на базе общего образования по очной форме обучения, рабочей программой ПМ.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054"/>
        <w:gridCol w:w="3750"/>
      </w:tblGrid>
      <w:tr>
        <w:trPr>
          <w:trHeight w:val="27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ветеринарных дисциплин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дово-паркового и ландшафтного строитель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_ 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Чмуле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                                        ген. директор ЗА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сной дв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П.И. Брежне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иректора техник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6-О от 31 августа 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Е.Н. Кот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ОГАПОУ «</w:t>
      </w:r>
      <w:r>
        <w:rPr>
          <w:bCs/>
          <w:sz w:val="28"/>
          <w:szCs w:val="28"/>
        </w:rPr>
        <w:t>Бирючанский</w:t>
      </w:r>
      <w:r>
        <w:rPr>
          <w:sz w:val="28"/>
          <w:szCs w:val="28"/>
        </w:rPr>
        <w:t xml:space="preserve"> техникум» с предприятием-партнером ЗАО «Мясной дв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Чечель Н.А.,  преподаватель ветеринарных дисциплин ОГАПОУ «Бирючанский технику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И. Брежнев - ген. директор ЗАО «Мясной дв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  <w:gridCol w:w="825"/>
      </w:tblGrid>
      <w:tr>
        <w:trPr/>
        <w:tc>
          <w:tcPr>
            <w:tcW w:w="93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АСПОРТ РАБОЧЕЙ ПРОГРАММЫ ПРАКТИКИ ПО ПРОФЕССИОНАЛЬНОМУ МОДУЛЮ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1. ОБЛАСТЬ ПРИМЕНЕНИЯ ПРОГРАММЫ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2. ЦЕЛИ И ЗАДАЧИ ПРАКТИКИ</w:t>
              <w:tab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РАСПРЕДЕЛЕНИЕ ЧАСОВ ПО ПРОФЕССИОНАЛЬНОМУ МОДУЛЮ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ТРУКТУРА И СОДЕРЖАНИЕ ПРАКТИКИ ПО ПРОФЕССИОНАЛЬНОМУ МОДУЛЮ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</w:tr>
      <w:tr>
        <w:trPr/>
        <w:tc>
          <w:tcPr>
            <w:tcW w:w="9312" w:type="dxa"/>
            <w:vMerge w:val="restart"/>
            <w:tcBorders/>
          </w:tcPr>
          <w:p>
            <w:pPr>
              <w:pStyle w:val="Normal"/>
              <w:numPr>
                <w:ilvl w:val="1"/>
                <w:numId w:val="8"/>
              </w:numPr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ТИЧЕСКИЙ ПЛАН ПРАКТИКИ ПО ПРОФЕССИОНАЛЬНОМУ МОДУЛЮ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ПРОИЗВОДСТВЕННОЙ ПРАКТИКИ ПО ПРОФЕССИОНАЛЬНОМУ МОДУЛЮ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3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ЛОВИЯ РЕАЛИЗАЦИИ ПРОГРАММЫ ПРАКТИКИ ПО ПРОФЕССИОНАЛЬНОМУ МОДУЛЮ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4.1. ИНФОРМАЦИОННОЕ ОБЕСПЕЧ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 xml:space="preserve">4.2. МАТЕРИАЛЬНО-ТЕХНИЧЕСКОЕ ОБЕСПЕЧЕНИЕ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 xml:space="preserve">4.3.ОБЩИЕ ТРЕБОВАНИЯ К ОРГАНИЗАЦИИ ПРАКТИКИ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6</w:t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8</w:t>
            </w:r>
          </w:p>
        </w:tc>
      </w:tr>
      <w:tr>
        <w:trPr/>
        <w:tc>
          <w:tcPr>
            <w:tcW w:w="9312" w:type="dxa"/>
            <w:tcBorders/>
          </w:tcPr>
          <w:p>
            <w:pPr>
              <w:pStyle w:val="Normal"/>
              <w:spacing w:lineRule="auto" w:line="276"/>
              <w:ind w:left="540" w:hanging="5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5.    КОНТРОЛЬ И ОЦЕНКА РЕЗУЛЬТАТОВ ОСВОЕНИЯ ПРОГРАММЫ ПРАКТИКИ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ПРАКТИКИПО ПРОФЕССИОНАЛЬНОМУ МОДУЛ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ктика имеет целью обеспечение комплексного освоения студентами всех видов </w:t>
      </w:r>
      <w:r>
        <w:rPr>
          <w:color w:val="000000"/>
          <w:spacing w:val="1"/>
          <w:sz w:val="28"/>
          <w:szCs w:val="28"/>
        </w:rPr>
        <w:t xml:space="preserve">профессиональной деятельности по специальности, формирование </w:t>
      </w:r>
      <w:r>
        <w:rPr>
          <w:color w:val="000000"/>
          <w:spacing w:val="3"/>
          <w:sz w:val="28"/>
          <w:szCs w:val="28"/>
        </w:rPr>
        <w:t xml:space="preserve">общих и профессиональных компетенций, а также приобретение необходимых умений и опыта практической работы по </w:t>
      </w:r>
      <w:r>
        <w:rPr>
          <w:color w:val="000000"/>
          <w:spacing w:val="-1"/>
          <w:sz w:val="28"/>
          <w:szCs w:val="28"/>
        </w:rPr>
        <w:t>специальности.</w:t>
      </w:r>
    </w:p>
    <w:p>
      <w:pPr>
        <w:pStyle w:val="Normal"/>
        <w:autoSpaceDE w:val="false"/>
        <w:ind w:firstLine="54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 36.02.01. «Ветеринария».  </w:t>
      </w:r>
    </w:p>
    <w:p>
      <w:pPr>
        <w:pStyle w:val="Normal"/>
        <w:shd w:fill="FFFFFF" w:val="clear"/>
        <w:ind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ка по профилю специальности направлена на формирование у </w:t>
      </w:r>
      <w:r>
        <w:rPr>
          <w:color w:val="000000"/>
          <w:spacing w:val="9"/>
          <w:sz w:val="28"/>
          <w:szCs w:val="28"/>
        </w:rPr>
        <w:t xml:space="preserve">студента общих и профессиональных компетенций, приобретение </w:t>
      </w:r>
      <w:r>
        <w:rPr>
          <w:color w:val="000000"/>
          <w:sz w:val="28"/>
          <w:szCs w:val="28"/>
        </w:rPr>
        <w:t xml:space="preserve">практического опыта по каждому из видов профессиональной деятельности, </w:t>
      </w:r>
      <w:r>
        <w:rPr>
          <w:color w:val="000000"/>
          <w:spacing w:val="-1"/>
          <w:sz w:val="28"/>
          <w:szCs w:val="28"/>
        </w:rPr>
        <w:t>предусмотренных по специаль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Цели и задачи практ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ю производственной практики является приобретение обучающимися опыта практической работы, а также формирование общих и профессиональных компетенц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8780"/>
      </w:tblGrid>
      <w:tr>
        <w:trPr>
          <w:trHeight w:val="651" w:hRule="atLeast"/>
        </w:trPr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8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1</w:t>
            </w:r>
          </w:p>
        </w:tc>
        <w:tc>
          <w:tcPr>
            <w:tcW w:w="8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одить ветеринарный контроль убойных животных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2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одить забор образцов крови, молока, мочи, фекалий, их упаковку и подготовку к исследованию.</w:t>
            </w:r>
          </w:p>
        </w:tc>
      </w:tr>
      <w:tr>
        <w:trPr>
          <w:trHeight w:val="629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3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одить забор образцов продуктов и сырья животного происхождения для ветеринарно-санитарной экспертизы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4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соответствие продуктов и сырья животного происхождения стандартам на продукцию животноводства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5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одить обеззараживание несоответствующих стандарту продуктов и сырья животного происхождения, утилизацию конфискатов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6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вовать в ветеринарно-санитарной экспертизе колбасных изделий, субпродуктов,  пищевого жира, крови, кишок, эндокринного и технического сырья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7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вовать в проведении патологоанатомического вскрытия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3.8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вовать в отборе, консервировании, упаковке и пересылке патологического материала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1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2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3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4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5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6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7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8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9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Результатом практики является приобретение обучающимися практического опыта по виду профессиональной деятельности: </w:t>
      </w:r>
      <w:r>
        <w:rPr>
          <w:sz w:val="28"/>
          <w:szCs w:val="28"/>
          <w:u w:val="single"/>
        </w:rPr>
        <w:t>участие в проведении ветеринарно – санитарной экспертизы продуктов и сырья животного происхождения</w:t>
      </w:r>
      <w:r>
        <w:rPr>
          <w:sz w:val="28"/>
          <w:szCs w:val="28"/>
        </w:rPr>
        <w:t>, а так же формирование вышеназванных компетен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ПРЕДЕЛЕНИЕ ЧАСОВ 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71"/>
        <w:gridCol w:w="2410"/>
        <w:gridCol w:w="1402"/>
        <w:gridCol w:w="938"/>
        <w:gridCol w:w="1781"/>
        <w:gridCol w:w="1260"/>
        <w:gridCol w:w="1038"/>
        <w:gridCol w:w="1377"/>
        <w:gridCol w:w="1276"/>
        <w:gridCol w:w="1103"/>
        <w:gridCol w:w="1307"/>
      </w:tblGrid>
      <w:tr>
        <w:trPr/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ональныхкомпет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й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фессионального модул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часов </w:t>
            </w:r>
            <w:r>
              <w:rPr>
                <w:i/>
              </w:rPr>
              <w:t>(макс учебная нагрузка и практики)</w:t>
            </w:r>
          </w:p>
        </w:tc>
        <w:tc>
          <w:tcPr>
            <w:tcW w:w="7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3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 (по профилю специальност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ов </w:t>
            </w: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  <w:r>
              <w:rPr/>
              <w:t>час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лабораторные работы и практические занятия, </w:t>
            </w:r>
            <w:r>
              <w:rPr/>
              <w:t>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курсовая работа (проект), </w:t>
            </w:r>
            <w:r>
              <w:rPr/>
              <w:t>часо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  <w:r>
              <w:rPr/>
              <w:t>часов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курсовая работа (проект),</w:t>
            </w:r>
            <w:r>
              <w:rPr/>
              <w:t>часов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3.1 – 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Методики ветеринарно-санитарной экспертизы продуктов и сырья животного происхожд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 аттестации обучающихся  по ПМ.  03  – </w:t>
            </w:r>
            <w:r>
              <w:rPr>
                <w:b/>
                <w:sz w:val="28"/>
                <w:szCs w:val="28"/>
                <w:lang w:eastAsia="en-US"/>
              </w:rPr>
              <w:t>экзамен квалификационны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ПРАКТИКИ 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АКТИКИ ПО ПРОФЕССИОНАЛЬНОМУ МОДУ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П.03.01.Участие в проведении ветеринарно – санитарной экспертизы продуктов и сырья животного происхожд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250"/>
        <w:gridCol w:w="260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знакомление с программой производственной практики и условиями её проведения на якорном предприяти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репление  приобретенного практического опыта работы по предубойному осмотру животных, </w:t>
            </w:r>
            <w:r>
              <w:rPr>
                <w:b/>
                <w:i/>
                <w:sz w:val="28"/>
                <w:szCs w:val="28"/>
                <w:lang w:eastAsia="en-US"/>
              </w:rPr>
              <w:t>интерпретации результатов предубойного осмотра животны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12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иобретенного практического опыта работы по ветеринарно-санитарной экспертизе продуктов, сырья животного происхождения,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оформлению результатов ветеринарно-санитарных мероприятий в установленном порядке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репление приобретенного практического опыта работы в обеззараживании нестандартных продуктов и сырья животного происхождения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крепление приобретенного практического опыта работы во вскрытие трупов разных видов животных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репление приобретенного практического опыта работы в постановке патологоанатомического диагноза, оформлении документации вскрытия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приобретенного практического опыта работы в проведении соответствия продуктов и сырья животного происхождения стандартам на продукцию животноводств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</w:tr>
      <w:tr>
        <w:trPr>
          <w:trHeight w:val="10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крепление приобретенного практического опыта работы в определении пищевых токсикоинфекций, токсикозов и их профилактика           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репление приобретенного практического опыта работы в проведении утилизации конфискатов и зараженного материал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Итоговая аттестация по ПП.03.01 – дифференцированный заче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2. СОДЕРЖАНИЕ ПРАКТИКИ 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П.03.01 Участие в проведении ветеринарно – санитарной экспертизы продуктов и сырья живот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05"/>
        <w:gridCol w:w="3196"/>
        <w:gridCol w:w="4030"/>
        <w:gridCol w:w="828"/>
        <w:gridCol w:w="1701"/>
        <w:gridCol w:w="1843"/>
        <w:gridCol w:w="19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декс модуля, МДК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ого опыта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ния, направленные на выполнение определенных видов работ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мые результаты освоения общих и профессиональных компетенц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ценка полученных результатов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знакомление с программой производственной практики и условиями её проведения на якорном предприятии</w:t>
            </w:r>
            <w:r>
              <w:rPr>
                <w:bCs/>
                <w:lang w:eastAsia="en-US"/>
              </w:rPr>
              <w:t>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 Знакомство с содержанием производственной практики, планируемыми результатами и с условиями проведения практики на якорном предприят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.2.Изучение действующего на предприятии Устава, требований охраны труда, безопасности жизнедеятельности, пожарной безопасности в соответствии с правилами и нормами и иных локальных актов, действующих на предприятии, требований по использованию имуществ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1- 3.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полнение дневника - отчета, оценка выполненной работ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 приобретенного практического опыта  работы предубойного осмотра  животны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.Закрепление  приобретенного практического опыта  работы в определении категории упитанности убойных живот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.Закрепление  приобретенного практического опыта  работы в транспортировке убойных живот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. Закрепление  приобретенного практического опыта  работы в соблюдении режима предубойного содержания, определение его  влияния на убойный вход, качество мяс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2.5.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/>
              <w:t xml:space="preserve">Закрепление  приобретенного практического опыта  работы в </w:t>
            </w:r>
            <w:r>
              <w:rPr>
                <w:b/>
                <w:i/>
                <w:lang w:eastAsia="en-US"/>
              </w:rPr>
              <w:t>интерпретации результатов предубойного осмотра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1., ПК 3.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приобретенного практического опыта работы  ветеринарно-санитарной экспертизе   продуктов, сырья животного происхождения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2. Закрепление  приобретенного практического опыта  работы по  определению  классификации мяса по виду, полу, возрасту, упитанности, термическому состоянию и пищевому назначению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3. Закрепление  приобретенного практического опыта  работы по  определению  созревания мяса больных, истощенных животных, его санитарная оценка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4. Закрепление  приобретенного практического опыта  работы по  определению  свежести мяса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5. Закрепление  приобретенного практического опыта  работы в организации  проведения санитарной оценки мяса различных категорий свежести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6. Закрепление  приобретенного практического опыта  работы по  действующим  ГОСТам  и правилам  на мясо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7. Закрепление  приобретенного практического опыта  работы по  проведению санитарной оценки субпродуктов, их классификации  и пищевой ценности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8. Закрепление  приобретенного практического опыта  работы по   проведению санитарной оценки пищевых жиров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9. Закрепление  приобретенного практического опыта  работы в проведении санитарной оценки кишечного сырья. Номенклатура комплектов кишок и их использование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lang w:eastAsia="en-US"/>
              </w:rPr>
              <w:t>оформлению результатов ветеринарно-санитарных мероприятий в установленном порядке</w:t>
            </w:r>
            <w:r>
              <w:rPr/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приобретенного практического опыта работы  в обеззараживании нестандартных продуктов и сырья животного происхождения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2. Закрепление  приобретенного практического опыта  работы по  определению отличительных особенностей мяса и внутренних органов здоровых, больных и убитых в агональном состоянии живот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3. Закрепление  приобретенного практического опыта  работы  по проведению санитарной оценки продуктов убо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4. Закрепление  приобретенного практического опыта  работы по  выполнению обеззараживания нестандартных продуктов и сырья животного происхождения по  действующим  ГОСТ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3., ПК 3.4., ПК 3.6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приобретенного практического опыта работы  во вскрытие трупов разных видов животны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2. Закрепление  приобретенного практического опыта  работы по  определению  общих требований, предъявляемых  к вскрытию трупов, места вскрытия, выполнению  транспортирования трупа к месту вскрытия и ветеринарно  санитарных  требований  при перевозке труп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3. Закрепление  приобретенного практического опыта  работы по  выполнению вскрытия трупов крупного рогатого ско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4. Закрепление  приобретенного практического опыта  работы по    выполнению  вскрытия трупов лошад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5. Закрепление  приобретенного практического опыта  работы по  выполнению вскрытия трупов свин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6. Закрепление  приобретенного практического опыта  работы по  выполнению вскрытия трупов птиц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.7. Закрепление  приобретенного практического опыта  по  выполнению извлечения систем орган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3., ПК 3.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приобретенного практического опыта работы  в постановке патологоанатомического  диагноза,  оформлении документации вскрытия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2.Закрепление  приобретенного практического опыта  по  проведению    отбора, консервирования, упаковки и пересылки патологического материала для постановки патологоанатомического диагноз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3. Закрепление  приобретенного практического опыта  по  оформлению документации вскрыт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7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приобретенного практического опыта работы  в проведении соответствия продуктов и сырья животного происхождения стандартам на продукцию животноводств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2. Закрепление  приобретенного практического опыта  в применении действующих  ГОСТов  и Правил на мяс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3. Закрепление  приобретенного практического опыта  в применении  основных требований ГОСТов к охлажденному и мороженому мяс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4. Закрепление  приобретенного практического опыта  в применении  действующих  ГОСТов  на консерв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5. Закрепление  приобретенного практического опыта  в применении  действующих  ГОСТов  на колбасные издел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6. Закрепление  приобретенного практического опыта  в применении  действующих ГОСТов на кисломолочные продукт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2., ПК 3.8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ие приобретенного практического опыта работы  в определении пищевых токсикоинфекций, токсикозов  и их  профилактика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2. Закрепление  приобретенного практического опыта в современном понятии о пищевых заболеваниях и их классификации по этиологическому признак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3. Закрепление  приобретенного практического опыта в профилактике пищевых токсикозов и токсикоинфекц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2., ПК 3.8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М.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приобретенного практического опыта работы  в проведении утилизации конфискатов и зараженного материал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1. Проведение инструктажа по охране труда, безопасности жизнедеятельности, пожарной безопасности в соответствии с правилами и норм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2. Закрепление  приобретенного практического опыта  в утилизации продуктов и сырья животного происхо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3. Закрепление  приобретенного практического опыта  в утилизации конфискатов и зараженного материа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.-ОК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3.3., ПК 3.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олнение дневника - отчета, оценка выполнен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                                                                                                    144 час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РЕАЛИЗАЦИИ ПРОГРАММЫ ПРАКТИКИ 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практики реализуется на молочном заводе, мясокомбинате, консервном заводе, продовольственном рынке, скотомогильн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Реализация программы практики предполагает наличие  информационно-коммуникационных систем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пьютеры, программное обеспечение общего и профессионального назначения; комплект учебно-методической документации, комплект нормативно-правовых актов; СПС «Консультант Плюс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spacing w:before="0" w:after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оровков М. Ф. Ветеринарно-санитарная экспертиза. – СПб.: «Лань», 2010. – 480 с.: ил.</w:t>
      </w:r>
    </w:p>
    <w:p>
      <w:pPr>
        <w:pStyle w:val="Normal"/>
        <w:numPr>
          <w:ilvl w:val="0"/>
          <w:numId w:val="4"/>
        </w:numPr>
        <w:spacing w:before="0" w:after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Жаров А.В., Адамушкина Л.Н., Лосева Т.В., Стрельников А.П. Патологическая анатомия животных. - СПб.: «Лань», 2014. – 416 с.: ил.</w:t>
      </w:r>
    </w:p>
    <w:p>
      <w:pPr>
        <w:pStyle w:val="Normal"/>
        <w:numPr>
          <w:ilvl w:val="0"/>
          <w:numId w:val="4"/>
        </w:numPr>
        <w:spacing w:before="0" w:after="280"/>
        <w:outlineLvl w:val="0"/>
        <w:rPr/>
      </w:pPr>
      <w:r>
        <w:rPr>
          <w:rStyle w:val="FontStyle36"/>
          <w:sz w:val="28"/>
          <w:szCs w:val="28"/>
        </w:rPr>
        <w:t xml:space="preserve">Практикум по ветеринарной санитарии, зоогигиене и биоэкологии: учебное пособие. - </w:t>
      </w:r>
      <w:r>
        <w:rPr>
          <w:bCs/>
          <w:kern w:val="2"/>
          <w:sz w:val="28"/>
          <w:szCs w:val="28"/>
        </w:rPr>
        <w:t>СПб.: «Лань», 2013. – 512 с.</w:t>
      </w:r>
    </w:p>
    <w:p>
      <w:pPr>
        <w:pStyle w:val="11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4"/>
        </w:numPr>
        <w:autoSpaceDE w:val="false"/>
        <w:rPr>
          <w:rStyle w:val="FontStyle35"/>
          <w:sz w:val="28"/>
          <w:szCs w:val="28"/>
        </w:rPr>
      </w:pPr>
      <w:r>
        <w:rPr>
          <w:rStyle w:val="FontStyle35"/>
          <w:b w:val="false"/>
          <w:kern w:val="2"/>
          <w:sz w:val="28"/>
          <w:szCs w:val="28"/>
        </w:rPr>
        <w:t xml:space="preserve">Асминкина Т.Н. Участие в проведении ветеринарно-санитарной экспертизы продуктов и сырья животного происхождения (Электронный ресурс). – Саратов: Корпорация «Диполь», Ай Пи Эр Медиа, 2016. – 379 с. – режим доступа: </w:t>
      </w:r>
      <w:hyperlink r:id="rId6">
        <w:r>
          <w:rPr>
            <w:rStyle w:val="InternetLink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iprbookshop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/49849.</w:t>
        </w:r>
        <w:r>
          <w:rPr>
            <w:rStyle w:val="InternetLink"/>
            <w:kern w:val="2"/>
            <w:sz w:val="28"/>
            <w:szCs w:val="28"/>
            <w:lang w:val="en-US"/>
          </w:rPr>
          <w:t>html</w:t>
        </w:r>
        <w:r>
          <w:rPr>
            <w:rStyle w:val="InternetLink"/>
            <w:kern w:val="2"/>
            <w:sz w:val="28"/>
            <w:szCs w:val="28"/>
          </w:rPr>
          <w:t>.-ЭБС</w:t>
        </w:r>
      </w:hyperlink>
      <w:r>
        <w:rPr>
          <w:rStyle w:val="FontStyle35"/>
          <w:kern w:val="2"/>
          <w:sz w:val="28"/>
          <w:szCs w:val="28"/>
        </w:rPr>
        <w:t xml:space="preserve"> </w:t>
      </w:r>
      <w:r>
        <w:rPr>
          <w:rStyle w:val="FontStyle35"/>
          <w:b w:val="false"/>
          <w:kern w:val="2"/>
          <w:sz w:val="28"/>
          <w:szCs w:val="28"/>
        </w:rPr>
        <w:t>«</w:t>
      </w:r>
      <w:r>
        <w:rPr>
          <w:rStyle w:val="FontStyle35"/>
          <w:b w:val="false"/>
          <w:kern w:val="2"/>
          <w:sz w:val="28"/>
          <w:szCs w:val="28"/>
          <w:lang w:val="en-US"/>
        </w:rPr>
        <w:t>IPRbooks</w:t>
      </w:r>
      <w:r>
        <w:rPr>
          <w:rStyle w:val="FontStyle35"/>
          <w:b w:val="false"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kern w:val="2"/>
          <w:sz w:val="28"/>
          <w:szCs w:val="28"/>
        </w:rPr>
        <w:t>Жаров А.В., Адамушкина Л.Н., Лосева Т.В., Стрельников А.П. Патологическая физиология и патологическая анатомия животных. - М.: КолосС, 2007. – 304 с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Житенко П.В., Боровков М.Ф. Ветеринарно-санитарная экспертиза продуктов животноводства. – М.: Колос, 2000. – 335 с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Загаевский И.С., Жмурко Т.В.</w:t>
      </w:r>
      <w:r>
        <w:rPr>
          <w:rStyle w:val="FontStyle35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етеринарно-санитарная экспертиза с основами технологии переработки продуктов животноводства. – М.: Колос, 1983. – 223 с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Лютинский С.И. Патологическая физиология животных. – М.: КолосС, 2005. – 496 с.</w:t>
      </w:r>
    </w:p>
    <w:p>
      <w:pPr>
        <w:pStyle w:val="Normal"/>
        <w:numPr>
          <w:ilvl w:val="0"/>
          <w:numId w:val="5"/>
        </w:numPr>
        <w:autoSpaceDE w:val="false"/>
        <w:rPr>
          <w:rStyle w:val="FontStyle35"/>
          <w:b w:val="false"/>
          <w:b w:val="false"/>
          <w:bCs w:val="false"/>
          <w:sz w:val="28"/>
          <w:szCs w:val="28"/>
        </w:rPr>
      </w:pPr>
      <w:r>
        <w:rPr>
          <w:rStyle w:val="FontStyle35"/>
          <w:b w:val="false"/>
          <w:kern w:val="2"/>
          <w:sz w:val="28"/>
          <w:szCs w:val="28"/>
        </w:rPr>
        <w:t>Серегин И.Г. Ветсанэкспертиза убоя животных и птицы (Электронный ресурс). – М.: Российский университет дружбы народов, 2010. – 384 с. – режим доступа:</w:t>
      </w:r>
      <w:r>
        <w:rPr>
          <w:rStyle w:val="FontStyle35"/>
          <w:kern w:val="2"/>
          <w:sz w:val="28"/>
          <w:szCs w:val="28"/>
        </w:rPr>
        <w:t xml:space="preserve"> </w:t>
      </w:r>
      <w:hyperlink r:id="rId7">
        <w:r>
          <w:rPr>
            <w:rStyle w:val="InternetLink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iprbookshop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/49849.</w:t>
        </w:r>
        <w:r>
          <w:rPr>
            <w:rStyle w:val="InternetLink"/>
            <w:kern w:val="2"/>
            <w:sz w:val="28"/>
            <w:szCs w:val="28"/>
            <w:lang w:val="en-US"/>
          </w:rPr>
          <w:t>html</w:t>
        </w:r>
        <w:r>
          <w:rPr>
            <w:rStyle w:val="InternetLink"/>
            <w:kern w:val="2"/>
            <w:sz w:val="28"/>
            <w:szCs w:val="28"/>
          </w:rPr>
          <w:t>.-ЭБС</w:t>
        </w:r>
      </w:hyperlink>
      <w:r>
        <w:rPr>
          <w:rStyle w:val="FontStyle35"/>
          <w:kern w:val="2"/>
          <w:sz w:val="28"/>
          <w:szCs w:val="28"/>
        </w:rPr>
        <w:t xml:space="preserve"> </w:t>
      </w:r>
      <w:r>
        <w:rPr>
          <w:rStyle w:val="FontStyle35"/>
          <w:b w:val="false"/>
          <w:kern w:val="2"/>
          <w:sz w:val="28"/>
          <w:szCs w:val="28"/>
        </w:rPr>
        <w:t>«</w:t>
      </w:r>
      <w:r>
        <w:rPr>
          <w:rStyle w:val="FontStyle35"/>
          <w:b w:val="false"/>
          <w:kern w:val="2"/>
          <w:sz w:val="28"/>
          <w:szCs w:val="28"/>
          <w:lang w:val="en-US"/>
        </w:rPr>
        <w:t>IPRbooks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Style w:val="FontStyle35"/>
          <w:b w:val="false"/>
          <w:kern w:val="2"/>
          <w:sz w:val="28"/>
          <w:szCs w:val="28"/>
        </w:rPr>
        <w:t>Сон К.Н., Родин В.И. Ветеринарная санитария на предприятиях по переработке пищевого сырья животного происхождения. – М.:</w:t>
      </w:r>
      <w:r>
        <w:rPr>
          <w:rStyle w:val="FontStyle35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ИНФРА-М, 2016. – 208 с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ебакова Г.В., Данилова И.А. Товароведение, технология и экспертиза пищевых продуктов животного происхождения. – М.: ИНФРА-М, 2016. – 30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Style18"/>
        <w:numPr>
          <w:ilvl w:val="0"/>
          <w:numId w:val="15"/>
        </w:numPr>
        <w:rPr/>
      </w:pPr>
      <w:r>
        <w:rPr>
          <w:sz w:val="28"/>
          <w:szCs w:val="28"/>
        </w:rPr>
        <w:t xml:space="preserve">Реферат -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xrefer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16/45-1-</w:t>
        </w:r>
        <w:r>
          <w:rPr>
            <w:rStyle w:val="InternetLink"/>
            <w:sz w:val="28"/>
            <w:szCs w:val="28"/>
            <w:lang w:val="en-US"/>
          </w:rPr>
          <w:t>ponyat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eterinarn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nitarno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kspertiz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рактикум - </w:t>
      </w:r>
      <w:hyperlink r:id="rId9">
        <w:r>
          <w:rPr>
            <w:rStyle w:val="InternetLink"/>
            <w:sz w:val="28"/>
            <w:szCs w:val="28"/>
          </w:rPr>
          <w:t>http://vetfac.narod.ru/vse/makarov.htm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равила ветеринарного осмотра убойных животных и ветеринарно – санитарная экспертиза мяса и мясных продуктов - </w:t>
      </w:r>
      <w:hyperlink r:id="rId10">
        <w:r>
          <w:rPr>
            <w:rStyle w:val="InternetLink"/>
            <w:sz w:val="28"/>
            <w:szCs w:val="28"/>
          </w:rPr>
          <w:t>http://www.cap.ru/home/65/aris/bd/vetzac/document/286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Журнал - </w:t>
      </w:r>
      <w:hyperlink r:id="rId11">
        <w:r>
          <w:rPr>
            <w:rStyle w:val="InternetLink"/>
            <w:sz w:val="28"/>
            <w:szCs w:val="28"/>
          </w:rPr>
          <w:t>http://www.meatbranch.com/publ/view/338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Нормативные документы - </w:t>
      </w:r>
      <w:hyperlink r:id="rId12">
        <w:r>
          <w:rPr>
            <w:rStyle w:val="InternetLink"/>
            <w:sz w:val="28"/>
            <w:szCs w:val="28"/>
          </w:rPr>
          <w:t>http://www.fsvps.ru/fsvps/laws/1136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Реферат - </w:t>
      </w:r>
      <w:hyperlink r:id="rId13">
        <w:r>
          <w:rPr>
            <w:rStyle w:val="InternetLink"/>
            <w:sz w:val="28"/>
            <w:szCs w:val="28"/>
          </w:rPr>
          <w:t>http://works.tarefer.ru/15/100014/index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>Правила ветеринарно - санитарной экспертизы мёда при продаже на рынках-</w:t>
      </w:r>
      <w:hyperlink r:id="rId14">
        <w:r>
          <w:rPr>
            <w:rStyle w:val="InternetLink"/>
            <w:sz w:val="28"/>
            <w:szCs w:val="28"/>
          </w:rPr>
          <w:t>http://www.beeland.ru/content/zakon/index.php?ELEMENT_ID=16629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Ветеринарные правила проведения ветеринарно-санитарной экспертизы яиц птицы, используемых для пищевых целей - </w:t>
      </w:r>
      <w:hyperlink r:id="rId15">
        <w:r>
          <w:rPr>
            <w:rStyle w:val="InternetLink"/>
            <w:sz w:val="28"/>
            <w:szCs w:val="28"/>
          </w:rPr>
          <w:t>http://www.levonevski.net/pravo/norm2009/num06/d06087/page3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Реферат, курсовая работа - </w:t>
      </w:r>
      <w:hyperlink r:id="rId16">
        <w:r>
          <w:rPr>
            <w:rStyle w:val="InternetLink"/>
            <w:sz w:val="28"/>
            <w:szCs w:val="28"/>
          </w:rPr>
          <w:t>http://referatwork.ru/refs/source/ref-50385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равила - </w:t>
      </w:r>
      <w:hyperlink r:id="rId17">
        <w:r>
          <w:rPr>
            <w:rStyle w:val="InternetLink"/>
            <w:sz w:val="28"/>
            <w:szCs w:val="28"/>
          </w:rPr>
          <w:t>http://www.cap.ru/home/65/aris/bd/vetzac/document/286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Контрольная работа - </w:t>
      </w:r>
      <w:hyperlink r:id="rId18">
        <w:r>
          <w:rPr>
            <w:rStyle w:val="InternetLink"/>
            <w:sz w:val="28"/>
            <w:szCs w:val="28"/>
          </w:rPr>
          <w:t>http://www.bibliofond.ru/view.aspx?id=433435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Курсовая работа - </w:t>
      </w:r>
      <w:hyperlink r:id="rId19">
        <w:r>
          <w:rPr>
            <w:rStyle w:val="InternetLink"/>
            <w:sz w:val="28"/>
            <w:szCs w:val="28"/>
            <w:lang w:val="es-E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s-ES"/>
          </w:rPr>
          <w:t>www</w:t>
        </w:r>
        <w:r>
          <w:rPr>
            <w:rStyle w:val="InternetLink"/>
            <w:sz w:val="28"/>
            <w:szCs w:val="28"/>
          </w:rPr>
          <w:t>.0</w:t>
        </w:r>
        <w:r>
          <w:rPr>
            <w:rStyle w:val="InternetLink"/>
            <w:sz w:val="28"/>
            <w:szCs w:val="28"/>
            <w:lang w:val="es-ES"/>
          </w:rPr>
          <w:t>z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s-E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s-ES"/>
          </w:rPr>
          <w:t>medicin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s-ES"/>
          </w:rPr>
          <w:t>veterinarno</w:t>
        </w:r>
        <w:r>
          <w:rPr>
            <w:rStyle w:val="InternetLink"/>
            <w:sz w:val="28"/>
            <w:szCs w:val="28"/>
          </w:rPr>
          <w:t xml:space="preserve">- </w:t>
        </w:r>
        <w:r>
          <w:rPr>
            <w:rStyle w:val="InternetLink"/>
            <w:sz w:val="28"/>
            <w:szCs w:val="28"/>
            <w:lang w:val="es-ES"/>
          </w:rPr>
          <w:t>sanitarnay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s-ES"/>
          </w:rPr>
          <w:t>ekspertiz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s-ES"/>
          </w:rPr>
          <w:t>p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s-ES"/>
          </w:rPr>
          <w:t>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Ветеринарно-санитарная экспертиза меда - </w:t>
      </w:r>
      <w:hyperlink r:id="rId20">
        <w:r>
          <w:rPr>
            <w:rStyle w:val="InternetLink"/>
            <w:sz w:val="28"/>
            <w:szCs w:val="28"/>
          </w:rPr>
          <w:t>http://www.apicultura.kirov.ru/Products/xpert/xpert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Экспертиза качества мяса - </w:t>
      </w:r>
      <w:hyperlink r:id="rId21">
        <w:r>
          <w:rPr>
            <w:rStyle w:val="InternetLink"/>
            <w:sz w:val="28"/>
            <w:szCs w:val="28"/>
          </w:rPr>
          <w:t>http://www.znaytovar.ru/new1023.html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20.06.2017)</w:t>
      </w:r>
    </w:p>
    <w:p>
      <w:pPr>
        <w:pStyle w:val="Style18"/>
        <w:numPr>
          <w:ilvl w:val="0"/>
          <w:numId w:val="2"/>
        </w:numPr>
        <w:rPr/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етеринарная онлайн - библиотека</w:t>
        </w:r>
      </w:hyperlink>
      <w:r>
        <w:rPr>
          <w:sz w:val="28"/>
          <w:szCs w:val="28"/>
        </w:rPr>
        <w:t xml:space="preserve"> 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атология</w:t>
        </w:r>
      </w:hyperlink>
      <w:r>
        <w:rPr>
          <w:sz w:val="28"/>
          <w:szCs w:val="28"/>
        </w:rPr>
        <w:t xml:space="preserve">  «Патологическая физиология» - </w:t>
      </w:r>
      <w:hyperlink r:id="rId24">
        <w:r>
          <w:rPr>
            <w:rStyle w:val="InternetLink"/>
            <w:sz w:val="28"/>
            <w:szCs w:val="28"/>
          </w:rPr>
          <w:t>http://www.vetlib.ru/pathologie/64-patologicheskaya-fiziologiya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Реферат - </w:t>
      </w:r>
      <w:hyperlink r:id="rId25">
        <w:r>
          <w:rPr>
            <w:rStyle w:val="InternetLink"/>
            <w:sz w:val="28"/>
            <w:szCs w:val="28"/>
          </w:rPr>
          <w:t>http://xreferat.ru/55/7958-1-patologicheskaya-fiziologiya.html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Шпаргалка патологическая физиология - </w:t>
      </w:r>
      <w:hyperlink r:id="rId26">
        <w:r>
          <w:rPr>
            <w:rStyle w:val="InternetLink"/>
            <w:sz w:val="28"/>
            <w:szCs w:val="28"/>
          </w:rPr>
          <w:t>http://studentmedic.ru/shpory.php?view=70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hyperlink r:id="rId27">
        <w:r>
          <w:rPr>
            <w:rStyle w:val="InternetLink"/>
            <w:bCs/>
            <w:color w:val="000000"/>
            <w:sz w:val="28"/>
            <w:szCs w:val="28"/>
            <w:u w:val="none"/>
          </w:rPr>
          <w:t>Общая патологическая анатомия: конспект лекций для вузов</w:t>
        </w:r>
      </w:hyperlink>
      <w:r>
        <w:rPr>
          <w:sz w:val="28"/>
          <w:szCs w:val="28"/>
        </w:rPr>
        <w:t xml:space="preserve"> - </w:t>
      </w:r>
      <w:hyperlink r:id="rId28">
        <w:r>
          <w:rPr>
            <w:rStyle w:val="InternetLink"/>
            <w:sz w:val="28"/>
            <w:szCs w:val="28"/>
          </w:rPr>
          <w:t>http://fictionbook.ru/author/g_p_demkin/obshaya_patologicheskaya_anatomiya_konsp/read_online.html?page=1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Шпаргалки по патологической анатомии - </w:t>
      </w:r>
      <w:hyperlink r:id="rId29">
        <w:r>
          <w:rPr>
            <w:rStyle w:val="InternetLink"/>
            <w:sz w:val="28"/>
            <w:szCs w:val="28"/>
          </w:rPr>
          <w:t>http://cribs.me/patologicheskaya-anatomiya</w:t>
        </w:r>
      </w:hyperlink>
      <w:r>
        <w:rPr>
          <w:sz w:val="28"/>
          <w:szCs w:val="28"/>
        </w:rPr>
        <w:t xml:space="preserve"> (20.06.2017)</w:t>
      </w:r>
    </w:p>
    <w:p>
      <w:pPr>
        <w:pStyle w:val="Style18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Руководство по патологической анатомии 2008 часть II. – </w:t>
      </w:r>
      <w:hyperlink r:id="rId30">
        <w:r>
          <w:rPr>
            <w:rStyle w:val="InternetLink"/>
            <w:bCs/>
            <w:sz w:val="28"/>
            <w:szCs w:val="28"/>
          </w:rPr>
          <w:t>http://web-local.rudn.ru/web-local/kaf/rj/index.php?id=85&amp;p=1229</w:t>
        </w:r>
      </w:hyperlink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20.06.2017)</w:t>
      </w:r>
    </w:p>
    <w:p>
      <w:pPr>
        <w:pStyle w:val="Heading1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ы стандартизации и сертификации реферат -  </w:t>
      </w:r>
      <w:hyperlink r:id="rId31">
        <w:r>
          <w:rPr>
            <w:rStyle w:val="InternetLink"/>
            <w:rFonts w:eastAsia="Calibri"/>
            <w:sz w:val="28"/>
            <w:szCs w:val="28"/>
          </w:rPr>
          <w:t>http://www.ref.by/refs/81/36806/1.html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0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</w:p>
    <w:p>
      <w:pPr>
        <w:pStyle w:val="Heading1"/>
        <w:numPr>
          <w:ilvl w:val="0"/>
          <w:numId w:val="2"/>
        </w:numPr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Учебное пособие - </w:t>
      </w:r>
      <w:hyperlink r:id="rId32">
        <w:r>
          <w:rPr>
            <w:rStyle w:val="InternetLink"/>
            <w:rFonts w:eastAsia="Calibri"/>
            <w:sz w:val="28"/>
            <w:szCs w:val="28"/>
          </w:rPr>
          <w:t>http://www.bibliofond.ru/view.aspx?id=8604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0.06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b/>
          <w:bCs/>
          <w:sz w:val="28"/>
          <w:szCs w:val="28"/>
        </w:rPr>
        <w:t>Общие требования к организации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извод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должна проводится концентрировано на завершающем этапе освоения модуля в организациях, направление деятельности которых соответствует  профилю подготовки  обучаю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является освоение  учебной практики для получения первичных профессиональных навыков в рамках профессионального модуля и выполнение курсовой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caps/>
          <w:color w:val="C00000"/>
          <w:sz w:val="28"/>
          <w:szCs w:val="28"/>
        </w:rPr>
        <w:tab/>
      </w:r>
      <w:r>
        <w:rPr>
          <w:sz w:val="28"/>
          <w:szCs w:val="28"/>
        </w:rPr>
        <w:t>В период прохождения практики обучающимся ведется дневник практики.  По результатам практики обучающимся составляется отчет, который утверждается организацией. Руководителем практики от организации составляется характеристика наобучающегося по освоению общих и профессиональных компетенций в период прохождения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ложения к дневнику практики обучающийся оформляет графические, аудио-, фото-, видео - материалы, наглядные образцы изделий, подтверждающие практический опыт, полученный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ПРОГРАММЫ ПРАКТИ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практики осуществляется преподавателем профессионального цикла в процессе проведения занятий, а также выполнения обучающимися учебно-производственных заданий, при проверке дневников - отчетов, проведении зачета по практике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профессиональные компетенции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оценки результата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Формы и методы контроля и оценки</w:t>
            </w:r>
          </w:p>
        </w:tc>
      </w:tr>
      <w:tr>
        <w:trPr>
          <w:trHeight w:val="475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3.1.Проводить ветеринарный контроль убойных животных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, точное выполнение предубойного осмотра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color w:val="000000"/>
                <w:lang w:eastAsia="en-US"/>
              </w:rPr>
              <w:t xml:space="preserve">Качественная </w:t>
            </w:r>
            <w:r>
              <w:rPr>
                <w:b/>
                <w:i/>
                <w:color w:val="000000"/>
                <w:lang w:eastAsia="en-US"/>
              </w:rPr>
              <w:t>интерпретация результатов предубойного осмотра животны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/>
              <w:t>Правильное, точное оформление документации</w:t>
            </w:r>
            <w:r>
              <w:rPr>
                <w:lang w:eastAsia="en-US"/>
              </w:rPr>
              <w:t>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 xml:space="preserve">анализ предусмотренных форм отчетности, зачет по практике </w:t>
            </w:r>
          </w:p>
        </w:tc>
      </w:tr>
      <w:tr>
        <w:trPr>
          <w:trHeight w:val="475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К 3.2.Проводить забор образцов крови, молока, мочи, фекалий, их упаковку и подготовку к исследованию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, безошибочное выполнение мероприятий по отбору проб биологического материала, их упаковки, транспортировки и подготовки для лабораторного исслед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Грамотность, точность при оформлении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анализ предусмотренных форм отчетности, зачет по практике</w:t>
            </w:r>
          </w:p>
        </w:tc>
      </w:tr>
      <w:tr>
        <w:trPr>
          <w:trHeight w:val="475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К 3.3.Проводить забор образцов продуктов и сырья животного происхождения для ветеринарно-санитарной экспертизы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сть, точность при выполнении мероприятий по отбору продуктов и сырья животного происхождения для исследов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ность</w:t>
            </w:r>
            <w:r>
              <w:rPr>
                <w:b/>
                <w:i/>
                <w:lang w:eastAsia="en-US"/>
              </w:rPr>
              <w:t xml:space="preserve">  в оформлении результатов ветеринарно-санитарных мероприятий в установленном порядке.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Оперативность, точность при выполнении мероприятий по консервированию, упаковыванию и пересылке проб продуктов и сырья животного происхо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/>
              <w:t>Грамотность, точность при оформлении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анализ предусмотренных форм отчетности, зачет по практике</w:t>
            </w:r>
          </w:p>
        </w:tc>
      </w:tr>
      <w:tr>
        <w:trPr>
          <w:trHeight w:val="329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ПК 3.4.Определять соответствие продуктов и сырья животного происхождения стандартам на продукцию животноводства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, безошибочное определение соответствия продуктов и сырья животного происхождения стандарт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тивность, точность при выполнении мероприятий по отбору продуктов и сырья животного происхождения для исследова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Грамотность, точность при оформлении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 xml:space="preserve">анализ предусмотренных форм отчетности, зачет по практике </w:t>
            </w:r>
          </w:p>
        </w:tc>
      </w:tr>
      <w:tr>
        <w:trPr>
          <w:trHeight w:val="475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ПК 3.5.Проводить обеззараживание несоответствующих стандарту продуктов и сырья животного происхождения, утилизацию конфискатов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тивность, грамотность при выполнении мероприятий по обеззараживанию нестандартных продуктов и сырья животного происхо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тивность, грамотность при выполнении мероприятий по утилизации конфискатов и зараженного материа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Обоснованное, точное оформление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анализ предусмотренных форм отчетности, зачет по практике</w:t>
            </w:r>
          </w:p>
        </w:tc>
      </w:tr>
      <w:tr>
        <w:trPr>
          <w:trHeight w:val="136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ПК 3.6.Участвовать в ветеринарно-санитарной экспертизе колбасных изделий, субпродуктов,  пищевого жира, крови, кишок, эндокринного и технического сырья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, безошибочное выполнение анализа продуктов и сырья животного происхо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Обоснованное, точное оформление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анализ предусмотренных форм отчетности, зачет по практике</w:t>
            </w:r>
          </w:p>
        </w:tc>
      </w:tr>
      <w:tr>
        <w:trPr>
          <w:trHeight w:val="136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К 3.7. Участвовать в проведении патологоанатомического вскрытия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тивность, грамотность при выполнении вскрытия трупов животны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, безошибочное выполнение стерилизации ветеринарных инструментов для проведения патологоанатомического вскры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Обоснованное, точное оформление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анализ предусмотренных форм отчетности, зачет по практике</w:t>
            </w:r>
          </w:p>
        </w:tc>
      </w:tr>
      <w:tr>
        <w:trPr>
          <w:trHeight w:val="1103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К 3.8. Участвовать в отборе, консервировании, упаковке и пересылке патологического материала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, безошибочное выполнение мероприятий по отбору биологического материала продуктов и сырья животного происхождения для исследова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чественное, безошибочное выполнение мероприятий по консервированию, упаковыванию и пересылке проб продуктов и сырья животного происхо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Обоснованное, точное оформление соответствующей ветеринарной документации.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eastAsia="en-US"/>
              </w:rPr>
              <w:t xml:space="preserve">текущий контроль в форме </w:t>
            </w:r>
            <w:r>
              <w:rPr>
                <w:szCs w:val="20"/>
                <w:lang w:eastAsia="en-US"/>
              </w:rPr>
              <w:t xml:space="preserve"> оценки выполнения практических работ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 </w:t>
            </w:r>
            <w:r>
              <w:rPr>
                <w:szCs w:val="20"/>
                <w:lang w:eastAsia="en-US"/>
              </w:rPr>
              <w:t xml:space="preserve">- оценки при выполнении работ по учебной и производственной практике; </w:t>
            </w:r>
          </w:p>
          <w:p>
            <w:pPr>
              <w:pStyle w:val="Normal"/>
              <w:rPr>
                <w:bCs/>
                <w:color w:val="FF0000"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анализ предусмотренных форм отчетности, зачет по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своения практики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240"/>
        <w:gridCol w:w="2726"/>
      </w:tblGrid>
      <w:tr>
        <w:trPr/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общие компетенции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оценки результата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монстрация интереса к будущей профессии</w:t>
            </w:r>
            <w:r>
              <w:rPr>
                <w:lang w:eastAsia="en-US"/>
              </w:rPr>
              <w:t xml:space="preserve"> ветеринарного фельдшера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C00000"/>
                <w:lang w:eastAsia="en-US"/>
              </w:rPr>
            </w:pPr>
            <w:r>
              <w:rPr>
                <w:bCs/>
                <w:lang w:eastAsia="en-US"/>
              </w:rPr>
              <w:t>- наблюдение и оценка мастера производственного обучения при выполнении квалификационных работ, при выполнении практических заданий во время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обоснованный выбор и применение методов и способов решения профессиональных задач при проведении санитарно - просветительск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уровень самостоятельности при организации и выполнении конкретных производственных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демонстрация эффективности и качества выполнения профессиональных задач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C00000"/>
                <w:lang w:eastAsia="en-US"/>
              </w:rPr>
            </w:pPr>
            <w:r>
              <w:rPr>
                <w:bCs/>
                <w:lang w:eastAsia="en-US"/>
              </w:rPr>
              <w:t>- наблюдение и оценка мастера производственного обучения при выполнении квалификационных работ, при выполнении практических заданий во время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3. Принимать решения в стандартных и нестандартных ситуациях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анализ стандартных и нестандартных ситуаций, решение производственных и ситуационных ветеринарных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- наблюдение и оценка мастера производственного обучения при выполнении квалификационных работ, при выполнении практических заданий во время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>поиск, отбор информации из различных источников, включая Интернет. Эффективное использование информации для решения профессиональных задач и личностного развития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ыполнение самостоятельных работ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5. Использовать информационно - коммуникационные технологии для совершенствования профессиональной деятельност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выявление умений использования информационно-коммуникационных технологий в практической деятельности. Анализ эффективности применения информационных технологий;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результатов деятельности обучающихся на учебной и производственной практике при выполнении работ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организация работы с применением технологий группового и коллективного взаимодействия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результатов деятельности обучающихся на учебной и производственной практике при выполнении работ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7. Брать на себя ответственность за работу членов команды (подчиненных), за результаты выполнения задани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формирование лидерских качеств, качеств руководителя путем организации групповой работы студ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самоанализ, самооценка и коррекция результатов собственной работы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результатов деятельности обучающихся на учебной и производственной практике при выполнении работ.</w:t>
            </w:r>
          </w:p>
        </w:tc>
      </w:tr>
      <w:tr>
        <w:trPr>
          <w:trHeight w:val="253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планирование обучающимися повышения уровня личностного и профессионального развит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организация самостоятельной работы при изучении профессионального модуля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- экспертное наблюдение и оценка результатов деятельности на учебной и производственной практике при выполнении работ.</w:t>
            </w:r>
          </w:p>
        </w:tc>
      </w:tr>
      <w:tr>
        <w:trPr>
          <w:trHeight w:val="637" w:hRule="atLeast"/>
        </w:trPr>
        <w:tc>
          <w:tcPr>
            <w:tcW w:w="3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проявление интереса к инновация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анализ инноваций при изучении и применении новых технологий в  ветеринарно-просветительной работе;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рабочую программу</w:t>
      </w:r>
      <w:r>
        <w:rPr>
          <w:sz w:val="28"/>
          <w:szCs w:val="28"/>
        </w:rPr>
        <w:t xml:space="preserve"> по ПМ. 03 «Участие в проведении ветеринарно – санитарной экспертизы продуктов и сырья животного происхождения», </w:t>
      </w:r>
      <w:r>
        <w:rPr>
          <w:color w:val="000000"/>
          <w:sz w:val="28"/>
          <w:szCs w:val="28"/>
        </w:rPr>
        <w:t xml:space="preserve">составленную Чечель Н.А., преподавателем </w:t>
      </w:r>
      <w:r>
        <w:rPr>
          <w:color w:val="000000"/>
          <w:spacing w:val="-2"/>
          <w:sz w:val="28"/>
          <w:szCs w:val="28"/>
        </w:rPr>
        <w:t xml:space="preserve">ОГАПО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Бирючанский</w:t>
      </w:r>
      <w:r>
        <w:rPr>
          <w:sz w:val="28"/>
          <w:szCs w:val="28"/>
        </w:rPr>
        <w:t xml:space="preserve"> техникум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бочая программа составлена в соответствии с требованиями по закреплению теоретических знаний по данному модулю.</w:t>
      </w:r>
    </w:p>
    <w:p>
      <w:pPr>
        <w:pStyle w:val="Normal"/>
        <w:widowControl w:val="false"/>
        <w:autoSpaceDE w:val="false"/>
        <w:spacing w:lineRule="auto" w:line="360"/>
        <w:ind w:left="283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обходимость и своевременность разработки подобной программы очевидна в связи с возрастающими требованиями к подготовке специалистов среднего звена.</w:t>
      </w:r>
    </w:p>
    <w:p>
      <w:pPr>
        <w:pStyle w:val="Normal"/>
        <w:widowControl w:val="false"/>
        <w:autoSpaceDE w:val="false"/>
        <w:spacing w:lineRule="auto" w:line="360"/>
        <w:ind w:left="28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анная рабочая программа является попыткой автора представить хорошо сбалансированный комплекс практических заданий, которые позволяют студентам закрепить свои теоретические знания во время учебной практики. Программа включает в себя задания,  которые позволяют студентам приобрести практические умения и навыки по изучаемому теоретическому материалу. </w:t>
      </w:r>
    </w:p>
    <w:p>
      <w:pPr>
        <w:pStyle w:val="Normal"/>
        <w:widowControl w:val="false"/>
        <w:autoSpaceDE w:val="false"/>
        <w:spacing w:lineRule="auto" w:line="360"/>
        <w:ind w:left="283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сомненным достоинством программы является четкие и подробные обозначения  основных требований к знаниям и умениям, предъявляемых студентам по закреплению теоретических знаний при изучении каждой теоретической темы.</w:t>
      </w:r>
    </w:p>
    <w:p>
      <w:pPr>
        <w:pStyle w:val="Normal"/>
        <w:widowControl w:val="false"/>
        <w:autoSpaceDE w:val="false"/>
        <w:spacing w:lineRule="auto" w:line="360"/>
        <w:ind w:left="283" w:firstLine="709"/>
        <w:jc w:val="both"/>
        <w:rPr>
          <w:sz w:val="28"/>
          <w:szCs w:val="20"/>
        </w:rPr>
      </w:pPr>
      <w:r>
        <w:rPr>
          <w:sz w:val="28"/>
          <w:szCs w:val="20"/>
        </w:rPr>
        <w:t>С целью улучшения методической стороны рабочей программы рекомендуется обозначать подробное содержание по каждой предложенной теме, это позволит использовать программу не только преподавателям, но и студентам в качестве методических рекомендаций.</w:t>
      </w:r>
    </w:p>
    <w:p>
      <w:pPr>
        <w:pStyle w:val="Normal"/>
        <w:widowControl w:val="false"/>
        <w:autoSpaceDE w:val="false"/>
        <w:spacing w:lineRule="auto" w:line="360"/>
        <w:ind w:left="283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4962" w:hanging="49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цензенты:              </w:t>
        <w:tab/>
        <w:t xml:space="preserve">преподаватель ветеринарных дисциплин высшей квалификационной категории, заместитель директора по учебно-производственной работе </w:t>
      </w:r>
    </w:p>
    <w:p>
      <w:pPr>
        <w:pStyle w:val="Normal"/>
        <w:shd w:fill="FFFFFF" w:val="clear"/>
        <w:ind w:left="4962" w:hanging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Семибратов Н. 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2"/>
    </w:lvlOverride>
  </w:num>
  <w:num w:numId="12">
    <w:abstractNumId w:val="6"/>
    <w:lvlOverride w:ilvl="0">
      <w:startOverride w:val="3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8">
    <w:name w:val="Style48"/>
    <w:basedOn w:val="Normal"/>
    <w:qFormat/>
    <w:pPr>
      <w:widowControl w:val="false"/>
      <w:autoSpaceDE w:val="false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ind w:firstLine="313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jc w:val="both"/>
    </w:pPr>
    <w:rPr/>
  </w:style>
  <w:style w:type="paragraph" w:styleId="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prbookshop.ru/49849.html.-&#1069;&#1041;&#1057;" TargetMode="External"/><Relationship Id="rId7" Type="http://schemas.openxmlformats.org/officeDocument/2006/relationships/hyperlink" Target="http://www.iprbookshop.ru/49849.html.-&#1069;&#1041;&#1057;" TargetMode="External"/><Relationship Id="rId8" Type="http://schemas.openxmlformats.org/officeDocument/2006/relationships/hyperlink" Target="http://xreferat.ru/16/45-1-ponyatie-o-veterinarno-sanitarnoiy-ekspertize.html" TargetMode="External"/><Relationship Id="rId9" Type="http://schemas.openxmlformats.org/officeDocument/2006/relationships/hyperlink" Target="http://vetfac.narod.ru/vse/makarov.htm" TargetMode="External"/><Relationship Id="rId10" Type="http://schemas.openxmlformats.org/officeDocument/2006/relationships/hyperlink" Target="http://www.cap.ru/home/65/aris/bd/vetzac/document/286.html" TargetMode="External"/><Relationship Id="rId11" Type="http://schemas.openxmlformats.org/officeDocument/2006/relationships/hyperlink" Target="http://www.meatbranch.com/publ/view/338.html" TargetMode="External"/><Relationship Id="rId12" Type="http://schemas.openxmlformats.org/officeDocument/2006/relationships/hyperlink" Target="http://www.fsvps.ru/fsvps/laws/1136.html" TargetMode="External"/><Relationship Id="rId13" Type="http://schemas.openxmlformats.org/officeDocument/2006/relationships/hyperlink" Target="http://works.tarefer.ru/15/100014/index.html" TargetMode="External"/><Relationship Id="rId14" Type="http://schemas.openxmlformats.org/officeDocument/2006/relationships/hyperlink" Target="http://www.beeland.ru/content/zakon/index.php?ELEMENT_ID=16629" TargetMode="External"/><Relationship Id="rId15" Type="http://schemas.openxmlformats.org/officeDocument/2006/relationships/hyperlink" Target="http://www.levonevski.net/pravo/norm2009/num06/d06087/page3.html" TargetMode="External"/><Relationship Id="rId16" Type="http://schemas.openxmlformats.org/officeDocument/2006/relationships/hyperlink" Target="http://referatwork.ru/refs/source/ref-50385.html" TargetMode="External"/><Relationship Id="rId17" Type="http://schemas.openxmlformats.org/officeDocument/2006/relationships/hyperlink" Target="http://www.cap.ru/home/65/aris/bd/vetzac/document/286.html" TargetMode="External"/><Relationship Id="rId18" Type="http://schemas.openxmlformats.org/officeDocument/2006/relationships/hyperlink" Target="http://www.bibliofond.ru/view.aspx?id=433435" TargetMode="External"/><Relationship Id="rId19" Type="http://schemas.openxmlformats.org/officeDocument/2006/relationships/hyperlink" Target="http://www.0zd.ru/medicina/veterinarno- sanitarnaya_ekspertiza_pri.html" TargetMode="External"/><Relationship Id="rId20" Type="http://schemas.openxmlformats.org/officeDocument/2006/relationships/hyperlink" Target="http://www.apicultura.kirov.ru/Products/xpert/xpert.html" TargetMode="External"/><Relationship Id="rId21" Type="http://schemas.openxmlformats.org/officeDocument/2006/relationships/hyperlink" Target="http://www.znaytovar.ru/new1023.html" TargetMode="External"/><Relationship Id="rId22" Type="http://schemas.openxmlformats.org/officeDocument/2006/relationships/hyperlink" Target="http://www.vetlib.ru/" TargetMode="External"/><Relationship Id="rId23" Type="http://schemas.openxmlformats.org/officeDocument/2006/relationships/hyperlink" Target="../../I:%5C&#1052;&#1044;&#1050;%2003.01%5C&#1085;&#1086;&#1074;&#1099;&#1077;%20&#1076;&#1086;&#1082;&#1091;&#1084;&#1077;&#1085;&#1090;&#1099;%20&#1089;&#1086;&#1075;&#1083;&#1072;&#1089;&#1085;&#1086;%20&#1074;&#1086;&#1074;&#1086;&#1084;&#1091;%20&#1091;&#1095;%20&#1087;&#1083;&#1072;&#1085;&#1091;%2014.02%5C&#1087;&#1072;&#1090;&#1086;&#1083;&#1086;&#1075;&#1080;&#1103;" TargetMode="External"/><Relationship Id="rId24" Type="http://schemas.openxmlformats.org/officeDocument/2006/relationships/hyperlink" Target="http://www.vetlib.ru/pathologie/64-patologicheskaya-fiziologiya.html" TargetMode="External"/><Relationship Id="rId25" Type="http://schemas.openxmlformats.org/officeDocument/2006/relationships/hyperlink" Target="http://xreferat.ru/55/7958-1-patologicheskaya-fiziologiya.html" TargetMode="External"/><Relationship Id="rId26" Type="http://schemas.openxmlformats.org/officeDocument/2006/relationships/hyperlink" Target="http://studentmedic.ru/shpory.php?view=70" TargetMode="External"/><Relationship Id="rId27" Type="http://schemas.openxmlformats.org/officeDocument/2006/relationships/hyperlink" Target="http://fictionbook.ru/author/g_p_demkin/obshaya_patologicheskaya_anatomiya_konsp/" TargetMode="External"/><Relationship Id="rId28" Type="http://schemas.openxmlformats.org/officeDocument/2006/relationships/hyperlink" Target="http://fictionbook.ru/author/g_p_demkin/obshaya_patologicheskaya_anatomiya_konsp/read_online.html?page=1" TargetMode="External"/><Relationship Id="rId29" Type="http://schemas.openxmlformats.org/officeDocument/2006/relationships/hyperlink" Target="http://cribs.me/patologicheskaya-anatomiya" TargetMode="External"/><Relationship Id="rId30" Type="http://schemas.openxmlformats.org/officeDocument/2006/relationships/hyperlink" Target="http://web-local.rudn.ru/web-local/kaf/rj/index.php?id=85&amp;p=1229" TargetMode="External"/><Relationship Id="rId31" Type="http://schemas.openxmlformats.org/officeDocument/2006/relationships/hyperlink" Target="http://www.ref.by/refs/81/36806/1.html" TargetMode="External"/><Relationship Id="rId32" Type="http://schemas.openxmlformats.org/officeDocument/2006/relationships/hyperlink" Target="http://www.bibliofond.ru/view.aspx?id=8604" TargetMode="Externa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6:00Z</dcterms:created>
  <dc:creator>HP</dc:creator>
  <dc:description/>
  <cp:keywords/>
  <dc:language>en-US</dc:language>
  <cp:lastModifiedBy>User</cp:lastModifiedBy>
  <cp:lastPrinted>2017-09-13T14:53:00Z</cp:lastPrinted>
  <dcterms:modified xsi:type="dcterms:W3CDTF">2017-09-13T10:53:00Z</dcterms:modified>
  <cp:revision>10</cp:revision>
  <dc:subject/>
  <dc:title/>
</cp:coreProperties>
</file>