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6975"/>
        <w:gridCol w:w="993"/>
        <w:gridCol w:w="1525"/>
      </w:tblGrid>
      <w:tr>
        <w:trPr>
          <w:trHeight w:val="54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0"/>
                <w:szCs w:val="20"/>
                <w:lang w:eastAsia="en-US"/>
              </w:rPr>
              <w:t>День, дата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0"/>
                <w:szCs w:val="20"/>
                <w:lang w:eastAsia="en-US"/>
              </w:rPr>
              <w:t>Наименовани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0"/>
                <w:szCs w:val="20"/>
                <w:lang w:eastAsia="en-US"/>
              </w:rPr>
              <w:t>Класс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0"/>
                <w:szCs w:val="20"/>
                <w:lang w:eastAsia="en-US"/>
              </w:rPr>
              <w:t>Ответственные</w:t>
            </w:r>
          </w:p>
        </w:tc>
      </w:tr>
      <w:tr>
        <w:trPr>
          <w:trHeight w:val="272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lang w:eastAsia="en-US"/>
              </w:rPr>
              <w:t>1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lang w:eastAsia="en-US"/>
              </w:rPr>
              <w:t>18.11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lang w:eastAsia="en-US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lang w:eastAsia="en-US"/>
              </w:rPr>
              <w:t>День русского языка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376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C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C00000"/>
                <w:lang w:eastAsia="en-US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color w:val="C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Конкурс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lang w:eastAsia="en-US"/>
              </w:rPr>
              <w:t>«Лучший каллиграф» (по класса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-4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лтухова А.В.</w:t>
            </w:r>
          </w:p>
        </w:tc>
      </w:tr>
      <w:tr>
        <w:trPr>
          <w:trHeight w:val="2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C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C00000"/>
                <w:lang w:eastAsia="en-US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C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2.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нкурс «Лучшая тетрадь по русскому языку» (по класса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-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311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C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C00000"/>
                <w:lang w:eastAsia="en-US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3. Конкурс «Самый грамотный» (по класса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-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C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C00000"/>
                <w:lang w:eastAsia="en-US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4.Игра «Умники и Умницы» (14-0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-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C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C00000"/>
                <w:lang w:eastAsia="en-US"/>
              </w:rPr>
              <w:t>2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C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C00000"/>
                <w:lang w:eastAsia="en-US"/>
              </w:rPr>
              <w:t>19.11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lang w:eastAsia="en-US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C00000"/>
                <w:lang w:eastAsia="en-US"/>
              </w:rPr>
              <w:t>День  литературного чтения</w:t>
            </w:r>
            <w:r>
              <w:rPr>
                <w:rFonts w:eastAsia="Calibri" w:cs="Times New Roman" w:ascii="Times New Roman" w:hAnsi="Times New Roman"/>
                <w:b/>
                <w:color w:val="00B050"/>
                <w:lang w:eastAsia="en-US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lang w:eastAsia="en-US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color w:val="00B050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. 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нкурс рисунков « В гостях у сказ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-4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ртеева С.А.</w:t>
            </w:r>
          </w:p>
        </w:tc>
      </w:tr>
      <w:tr>
        <w:trPr>
          <w:trHeight w:val="29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lang w:eastAsia="en-US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B050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Конкурс загадок (по класса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-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lang w:eastAsia="en-US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.Совместный семинар-практикум «От карты готовности к ученическому портфолио» (14-0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О-НОО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Мастер-класс «Подари частичку сердца» (14-0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лущенко С.А.</w:t>
            </w:r>
          </w:p>
        </w:tc>
      </w:tr>
      <w:tr>
        <w:trPr>
          <w:trHeight w:val="358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lang w:eastAsia="en-US"/>
              </w:rPr>
              <w:t>3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lang w:eastAsia="en-US"/>
              </w:rPr>
              <w:t>20.11.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lang w:eastAsia="en-US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4F81BD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4F81BD"/>
                <w:lang w:eastAsia="en-US"/>
              </w:rPr>
              <w:t>День  матема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4F81BD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4F81BD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lang w:eastAsia="en-US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.Конкурс Лучший счетчик» (по класса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-4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ознова Л.Р.</w:t>
            </w:r>
          </w:p>
        </w:tc>
      </w:tr>
      <w:tr>
        <w:trPr>
          <w:trHeight w:val="39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lang w:eastAsia="en-US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.Конкурс «Лучшая тетрадь по математике» (по класса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-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lang w:eastAsia="en-US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433A0E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.Конкурс – игра  «Весёлая математика»  (14-0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-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lang w:eastAsia="en-US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-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.Конкурс ребусов, кроссвордов, головолом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-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71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lang w:eastAsia="en-US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.Мастер-класс «Подари частичку сердца» (15-0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, 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лущенко С.А.</w:t>
            </w:r>
          </w:p>
        </w:tc>
      </w:tr>
      <w:tr>
        <w:trPr>
          <w:trHeight w:val="272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98480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984806"/>
                <w:lang w:eastAsia="en-US"/>
              </w:rPr>
              <w:t xml:space="preserve">4 д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98480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984806"/>
                <w:lang w:eastAsia="en-US"/>
              </w:rPr>
              <w:t>21.11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lang w:eastAsia="en-US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984806"/>
                <w:lang w:eastAsia="en-US"/>
              </w:rPr>
              <w:t xml:space="preserve">День  окружающего м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98480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984806"/>
                <w:lang w:eastAsia="en-US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color w:val="984806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Фото – коллаж «Наши любимые питомц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-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иляхова Л.Е.</w:t>
            </w:r>
          </w:p>
        </w:tc>
      </w:tr>
      <w:tr>
        <w:trPr>
          <w:trHeight w:val="5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98480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984806"/>
                <w:sz w:val="24"/>
                <w:szCs w:val="24"/>
                <w:lang w:eastAsia="en-US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color w:val="984806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Виртуальная экспедиция «Эти удивительные животные» (по классам)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-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лтухова А.В.</w:t>
            </w:r>
          </w:p>
        </w:tc>
      </w:tr>
      <w:tr>
        <w:trPr>
          <w:trHeight w:val="360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98480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984806"/>
                <w:lang w:eastAsia="en-US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-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курс рисунков « Мир, в котором я жив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-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иляхова Л.Е.</w:t>
            </w:r>
          </w:p>
        </w:tc>
      </w:tr>
      <w:tr>
        <w:trPr>
          <w:trHeight w:val="42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98480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984806"/>
                <w:lang w:eastAsia="en-US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Игра «Экоэрудит» (14-0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-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лущенко С.А.</w:t>
            </w:r>
          </w:p>
        </w:tc>
      </w:tr>
      <w:tr>
        <w:trPr>
          <w:trHeight w:val="584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98480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984806"/>
                <w:lang w:eastAsia="en-US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Мастер-класс «Навыки осознанного чтения: технологии и приемы работ» (15-0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лтухова А.В.</w:t>
            </w:r>
          </w:p>
        </w:tc>
      </w:tr>
      <w:tr>
        <w:trPr>
          <w:trHeight w:val="18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98480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984806"/>
                <w:lang w:eastAsia="en-US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Родительский всеобуч «Воспитание самостоятельности» (17-00)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.В.Алтухова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.А.Артеева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.А.Глущенко</w:t>
            </w:r>
          </w:p>
        </w:tc>
      </w:tr>
      <w:tr>
        <w:trPr>
          <w:trHeight w:val="398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B715A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B715A0"/>
                <w:lang w:eastAsia="en-US"/>
              </w:rPr>
              <w:t>5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B715A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B715A0"/>
                <w:lang w:eastAsia="en-US"/>
              </w:rPr>
              <w:t>22.11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B715A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B715A0"/>
                <w:lang w:eastAsia="en-US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B715A0"/>
                <w:lang w:eastAsia="en-US"/>
              </w:rPr>
              <w:t xml:space="preserve">День творчества, здоровья и безопас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662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B715A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B715A0"/>
                <w:lang w:eastAsia="en-US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Шашечный турнир (после 3 уро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-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сенко В.А.</w:t>
            </w:r>
          </w:p>
        </w:tc>
      </w:tr>
      <w:tr>
        <w:trPr>
          <w:trHeight w:val="16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B715A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B715A0"/>
                <w:lang w:eastAsia="en-US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рытый классный час «Для милых мам!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ртеева С.А.</w:t>
            </w:r>
          </w:p>
        </w:tc>
      </w:tr>
      <w:tr>
        <w:trPr>
          <w:trHeight w:val="246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lang w:eastAsia="en-US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70C0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портивная эстафета </w:t>
            </w:r>
            <w:r>
              <w:rPr>
                <w:rFonts w:eastAsia="Calibri" w:cs="Times New Roman" w:ascii="Times New Roman" w:hAnsi="Times New Roman"/>
                <w:b/>
                <w:color w:val="0070C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«А знаешь ли ты ПДД?» (14-0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-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сенко В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лущенко С.А.</w:t>
            </w:r>
          </w:p>
        </w:tc>
      </w:tr>
      <w:tr>
        <w:trPr>
          <w:trHeight w:val="246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lang w:eastAsia="en-US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инейка «Подведём итоги предметно-методической недели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лтухова А.В.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70" w:leader="none"/>
        </w:tabs>
        <w:spacing w:before="0" w:after="0"/>
        <w:rPr>
          <w:sz w:val="32"/>
          <w:szCs w:val="32"/>
        </w:rPr>
      </w:pPr>
      <w:r>
        <w:rPr>
          <w:b/>
          <w:color w:val="FF0000"/>
          <w:sz w:val="32"/>
          <w:szCs w:val="32"/>
        </w:rPr>
        <w:tab/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09:00Z</dcterms:created>
  <dc:creator>Адин</dc:creator>
  <dc:description/>
  <cp:keywords/>
  <dc:language>en-US</dc:language>
  <cp:lastModifiedBy>Пажгина</cp:lastModifiedBy>
  <cp:lastPrinted>2019-02-18T15:48:00Z</cp:lastPrinted>
  <dcterms:modified xsi:type="dcterms:W3CDTF">2019-11-14T05:19:00Z</dcterms:modified>
  <cp:revision>7</cp:revision>
  <dc:subject/>
  <dc:title/>
</cp:coreProperties>
</file>