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0" w:leader="none"/>
          <w:tab w:val="left" w:pos="7140" w:leader="none"/>
          <w:tab w:val="left" w:pos="7275" w:leader="none"/>
          <w:tab w:val="right" w:pos="9354" w:leader="none"/>
        </w:tabs>
        <w:spacing w:before="0" w:after="0"/>
        <w:jc w:val="center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 казённое  дошкольное  образовательное    учреждение   Куйбышевского района – детский сад «Колокольчик»</w:t>
      </w:r>
    </w:p>
    <w:p>
      <w:pPr>
        <w:pStyle w:val="Normal"/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cs="Times New Roman" w:ascii="Times New Roman" w:hAnsi="Times New Roman"/>
          <w:color w:val="98480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84806"/>
          <w:sz w:val="72"/>
          <w:szCs w:val="72"/>
        </w:rPr>
      </w:pPr>
      <w:r>
        <w:rPr>
          <w:rFonts w:cs="Times New Roman" w:ascii="Times New Roman" w:hAnsi="Times New Roman"/>
          <w:color w:val="984806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84806"/>
          <w:sz w:val="72"/>
          <w:szCs w:val="72"/>
        </w:rPr>
      </w:pPr>
      <w:r>
        <w:rPr>
          <w:rFonts w:cs="Times New Roman" w:ascii="Times New Roman" w:hAnsi="Times New Roman"/>
          <w:color w:val="984806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84806"/>
          <w:sz w:val="72"/>
          <w:szCs w:val="72"/>
        </w:rPr>
      </w:pPr>
      <w:r>
        <w:rPr>
          <w:rFonts w:cs="Times New Roman" w:ascii="Times New Roman" w:hAnsi="Times New Roman"/>
          <w:color w:val="984806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color w:val="990033"/>
          <w:sz w:val="96"/>
          <w:szCs w:val="96"/>
        </w:rPr>
      </w:pPr>
      <w:r>
        <w:rPr>
          <w:rFonts w:cs="Monotype Corsiva" w:ascii="Monotype Corsiva" w:hAnsi="Monotype Corsiva"/>
          <w:color w:val="990033"/>
          <w:sz w:val="96"/>
          <w:szCs w:val="96"/>
        </w:rPr>
        <w:t>Проект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990033"/>
          <w:sz w:val="56"/>
          <w:szCs w:val="56"/>
        </w:rPr>
      </w:pPr>
      <w:r>
        <w:rPr>
          <w:rFonts w:cs="Monotype Corsiva" w:ascii="Monotype Corsiva" w:hAnsi="Monotype Corsiva"/>
          <w:b/>
          <w:color w:val="990033"/>
          <w:sz w:val="56"/>
          <w:szCs w:val="56"/>
        </w:rPr>
        <w:t xml:space="preserve">«Осень  бывает  разная: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990033"/>
          <w:sz w:val="56"/>
          <w:szCs w:val="56"/>
        </w:rPr>
      </w:pPr>
      <w:r>
        <w:rPr>
          <w:rFonts w:cs="Monotype Corsiva" w:ascii="Monotype Corsiva" w:hAnsi="Monotype Corsiva"/>
          <w:b/>
          <w:color w:val="990033"/>
          <w:sz w:val="56"/>
          <w:szCs w:val="56"/>
        </w:rPr>
        <w:t>золотая,  жёлтая,  красная»</w:t>
      </w:r>
    </w:p>
    <w:p>
      <w:pPr>
        <w:pStyle w:val="Normal"/>
        <w:rPr>
          <w:rFonts w:ascii="Monotype Corsiva" w:hAnsi="Monotype Corsiva" w:cs="Monotype Corsiva"/>
          <w:b/>
          <w:b/>
          <w:color w:val="990033"/>
          <w:sz w:val="32"/>
          <w:szCs w:val="32"/>
        </w:rPr>
      </w:pPr>
      <w:r>
        <w:rPr>
          <w:rFonts w:cs="Monotype Corsiva" w:ascii="Monotype Corsiva" w:hAnsi="Monotype Corsiva"/>
          <w:b/>
          <w:color w:val="990033"/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:  воспитатель,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квалификационной  категории 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«Колокольчик»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>Шушарина  В.Р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уйбышев, 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Актуальность проек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C6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в образовательном пространстве ДОУ особое внимание уделяется художественно-эстетическому развитию дошкольников.  Продукт детской деятельности не имеет общественного значения, однако эта деятельность сама по себе оказывает благотворное влияние на воспитание дошкольник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9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с первых лет жизни неосознанно тянется ко всему яркому и привлекательному, радуется блестящим игрушкам, красочным цветам и предметам. Все это вызывает у него чувство удовольствия, заинтересованность. Слово «красивый» рано входит в жизнь детей. С первого года жизни они слышат песню, сказку, рассматривают картинки. Одновременно, с действительностью искусство становится источником их радостных переживаний. В процессе эстетического воспитания у них происходит переход от безотчетного отклика на все яркое, красивое к сознательному восприятию прекрасного.</w:t>
      </w:r>
      <w:r>
        <w:rPr>
          <w:rFonts w:eastAsia="Times New Roman" w:cs="Times New Roman" w:ascii="Times New Roman" w:hAnsi="Times New Roman"/>
          <w:color w:val="291E1E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9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занятий по полихудожественному воспитанию у детей формируются все психические процессы, развиваются художественно-творческие способности и положительно-эмоциональное восприятие окружающего мира. При этом развитие происходит в едином процессе ознакомления детей с творчеством, культурой и эстетическими ценностя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ень - одно из красивейших времён года. Его воспевают в своём творчестве и поэты, и композиторы, и художники. В тоже время осень - переменчивая пора. Она дарит нам много  красок. Поэтому, каждый творческий человек воспринимает это время года по - своему. Для того, чтобы создать у детей старшего дошкольного возраста разнообразное  и в тоже время целостное представление об осени,  я разработала проект «Осень бывает разная: золотая, желтая, красная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 у детей  старшего  дошкольного  возраста  целостного   восприятия  </w:t>
      </w:r>
      <w:r>
        <w:rPr>
          <w:rStyle w:val="Style17"/>
          <w:rFonts w:cs="Times New Roman" w:ascii="Times New Roman" w:hAnsi="Times New Roman"/>
          <w:sz w:val="28"/>
          <w:szCs w:val="28"/>
        </w:rPr>
        <w:t>осени  - как  яркого времени  го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9900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00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 представление  детей  об осени через  музыкальное  восприятие,  знакомство  с  творчеством  поэтов  и  художников.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е восприятие детей через наблюдение природы на экскурсиях, прогулках,  иллюстрациях и картинах художников.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творческую, доброжелательную обстановку в свободной художественной  и руч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умение изображать несложные  сюжеты, образы,  передавая свои впечатления.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умение изображать несложные  сюжеты, образы,  передавая свои впечатления.</w:t>
      </w:r>
    </w:p>
    <w:p>
      <w:pPr>
        <w:pStyle w:val="Normal"/>
        <w:numPr>
          <w:ilvl w:val="0"/>
          <w:numId w:val="1"/>
        </w:numPr>
        <w:shd w:fill="FFFFFF" w:val="clear"/>
        <w:spacing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ое воображение, художественный вкус, творческую инициатив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0033"/>
          <w:sz w:val="32"/>
          <w:szCs w:val="32"/>
        </w:rPr>
        <w:t>Тип проекта</w:t>
      </w:r>
      <w:r>
        <w:rPr>
          <w:rFonts w:cs="Times New Roman" w:ascii="Times New Roman" w:hAnsi="Times New Roman"/>
          <w:b/>
          <w:bCs/>
          <w:color w:val="990033"/>
        </w:rPr>
        <w:t>:</w:t>
      </w:r>
      <w:r>
        <w:rPr/>
        <w:t xml:space="preserve">  </w:t>
      </w:r>
      <w:r>
        <w:rPr>
          <w:rFonts w:cs="Times New Roman" w:ascii="Times New Roman" w:hAnsi="Times New Roman"/>
          <w:sz w:val="28"/>
          <w:szCs w:val="28"/>
        </w:rPr>
        <w:t>познавательный.</w:t>
      </w:r>
    </w:p>
    <w:p>
      <w:pPr>
        <w:pStyle w:val="Style20"/>
        <w:shd w:fill="FFFFFF" w:val="clear"/>
        <w:spacing w:before="274" w:after="274"/>
        <w:rPr>
          <w:sz w:val="28"/>
          <w:szCs w:val="28"/>
        </w:rPr>
      </w:pPr>
      <w:r>
        <w:rPr>
          <w:b/>
          <w:bCs/>
          <w:color w:val="990033"/>
          <w:sz w:val="32"/>
          <w:szCs w:val="32"/>
        </w:rPr>
        <w:t>Продолжительность:</w:t>
      </w:r>
      <w:r>
        <w:rPr>
          <w:sz w:val="32"/>
          <w:szCs w:val="32"/>
        </w:rPr>
        <w:t> </w:t>
      </w:r>
      <w:r>
        <w:rPr>
          <w:sz w:val="28"/>
          <w:szCs w:val="28"/>
        </w:rPr>
        <w:t>две недели.</w:t>
      </w:r>
    </w:p>
    <w:p>
      <w:pPr>
        <w:pStyle w:val="Style20"/>
        <w:shd w:fill="FFFFFF" w:val="clear"/>
        <w:spacing w:lineRule="auto" w:line="276" w:before="274" w:after="274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b/>
          <w:bCs/>
          <w:color w:val="990033"/>
          <w:sz w:val="32"/>
          <w:szCs w:val="32"/>
        </w:rPr>
        <w:t>Участники проекта:</w:t>
      </w:r>
      <w:r>
        <w:rPr>
          <w:b/>
          <w:bCs/>
          <w:sz w:val="32"/>
          <w:szCs w:val="32"/>
        </w:rPr>
        <w:t xml:space="preserve">  </w:t>
      </w:r>
      <w:r>
        <w:rPr>
          <w:rStyle w:val="Appleconvertedspace"/>
          <w:sz w:val="28"/>
          <w:szCs w:val="28"/>
        </w:rPr>
        <w:t xml:space="preserve">воспитанники  </w:t>
      </w:r>
      <w:r>
        <w:rPr>
          <w:sz w:val="28"/>
          <w:szCs w:val="28"/>
        </w:rPr>
        <w:t xml:space="preserve"> подготовительной к школе группы, воспитатели, музыкальный руководитель, родители.</w:t>
      </w:r>
    </w:p>
    <w:p>
      <w:pPr>
        <w:pStyle w:val="Style20"/>
        <w:shd w:fill="FFFFFF" w:val="clear"/>
        <w:spacing w:before="274" w:after="274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b/>
          <w:bCs/>
          <w:color w:val="990033"/>
          <w:sz w:val="32"/>
          <w:szCs w:val="32"/>
        </w:rPr>
        <w:t>Сроки реализаци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последняя неделя</w:t>
      </w:r>
      <w:r>
        <w:rPr>
          <w:sz w:val="28"/>
          <w:szCs w:val="28"/>
        </w:rPr>
        <w:t xml:space="preserve"> сентября,  первая неделя октября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  <w:t>Этапы  реализации проек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28"/>
          <w:szCs w:val="28"/>
        </w:rPr>
      </w:r>
    </w:p>
    <w:tbl>
      <w:tblPr>
        <w:tblW w:w="10774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8469"/>
      </w:tblGrid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апы проекта</w:t>
            </w:r>
          </w:p>
        </w:tc>
        <w:tc>
          <w:tcPr>
            <w:tcW w:w="8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адачи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 эта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дготови</w:t>
              <w:softHyphen/>
              <w:t>тель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пределение темы, цели, задач, содержания проекта,  прогнозирование результа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дготовка дидактического материала о  времени  года -  осе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Подготовка консультаций и стендовой информации для  роди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I эта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сновно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Беседы   о  временах года,  об 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 Чтение произведений,  стихотворений  об 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Разучивание стихов, песен   об  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Рассматривание фотографий,  картин  художников,  изображающих  осень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 Проведение дидактических иг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Организация консультаций, выставки стендовой информации для родител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II эта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ключи-</w:t>
              <w:softHyphen/>
              <w:t xml:space="preserve">   тельный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роведение   конкурса  чтецов  «До свидания,  лето,  здравствуй,   осень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оздание альбома  «Осен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Подведение итогов, анализ и классификация собранн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Презентация  проекта  педагогам ДО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Выставка  рисунков   об  ос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 Развлечение  «Здравствуй,  осень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990033"/>
          <w:sz w:val="32"/>
          <w:szCs w:val="32"/>
        </w:rPr>
        <w:t>План реализации проекта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990033"/>
          <w:sz w:val="28"/>
          <w:szCs w:val="28"/>
        </w:rPr>
      </w:pPr>
      <w:r>
        <w:rPr>
          <w:rFonts w:cs="Times New Roman" w:ascii="Times New Roman" w:hAnsi="Times New Roman"/>
          <w:b/>
          <w:color w:val="990033"/>
          <w:sz w:val="28"/>
          <w:szCs w:val="2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7"/>
        <w:gridCol w:w="3260"/>
        <w:gridCol w:w="24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>
          <w:trHeight w:val="263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знавательное развитие»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о  – образовательная деятельность на тему: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«Осень.  Что  ты  о  ней  знаешь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 знания  детей  о сезонных  изменениях в природе,  обобщать  и систематизировать  представления  о  характерных  признаках  осен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ные  занятия  в  старшей  группе  детского сада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рывно – образовательная деятельность   на  тему: «Краски  ос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осмотр  през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 знания  детей  об  осени, воспитывать  эстетические отношения  к  окружающему  миру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нет  - ресурсы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ерывно – образовательная деятельность на тем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 нам  осень  подарил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ить  представления  детей  о  сезонных  изменениях  в жизни  растений,  уточнить  представления  о  том,  что  осень – пора  сборов  урожая  овощей  и фруктов,  расширять  словарный  запас  детей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лексные  занятия  в  старшей  группе  детского сада.</w:t>
            </w:r>
          </w:p>
        </w:tc>
      </w:tr>
      <w:tr>
        <w:trPr>
          <w:trHeight w:val="7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циально - коммуникативное  развит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 - «Угадай  растение  по  описанию (наз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Найди  листок,  какой  покаж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>«Кто быстрее найдет нужное дере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>- «Найди  па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лять знания детей об 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 формировать  представление  детей  о  дерев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внимание,  сообрази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ьбом «Дидактические  игры по  временам  года.</w:t>
            </w:r>
          </w:p>
        </w:tc>
      </w:tr>
      <w:tr>
        <w:trPr>
          <w:trHeight w:val="166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ечевое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»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 об  ос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евую активность детей, расширять словарный запас,  воспитывать  любовь  к 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.  Гербова «Развитие  речи  в старшей группе детского сада»</w:t>
            </w:r>
          </w:p>
        </w:tc>
      </w:tr>
      <w:tr>
        <w:trPr>
          <w:trHeight w:val="26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 стихотворений  А.С.  Пушкина  «Уж  небо  осенью  дышало»,  И.  Бунина  «Листопад», В. Степанов  «Сентябрь», «Октябр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 с  творчеством поэтов  развивать память 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 поэт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словиц, поговорок,  загадок  на  осеннюю  тема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 сообразительность,  умение  отгадывать  загад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Художественно – эстетическое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»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ование  на тему:  «Осень  золот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изображать  в  рисунке  впечатления  о  природе,  доводить начатое до конца,  воспитывать  интерес  к рисованию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«Изобразительная  деятельность  в  детском  саду»</w:t>
            </w:r>
          </w:p>
        </w:tc>
      </w:tr>
      <w:tr>
        <w:trPr>
          <w:trHeight w:val="389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лушивание  музыкальных  произведений:  Вивальди  цикл  «Времена  года»  «Осень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.  Чайковский  цикл «Времена  года»</w:t>
            </w: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 «Сентябрь. Охота», «Октябрь. Осенняя песня», «Ноябрь. На тройк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композиторами,    их творчество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ивать  умение  ценить  искусство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  записи  музыкальных  произведений.</w:t>
            </w:r>
          </w:p>
        </w:tc>
      </w:tr>
      <w:tr>
        <w:trPr>
          <w:trHeight w:val="11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Физическое развит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Подвижные иг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>- «Осенние листочки», «Кто быстрее добежит до березы», «Перелетные птицы», «Солнышко и дождик», «Холодный ветерок», «Дождик ле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9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91E1E"/>
                <w:sz w:val="28"/>
                <w:szCs w:val="28"/>
                <w:lang w:eastAsia="ru-RU"/>
              </w:rPr>
              <w:t xml:space="preserve">Игра-ситуация: «Какая погода лучше?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двигательную  активность  детей,  воспитывать  интерес  к  иг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 подвижных  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х игр  в  детском  саду.</w:t>
            </w:r>
          </w:p>
        </w:tc>
      </w:tr>
      <w:tr>
        <w:trPr>
          <w:trHeight w:val="171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родителями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414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41414"/>
                <w:sz w:val="28"/>
                <w:szCs w:val="28"/>
                <w:lang w:eastAsia="ru-RU"/>
              </w:rPr>
              <w:t>Индивидуальные беседы: «Наблюдайте с ребенком», «Искусство вокруг 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 интерес родителей  к бережному    воспитанию    при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ые  беседы  с 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еннее развле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 в  гости  к  нам  приш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лечь  родителей  к  подготовке  к  развлеч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ценарий  осеннего  развлечения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  <w:t>Прогнозируемые результат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00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990033"/>
          <w:sz w:val="32"/>
          <w:szCs w:val="32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Воспитанники и их родители расширили свои знания   об  осени как ярком времени го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  детей появился  интерес  к изучению   искусства  великих  композиторов,  художников   и  поэ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ети знают   стихи,  песни,  поговорки,  загадки  об  осе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Дети  могут  передать  свои  впечатления  от  окружающей  природы  в  рисунках. </w:t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3:00Z</dcterms:created>
  <dc:creator>Дом</dc:creator>
  <dc:description/>
  <cp:keywords/>
  <dc:language>en-US</dc:language>
  <cp:lastModifiedBy>Пользователь Windows</cp:lastModifiedBy>
  <cp:lastPrinted>2019-10-15T11:17:00Z</cp:lastPrinted>
  <dcterms:modified xsi:type="dcterms:W3CDTF">2019-10-15T04:20:00Z</dcterms:modified>
  <cp:revision>13</cp:revision>
  <dc:subject/>
  <dc:title/>
</cp:coreProperties>
</file>