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Детский сад комбинированного вида № 170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Практико-ориентированный </w:t>
      </w:r>
      <w:r>
        <w:rPr>
          <w:i/>
          <w:sz w:val="72"/>
          <w:szCs w:val="72"/>
        </w:rPr>
        <w:t>ПРОЕК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авильное пит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и воспитатели логопедической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ой к школ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руппы «КОРАБЛИК»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ёрная Е.А., Алимова Т.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тов – 2019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доминирующей деятельности</w:t>
      </w:r>
      <w:r>
        <w:rPr>
          <w:sz w:val="28"/>
          <w:szCs w:val="28"/>
        </w:rPr>
        <w:t>: познавательный, практико-ориентиро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количеству участников:</w:t>
      </w:r>
      <w:r>
        <w:rPr>
          <w:sz w:val="28"/>
          <w:szCs w:val="28"/>
        </w:rPr>
        <w:t xml:space="preserve"> коллективный /дети дошкольного возраста, педагоги, родители воспитанников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родолжительности:</w:t>
      </w:r>
      <w:r>
        <w:rPr>
          <w:sz w:val="28"/>
          <w:szCs w:val="28"/>
        </w:rPr>
        <w:t xml:space="preserve"> среднесрочный /октябрь – ноябрь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явитель: </w:t>
      </w:r>
      <w:r>
        <w:rPr>
          <w:sz w:val="28"/>
          <w:szCs w:val="28"/>
        </w:rPr>
        <w:t>/воспитатель, дети старшего дошкольного возраста, родители воспитаннико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начала – питание, и лишь потом воспитание» - пела в одном советском мультфильме Клара Румянова голосом непослушных птенцов. И не согласиться с этим нельзя. Слово «воспитание» выросло на слово «питание», его смысл определяется корнем «пит» и изначально подразумевал вскармливание детеныш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Правильное питание – залог здоровья, но не все это воспринимают серьёзно. О хлебе насущном человек думает в течение всей своей жизни, каким бы трудом он не занимался. За последние 100-150 лет наш рацион изменился до неузнаваемости. Мы пьем порошковое молоко, завариваем кипятком сухое картофельное пюре, мажем на хлеб искусственное масло, утоляем голод хот - догами, чипсами и шоколадными батончиками. Супчики из пакета, каша моментального приготовления, бульонные кубики вытеснили со стола здоровую 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вестно, что фундамент здорового человека закладывается в раннем возрасте, следовательно, здоровые интересы, привычки, ценностное отношение к здоровью целесообразно начать развивать именно в этот период. </w:t>
      </w:r>
      <w:r>
        <w:rPr>
          <w:i/>
          <w:sz w:val="28"/>
          <w:szCs w:val="28"/>
        </w:rPr>
        <w:t>В раннем возрасте закладываются и основы здорового образа жизн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их формировании важнейшую роль играет семья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овременные дети под воздействием рекламы часто предпочитают продукты, которые не только не приносят пользы, но и наносят вред их здоровью. Стали замечать, что дети начали приносить утром в группу жвачки, сухарики, чупа - чупсы. Беседы с родителями не всегда давали желаемые результаты. В связи с эти был разработан проект – «Здоровое питание – основа процвет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hd w:fill="FFFFFF" w:val="clear"/>
        <w:jc w:val="both"/>
        <w:rPr/>
      </w:pPr>
      <w:r>
        <w:rPr>
          <w:b/>
          <w:sz w:val="28"/>
          <w:szCs w:val="28"/>
        </w:rPr>
        <w:t xml:space="preserve">Актуальность: </w:t>
      </w:r>
    </w:p>
    <w:p>
      <w:pPr>
        <w:pStyle w:val="P4"/>
        <w:shd w:fill="FFFFFF" w:val="clear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детском возрасте уровень здоровья ребенка во многом определяется качеством питания. Детский организм отличается от взрослого бурным ростом, интенсивным течением обменных процессов.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авильное питание обеспечивает нормальное физическое развитие ребенка, предупреждает возникновение таких отклонений, как отставание в росте, малокровие, ожирение, аллергические проявления, расстройства пищеварения.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итание показывает определяющее влияние на развитие центральной нервной системы ребенка, его интеллект, состояние работоспособности, содействует формированию организма, способного преодолевать сложности жизни.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ая роль организации правильного питания – получить конкретные знания о значении основных пищевых продуктов, правилах их кулинарной обработки, технологии приготовления…</w:t>
      </w:r>
    </w:p>
    <w:p>
      <w:pPr>
        <w:pStyle w:val="P5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ься разумно – значит не только обеспечить содержание в пище белков, жиров, углеводов, витаминов, минеральных солей и воды в необходимых количествах, но и удовлетворить индивидуальные потребности детей с учетом физиологических особенностей и социальных условий жизни.</w:t>
      </w:r>
    </w:p>
    <w:p>
      <w:pPr>
        <w:pStyle w:val="P5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должна быть не только полноценной по количеству, составу и сочетанию питательных веществ, но и вку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нно поэтому актуальна разработка данного проекта, направленного на воспитание современного ребёнка и его познавательных способностей, поскольку любой стране нужны здоровые личности, способные самостоятельно решать проблему разумного использования и потребления продуктов.</w:t>
      </w:r>
    </w:p>
    <w:p>
      <w:pPr>
        <w:pStyle w:val="Style16"/>
        <w:shd w:fill="FFFFFF" w:val="clear"/>
        <w:spacing w:before="281" w:after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цель:</w:t>
      </w:r>
    </w:p>
    <w:p>
      <w:pPr>
        <w:pStyle w:val="Style16"/>
        <w:shd w:fill="FFFFFF" w:val="clear"/>
        <w:spacing w:before="281" w:after="281"/>
        <w:jc w:val="both"/>
        <w:rPr>
          <w:rFonts w:ascii="Arial" w:hAnsi="Arial" w:cs="Arial"/>
          <w:sz w:val="30"/>
          <w:szCs w:val="30"/>
        </w:rPr>
      </w:pPr>
      <w:r>
        <w:rPr>
          <w:sz w:val="28"/>
          <w:szCs w:val="28"/>
        </w:rPr>
        <w:t>Создание благоприятных условий детям, родителям для овладения навыками культуры здорового питания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ктическая цель: </w:t>
      </w:r>
      <w:r>
        <w:rPr>
          <w:sz w:val="28"/>
          <w:szCs w:val="28"/>
        </w:rPr>
        <w:t>Формирование у детей дошкольного возраста и их родителей, представления о необходимости заботы о своем здоровье, о важности правильного питания, как составной части сохранения и укрепления здоровья.</w:t>
      </w:r>
    </w:p>
    <w:p>
      <w:pPr>
        <w:pStyle w:val="Normal"/>
        <w:tabs>
          <w:tab w:val="clear" w:pos="708"/>
          <w:tab w:val="left" w:pos="6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 старших дошкольников основ рационального питания;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детей с полезными продуктами;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редставлений старших дошкольников о необходимости заботы о своем здоровье;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у родителей понимания важности и значения правильного питания для здоровья ребенка и их собственного здоровья;</w:t>
      </w:r>
    </w:p>
    <w:p>
      <w:pPr>
        <w:pStyle w:val="Style16"/>
        <w:shd w:fill="FFFFFF" w:val="clear"/>
        <w:spacing w:before="281" w:after="281"/>
        <w:jc w:val="both"/>
        <w:rPr/>
      </w:pPr>
      <w:r>
        <w:rPr>
          <w:sz w:val="28"/>
          <w:szCs w:val="28"/>
        </w:rPr>
        <w:t xml:space="preserve">5. Вовлечение детей и их родителей в </w:t>
      </w:r>
      <w:r>
        <w:rPr>
          <w:i/>
          <w:sz w:val="28"/>
          <w:szCs w:val="28"/>
        </w:rPr>
        <w:t>совместную деятельность</w:t>
      </w:r>
      <w:r>
        <w:rPr>
          <w:sz w:val="28"/>
          <w:szCs w:val="28"/>
        </w:rPr>
        <w:t xml:space="preserve"> по изучению здорового образа жизни, гигиены питания, принципов безопасности и качества питания;</w:t>
      </w:r>
    </w:p>
    <w:p>
      <w:pPr>
        <w:pStyle w:val="Style16"/>
        <w:shd w:fill="FFFFFF" w:val="clear"/>
        <w:spacing w:before="281" w:after="281"/>
        <w:jc w:val="both"/>
        <w:rPr>
          <w:sz w:val="28"/>
          <w:szCs w:val="28"/>
        </w:rPr>
      </w:pPr>
      <w:r>
        <w:rPr>
          <w:sz w:val="28"/>
          <w:szCs w:val="28"/>
        </w:rPr>
        <w:t>6. Обобщение и систематизация полученных знаний о здоровом питании.</w:t>
      </w:r>
    </w:p>
    <w:p>
      <w:pPr>
        <w:pStyle w:val="Style16"/>
        <w:shd w:fill="FFFFFF" w:val="clear"/>
        <w:spacing w:before="281" w:after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проекта: </w:t>
      </w:r>
    </w:p>
    <w:p>
      <w:pPr>
        <w:pStyle w:val="Style16"/>
        <w:numPr>
          <w:ilvl w:val="0"/>
          <w:numId w:val="4"/>
        </w:numPr>
        <w:shd w:fill="FFFFFF" w:val="clear"/>
        <w:spacing w:before="281" w:after="28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: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зучение  дополнительной методической литературы;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>выбор творческой группы /родители воспитанников/, для реализации проекта;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разработка перспективного плана работы с детьми и родителями;</w:t>
      </w:r>
    </w:p>
    <w:p>
      <w:pPr>
        <w:pStyle w:val="Heading4"/>
        <w:spacing w:lineRule="atLeast" w:line="340"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>организация развивающей среды: создание в группе информационного стенда для детей и родителей «Меню в детском саду» /помимо меню на день, информация о продуктах (вредных – полезных)/; изготовление на каждого ребенка фартуков, косынок; изготовление и оформление дидактических, настольно-печатных игр и пособий, атрибутов к сюжетно-ролевым играм;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разработка диагностики и анкет для детей и родителей;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выбор методов и приемов работы с детьми для реализации проекта;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организация сотрудничества с родителями и другими структурами ДОУ /медицинская служба, повара детского сада, психолог и т.д./</w:t>
      </w:r>
    </w:p>
    <w:p>
      <w:pPr>
        <w:pStyle w:val="Heading4"/>
        <w:spacing w:lineRule="atLeast" w:line="34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lineRule="atLeast" w:line="340" w:before="0" w:after="0"/>
        <w:jc w:val="both"/>
        <w:rPr>
          <w:bCs w:val="false"/>
          <w:sz w:val="28"/>
          <w:szCs w:val="28"/>
          <w:u w:val="single"/>
          <w:shd w:fill="FFFFFF" w:val="clear"/>
        </w:rPr>
      </w:pPr>
      <w:r>
        <w:rPr>
          <w:bCs w:val="false"/>
          <w:sz w:val="28"/>
          <w:szCs w:val="28"/>
          <w:u w:val="single"/>
          <w:shd w:fill="FFFFFF" w:val="clear"/>
        </w:rPr>
        <w:t>Планирование деятельности: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едагог</w:t>
      </w:r>
    </w:p>
    <w:p>
      <w:pPr>
        <w:pStyle w:val="Style16"/>
        <w:shd w:fill="FFFFFF" w:val="clear"/>
        <w:spacing w:lineRule="atLeast" w:line="365" w:before="187" w:after="187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изготовление пособий для проекта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изготовление игр; подбор имеющихся игр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обучение через дидактические, подвижные, пальчиковые игры, стихи, загадки,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продумывание практической, экспериментальной  деятельности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.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 чтение книг;</w:t>
      </w:r>
    </w:p>
    <w:p>
      <w:pPr>
        <w:pStyle w:val="Style16"/>
        <w:shd w:fill="FFFFFF" w:val="clear"/>
        <w:spacing w:lineRule="atLeast" w:line="365" w:before="187" w:after="187"/>
        <w:rPr/>
      </w:pPr>
      <w:r>
        <w:rPr>
          <w:sz w:val="28"/>
          <w:szCs w:val="28"/>
        </w:rPr>
        <w:t>-обращения к родителям, специалистам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проведение    экспериментов,  занятий, мастер-классов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b/>
          <w:i/>
          <w:sz w:val="28"/>
          <w:szCs w:val="28"/>
        </w:rPr>
        <w:t>2. Дети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65" w:before="187" w:after="187"/>
        <w:rPr/>
      </w:pPr>
      <w:r>
        <w:rPr>
          <w:sz w:val="28"/>
          <w:szCs w:val="28"/>
        </w:rPr>
        <w:t>- разучивание игр, стихов;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>-участие в экспериментальной и продуктивной деятельности;</w:t>
      </w:r>
    </w:p>
    <w:p>
      <w:pPr>
        <w:pStyle w:val="Style16"/>
        <w:shd w:fill="FFFFFF" w:val="clear"/>
        <w:spacing w:lineRule="atLeast" w:line="365" w:before="187" w:after="187"/>
        <w:rPr/>
      </w:pPr>
      <w:r>
        <w:rPr>
          <w:sz w:val="28"/>
          <w:szCs w:val="28"/>
        </w:rPr>
        <w:t>- поиск с родителями и педагогом новых знаний об изучаемом.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одители</w:t>
      </w:r>
    </w:p>
    <w:p>
      <w:pPr>
        <w:pStyle w:val="Style16"/>
        <w:shd w:fill="FFFFFF" w:val="clear"/>
        <w:spacing w:lineRule="atLeast" w:line="365" w:before="187" w:after="187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щем информацию, работаем по созданию развивающей среды группы (по заданиям воспитателей), изготовление с детьми газет, листков, проводим мастер-классы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65" w:before="187" w:after="18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ительный этап:</w:t>
      </w:r>
    </w:p>
    <w:p>
      <w:pPr>
        <w:pStyle w:val="Normal"/>
        <w:shd w:fill="FFFFFF" w:val="clear"/>
        <w:spacing w:lineRule="atLeast" w:line="365" w:before="56" w:after="0"/>
        <w:rPr>
          <w:sz w:val="28"/>
          <w:szCs w:val="28"/>
        </w:rPr>
      </w:pPr>
      <w:r>
        <w:rPr>
          <w:sz w:val="28"/>
          <w:szCs w:val="28"/>
        </w:rPr>
        <w:t>- ожидаемый результат;</w:t>
      </w:r>
    </w:p>
    <w:p>
      <w:pPr>
        <w:pStyle w:val="Normal"/>
        <w:shd w:fill="FFFFFF" w:val="clear"/>
        <w:spacing w:lineRule="atLeast" w:line="365" w:before="56" w:after="0"/>
        <w:rPr>
          <w:sz w:val="28"/>
          <w:szCs w:val="28"/>
        </w:rPr>
      </w:pPr>
      <w:r>
        <w:rPr>
          <w:sz w:val="28"/>
          <w:szCs w:val="28"/>
        </w:rPr>
        <w:t>- продукт</w:t>
      </w:r>
    </w:p>
    <w:p>
      <w:pPr>
        <w:pStyle w:val="Style16"/>
        <w:shd w:fill="FFFFFF" w:val="clear"/>
        <w:spacing w:lineRule="atLeast" w:line="365" w:before="187" w:after="18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к проекта: </w:t>
      </w:r>
      <w:r>
        <w:rPr>
          <w:bCs/>
          <w:sz w:val="28"/>
          <w:szCs w:val="28"/>
        </w:rPr>
        <w:t>аллергическая реакция на продукты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условий: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63195</wp:posOffset>
                </wp:positionV>
                <wp:extent cx="41338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2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6319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циаль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циаль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55575</wp:posOffset>
                </wp:positionV>
                <wp:extent cx="4133850" cy="1847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ьно-техническая база /оборудование, продукты, информационные технологии/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ладший воспит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45.5pt;mso-wrap-distance-left:9.05pt;mso-wrap-distance-right:9.05pt;mso-wrap-distance-top:0pt;mso-wrap-distance-bottom:0pt;margin-top:12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риально-техническая база /оборудование, продукты, информационные технологии/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те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ладший 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55575</wp:posOffset>
                </wp:positionV>
                <wp:extent cx="21907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дите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ицинская сестр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45.5pt;mso-wrap-distance-left:9.05pt;mso-wrap-distance-right:9.05pt;mso-wrap-distance-top:0pt;mso-wrap-distance-bottom:0pt;margin-top:1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дите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дицинская сестра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целевых групп: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97155</wp:posOffset>
                </wp:positionV>
                <wp:extent cx="12763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7155</wp:posOffset>
                </wp:positionV>
                <wp:extent cx="25336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 дел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то дел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25336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 получ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то получ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1276350" cy="2190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2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533650" cy="21907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ваивают новые знания о ценности овощей и фруктов /витаминизация блюд в зимне-весенний период/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уют по указанию взрослых в специально созданных игровых /практических, тренировочных/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72.5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ваивают новые знания о ценности овощей и фруктов /витаминизация блюд в зимне-весенний период/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йствуют по указанию взрослых в специально созданных игровых /практических, тренировочных/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2533650" cy="2190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Практические умения правильного питания, приготовление простейших соков, салат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Осознанное включение в рацион питания полезных овощных и фруктовых блю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Навыки гостеприим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Расширение словарного зап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72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Практические умения правильного питания, приготовление простейших соков, салатов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Осознанное включение в рацион питания полезных овощных и фруктовых блюд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Навыки гостеприимств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Расширение словарного зап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158115</wp:posOffset>
                </wp:positionV>
                <wp:extent cx="1276350" cy="26479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8.5pt;mso-wrap-distance-left:9.05pt;mso-wrap-distance-right:9.05pt;mso-wrap-distance-top:0pt;mso-wrap-distance-bottom:0pt;margin-top:12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2533650" cy="26479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ощряют желание ребенка заботиться о своем здоровье, употребляя овощи и фрук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лекают его к совместному приготовлению блюд из фруктов и овощ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яют преемственность в работе с педаго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8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ощряют желание ребенка заботиться о своем здоровье, употребляя овощи и фрук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влекают его к совместному приготовлению блюд из фруктов и овощ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уществляют преемственность в работе с педаго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158115</wp:posOffset>
                </wp:positionV>
                <wp:extent cx="2533650" cy="2647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оровый жизнерадостный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8.5pt;mso-wrap-distance-left:9.05pt;mso-wrap-distance-right:9.05pt;mso-wrap-distance-top:0pt;mso-wrap-distance-bottom:0pt;margin-top:12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оровый жизнерадостный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333375</wp:posOffset>
                </wp:positionV>
                <wp:extent cx="1276350" cy="93345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6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333375</wp:posOffset>
                </wp:positionV>
                <wp:extent cx="2533650" cy="933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ая 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26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ическая 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333375</wp:posOffset>
                </wp:positionV>
                <wp:extent cx="2533650" cy="9334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Мероприятия по реализации проекта включали два направления работы: </w:t>
      </w:r>
      <w:r>
        <w:rPr>
          <w:b/>
          <w:bCs/>
          <w:i/>
          <w:sz w:val="28"/>
          <w:szCs w:val="28"/>
        </w:rPr>
        <w:t>с родителями и детьми</w:t>
      </w:r>
      <w:r>
        <w:rPr>
          <w:bCs/>
          <w:sz w:val="28"/>
          <w:szCs w:val="28"/>
        </w:rPr>
        <w:t>, по обоим направлениям работа велась одновременно.</w:t>
      </w:r>
    </w:p>
    <w:p>
      <w:pPr>
        <w:pStyle w:val="Style16"/>
        <w:shd w:fill="FFFFFF" w:val="clear"/>
        <w:spacing w:lineRule="atLeast" w:line="365" w:before="187" w:after="187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режде, чем начинать работу по реализации проекта, было проведено </w:t>
      </w:r>
      <w:r>
        <w:rPr>
          <w:b/>
          <w:bCs/>
          <w:i/>
          <w:sz w:val="28"/>
          <w:szCs w:val="28"/>
        </w:rPr>
        <w:t>анкетирование родителей</w:t>
      </w:r>
      <w:r>
        <w:rPr>
          <w:bCs/>
          <w:sz w:val="28"/>
          <w:szCs w:val="28"/>
        </w:rPr>
        <w:t>, в котором приняли участие – 15 семей. Выявлены следующие проблемы: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0% родителей не дают определение понятию «сбалансированный рацион»;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% родителей дают не совсем правильное определение понятию «сбалансированный рацион»;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0% родителей не знают принципов здорового питания, называют только один, два принципа;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0% семей молочные и овощные блюда готовят редко и однообразно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 с родителями: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9625</wp:posOffset>
                </wp:positionH>
                <wp:positionV relativeFrom="paragraph">
                  <wp:posOffset>78740</wp:posOffset>
                </wp:positionV>
                <wp:extent cx="1847850" cy="3619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а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.2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а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78740</wp:posOffset>
                </wp:positionV>
                <wp:extent cx="3562350" cy="3619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6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78740</wp:posOffset>
                </wp:positionV>
                <wp:extent cx="1619250" cy="3619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9625</wp:posOffset>
                </wp:positionH>
                <wp:positionV relativeFrom="paragraph">
                  <wp:posOffset>71120</wp:posOffset>
                </wp:positionV>
                <wp:extent cx="1847850" cy="42481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Подготов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4.5pt;mso-wrap-distance-left:9.05pt;mso-wrap-distance-right:9.05pt;mso-wrap-distance-top:0pt;mso-wrap-distance-bottom:0pt;margin-top:5.6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Подготов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71120</wp:posOffset>
                </wp:positionV>
                <wp:extent cx="3562350" cy="42481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кетирова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методического обеспеч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мультимедийных презентаций на тем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Эликсиры жизни – витамины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Здоровье в наших руках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Сбалансированный рацион питания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Рационное питание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Здоровое питание детей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Здоровьесберегающие технологии в детском саду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роведение родительского собрания с приглашенной медицинской сестрой, на тему: «Соблюдение норм по каждому виду продуктов в детском саду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Изготовление стенгазеты «Я за здоровой образ жизни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Создание и изготовление журнала «Здоровей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34.5pt;mso-wrap-distance-left:9.05pt;mso-wrap-distance-right:9.05pt;mso-wrap-distance-top:0pt;mso-wrap-distance-bottom:0pt;margin-top: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кетирова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методического обеспеч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ка мультимедийных презентаций на темы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Эликсиры жизни – витамины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Здоровье в наших руках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Сбалансированный рацион питания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Рационное питание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Здоровое питание детей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Здоровьесберегающие технологии в детском саду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. Проведение родительского собрания с приглашенной медицинской сестрой, на тему: «Соблюдение норм по каждому виду продуктов в детском саду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 Изготовление стенгазеты «Я за здоровой образ жизни»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 Создание и изготовление журнала «Здоровейк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71120</wp:posOffset>
                </wp:positionV>
                <wp:extent cx="1619250" cy="42481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-2 неделя октяб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4.5pt;mso-wrap-distance-left:9.05pt;mso-wrap-distance-right:9.05pt;mso-wrap-distance-top:0pt;mso-wrap-distance-bottom:0pt;margin-top:5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-2 неделя октябр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9625</wp:posOffset>
                </wp:positionH>
                <wp:positionV relativeFrom="paragraph">
                  <wp:posOffset>93980</wp:posOffset>
                </wp:positionV>
                <wp:extent cx="1847850" cy="5905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Основно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4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Основно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93980</wp:posOffset>
                </wp:positionV>
                <wp:extent cx="3562350" cy="5905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планов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7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ализация планов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93980</wp:posOffset>
                </wp:positionV>
                <wp:extent cx="1619250" cy="5905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 - но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 - ноябр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9625</wp:posOffset>
                </wp:positionH>
                <wp:positionV relativeFrom="paragraph">
                  <wp:posOffset>314960</wp:posOffset>
                </wp:positionV>
                <wp:extent cx="1847850" cy="13906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Заключ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24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Заключ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314960</wp:posOffset>
                </wp:positionV>
                <wp:extent cx="3562350" cy="139065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дение итог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с родителями на тему «Рейтинг вредност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«Кулинарной книг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уск газ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09.5pt;mso-wrap-distance-left:9.05pt;mso-wrap-distance-right:9.05pt;mso-wrap-distance-top:0pt;mso-wrap-distance-bottom:0pt;margin-top:24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ведение итог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еседа с родителями на тему «Рейтинг вредност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готовление «Кулинарной книг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уск газ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314960</wp:posOffset>
                </wp:positionV>
                <wp:extent cx="1619250" cy="13906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24.8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 с детьми: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9625</wp:posOffset>
                </wp:positionH>
                <wp:positionV relativeFrom="paragraph">
                  <wp:posOffset>89535</wp:posOffset>
                </wp:positionV>
                <wp:extent cx="1847850" cy="36195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та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7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та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562350" cy="3619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89535</wp:posOffset>
                </wp:positionV>
                <wp:extent cx="1619250" cy="3619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7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9625</wp:posOffset>
                </wp:positionH>
                <wp:positionV relativeFrom="paragraph">
                  <wp:posOffset>81915</wp:posOffset>
                </wp:positionV>
                <wp:extent cx="1847850" cy="116205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6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дготов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9175</wp:posOffset>
                </wp:positionH>
                <wp:positionV relativeFrom="paragraph">
                  <wp:posOffset>81915</wp:posOffset>
                </wp:positionV>
                <wp:extent cx="3562350" cy="116205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агност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бор дидактических иг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бор сюжетно-ролевых иг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методическ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6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агност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бор дидактических иг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бор сюжетно-ролевых иг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методического обеспеч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2475</wp:posOffset>
                </wp:positionH>
                <wp:positionV relativeFrom="paragraph">
                  <wp:posOffset>81915</wp:posOffset>
                </wp:positionV>
                <wp:extent cx="1619250" cy="116205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 неделя октяб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6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-2 неделя октяб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9625</wp:posOffset>
                </wp:positionH>
                <wp:positionV relativeFrom="paragraph">
                  <wp:posOffset>173355</wp:posOffset>
                </wp:positionV>
                <wp:extent cx="1847850" cy="161925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7.5pt;mso-wrap-distance-left:9.05pt;mso-wrap-distance-right:9.05pt;mso-wrap-distance-top:0pt;mso-wrap-distance-bottom:0pt;margin-top:13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9175</wp:posOffset>
                </wp:positionH>
                <wp:positionV relativeFrom="paragraph">
                  <wp:posOffset>173355</wp:posOffset>
                </wp:positionV>
                <wp:extent cx="3562350" cy="81915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амоанализ своего здоровья  и забота о нем» /какое, у тебя здоровье? Как ты к нему относишься?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13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Самоанализ своего здоровья  и забота о нем» /какое, у тебя здоровье? Как ты к нему относишься?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2475</wp:posOffset>
                </wp:positionH>
                <wp:positionV relativeFrom="paragraph">
                  <wp:posOffset>173355</wp:posOffset>
                </wp:positionV>
                <wp:extent cx="1619250" cy="161925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3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272415</wp:posOffset>
                </wp:positionV>
                <wp:extent cx="3562350" cy="8191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 рассказа «Вкусные истории» /истории как дети с родителями дома готовят салаты, чаи, соки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21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 рассказа «Вкусные истории» /истории как дети с родителями дома готовят салаты, чаи, соки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847850" cy="81915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блю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9175</wp:posOffset>
                </wp:positionH>
                <wp:positionV relativeFrom="paragraph">
                  <wp:posOffset>20955</wp:posOffset>
                </wp:positionV>
                <wp:extent cx="3562350" cy="4762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За ростом овощей на мини - ого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За ростом овощей на мини - ого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20955</wp:posOffset>
                </wp:positionV>
                <wp:extent cx="1619250" cy="81915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ин раз в нед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дне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ин раз в нед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жедне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9175</wp:posOffset>
                </wp:positionH>
                <wp:positionV relativeFrom="paragraph">
                  <wp:posOffset>127635</wp:posOffset>
                </wp:positionV>
                <wp:extent cx="3562350" cy="3619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Ведение записей в альбоме наблю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10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Ведение записей в альбоме наблю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9625</wp:posOffset>
                </wp:positionH>
                <wp:positionV relativeFrom="paragraph">
                  <wp:posOffset>120015</wp:posOffset>
                </wp:positionV>
                <wp:extent cx="1847850" cy="116205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дактические игр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9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дактические игр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9175</wp:posOffset>
                </wp:positionH>
                <wp:positionV relativeFrom="paragraph">
                  <wp:posOffset>120015</wp:posOffset>
                </wp:positionV>
                <wp:extent cx="3562350" cy="11620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амые полезные продукт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олшебный мешочек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пробуй и отгадай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Фруктовое домино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нюхай и отгада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9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амые полезные продукт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Волшебный мешочек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пробуй и отгадай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Фруктовое домино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нюхай и отгада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2475</wp:posOffset>
                </wp:positionH>
                <wp:positionV relativeFrom="paragraph">
                  <wp:posOffset>120015</wp:posOffset>
                </wp:positionV>
                <wp:extent cx="1619250" cy="116205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з в неделю поочеред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9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раз в неделю поочере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9625</wp:posOffset>
                </wp:positionH>
                <wp:positionV relativeFrom="paragraph">
                  <wp:posOffset>211455</wp:posOffset>
                </wp:positionV>
                <wp:extent cx="1847850" cy="361950"/>
                <wp:effectExtent l="0" t="0" r="0" b="0"/>
                <wp:wrapNone/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намическая иг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6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намическая иг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211455</wp:posOffset>
                </wp:positionV>
                <wp:extent cx="3562350" cy="3619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езд» /с карточками овощей и фрук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pt;mso-wrap-distance-left:9.05pt;mso-wrap-distance-right:9.05pt;mso-wrap-distance-top:0pt;mso-wrap-distance-bottom:0pt;margin-top:16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езд» /с карточками овощей и фрук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2475</wp:posOffset>
                </wp:positionH>
                <wp:positionV relativeFrom="paragraph">
                  <wp:posOffset>211455</wp:posOffset>
                </wp:positionV>
                <wp:extent cx="1619250" cy="36195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з в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6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раз в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9625</wp:posOffset>
                </wp:positionH>
                <wp:positionV relativeFrom="paragraph">
                  <wp:posOffset>203835</wp:posOffset>
                </wp:positionV>
                <wp:extent cx="1847850" cy="59055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- сорев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 - сорев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203835</wp:posOffset>
                </wp:positionV>
                <wp:extent cx="3562350" cy="59055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вощи и фрукт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ршки и кореш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16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вощи и фрукт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Вершки и кореш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2475</wp:posOffset>
                </wp:positionH>
                <wp:positionV relativeFrom="paragraph">
                  <wp:posOffset>203835</wp:posOffset>
                </wp:positionV>
                <wp:extent cx="1619250" cy="59055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6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октяб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9625</wp:posOffset>
                </wp:positionH>
                <wp:positionV relativeFrom="paragraph">
                  <wp:posOffset>74295</wp:posOffset>
                </wp:positionV>
                <wp:extent cx="1847850" cy="116205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южетно-ролевые игр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5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южетно-ролевые игр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9175</wp:posOffset>
                </wp:positionH>
                <wp:positionV relativeFrom="paragraph">
                  <wp:posOffset>74295</wp:posOffset>
                </wp:positionV>
                <wp:extent cx="3562350" cy="116205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вощной магазин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емья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тский сад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рожденье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ликлини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5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вощной магазин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емья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етский сад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ень рожденье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ликлин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2475</wp:posOffset>
                </wp:positionH>
                <wp:positionV relativeFrom="paragraph">
                  <wp:posOffset>74295</wp:posOffset>
                </wp:positionV>
                <wp:extent cx="1619250" cy="116205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з в неделю чередо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5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раз в неделю чередо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9625</wp:posOffset>
                </wp:positionH>
                <wp:positionV relativeFrom="paragraph">
                  <wp:posOffset>165735</wp:posOffset>
                </wp:positionV>
                <wp:extent cx="1847850" cy="139065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образи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3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образи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3562350" cy="139065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ликация: «Витаминная корзина», «Как победить простуду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: «Здоровье у нас на тарелке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а: «Овощи для салата», «Блюдо с фруктам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09.5pt;mso-wrap-distance-left:9.05pt;mso-wrap-distance-right:9.05pt;mso-wrap-distance-top:0pt;mso-wrap-distance-bottom:0pt;margin-top:13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ппликация: «Витаминная корзина», «Как победить простуду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ование: «Здоровье у нас на тарелке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пка: «Овощи для салата», «Блюдо с фрукта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2475</wp:posOffset>
                </wp:positionH>
                <wp:positionV relativeFrom="paragraph">
                  <wp:posOffset>165735</wp:posOffset>
                </wp:positionV>
                <wp:extent cx="1619250" cy="139065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 - 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3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тябрь - 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09625</wp:posOffset>
                </wp:positionH>
                <wp:positionV relativeFrom="paragraph">
                  <wp:posOffset>-581025</wp:posOffset>
                </wp:positionV>
                <wp:extent cx="1847850" cy="184785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дожестве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5.5pt;mso-wrap-distance-left:9.05pt;mso-wrap-distance-right:9.05pt;mso-wrap-distance-top:0pt;mso-wrap-distance-bottom:0pt;margin-top:-45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удожестве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-581025</wp:posOffset>
                </wp:positionV>
                <wp:extent cx="3562350" cy="184785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дки об овощах и фрук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итаминные частушк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хотворения об овощах и фруктах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городные сказки» /»Как вырос огурец», «Почему помидор красный»/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костю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45.5pt;mso-wrap-distance-left:9.05pt;mso-wrap-distance-right:9.05pt;mso-wrap-distance-top:0pt;mso-wrap-distance-bottom:0pt;margin-top:-45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гадки об овощах и фрукт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Витаминные частушк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ихотворения об овощах и фруктах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городные сказки» /»Как вырос огурец», «Почему помидор красный»/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готовление костю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2475</wp:posOffset>
                </wp:positionH>
                <wp:positionV relativeFrom="paragraph">
                  <wp:posOffset>-581025</wp:posOffset>
                </wp:positionV>
                <wp:extent cx="1619250" cy="184785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-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5.5pt;mso-wrap-distance-left:9.05pt;mso-wrap-distance-right:9.05pt;mso-wrap-distance-top:0pt;mso-wrap-distance-bottom:0pt;margin-top:-45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-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9625</wp:posOffset>
                </wp:positionH>
                <wp:positionV relativeFrom="paragraph">
                  <wp:posOffset>196215</wp:posOffset>
                </wp:positionV>
                <wp:extent cx="1847850" cy="819150"/>
                <wp:effectExtent l="0" t="0" r="0" b="0"/>
                <wp:wrapNone/>
                <wp:docPr id="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5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люч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9175</wp:posOffset>
                </wp:positionH>
                <wp:positionV relativeFrom="paragraph">
                  <wp:posOffset>196215</wp:posOffset>
                </wp:positionV>
                <wp:extent cx="3562350" cy="81915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ентация «Кулинарной книги» /на музыкальном празднике, совместно с родителями «Витамины – круглый год»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15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зентация «Кулинарной книги» /на музыкальном празднике, совместно с родителями «Витамины – круглый год»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2475</wp:posOffset>
                </wp:positionH>
                <wp:positionV relativeFrom="paragraph">
                  <wp:posOffset>196215</wp:posOffset>
                </wp:positionV>
                <wp:extent cx="1619250" cy="81915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5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роектных мероприятий:</w: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9625</wp:posOffset>
                </wp:positionH>
                <wp:positionV relativeFrom="paragraph">
                  <wp:posOffset>43815</wp:posOffset>
                </wp:positionV>
                <wp:extent cx="1847850" cy="47625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4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д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9175</wp:posOffset>
                </wp:positionH>
                <wp:positionV relativeFrom="paragraph">
                  <wp:posOffset>43815</wp:posOffset>
                </wp:positionV>
                <wp:extent cx="3562350" cy="47625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3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2475</wp:posOffset>
                </wp:positionH>
                <wp:positionV relativeFrom="paragraph">
                  <wp:posOffset>43815</wp:posOffset>
                </wp:positionV>
                <wp:extent cx="1619250" cy="47625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9625</wp:posOffset>
                </wp:positionH>
                <wp:positionV relativeFrom="paragraph">
                  <wp:posOffset>150495</wp:posOffset>
                </wp:positionV>
                <wp:extent cx="1847850" cy="1619250"/>
                <wp:effectExtent l="0" t="0" r="0" b="0"/>
                <wp:wrapNone/>
                <wp:docPr id="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й 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7.5pt;mso-wrap-distance-left:9.05pt;mso-wrap-distance-right:9.05pt;mso-wrap-distance-top:0pt;mso-wrap-distance-bottom:0pt;margin-top:11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ктический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1419225" cy="160020"/>
                <wp:effectExtent l="0" t="0" r="0" b="0"/>
                <wp:wrapNone/>
                <wp:docPr id="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6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2.6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9175</wp:posOffset>
                </wp:positionH>
                <wp:positionV relativeFrom="paragraph">
                  <wp:posOffset>150495</wp:posOffset>
                </wp:positionV>
                <wp:extent cx="3562350" cy="104775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лука и чеснока к обе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2.5pt;mso-wrap-distance-left:9.05pt;mso-wrap-distance-right:9.05pt;mso-wrap-distance-top:0pt;mso-wrap-distance-bottom:0pt;margin-top:1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лука и чеснока к обе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2475</wp:posOffset>
                </wp:positionH>
                <wp:positionV relativeFrom="paragraph">
                  <wp:posOffset>150495</wp:posOffset>
                </wp:positionV>
                <wp:extent cx="1619250" cy="59055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2475</wp:posOffset>
                </wp:positionH>
                <wp:positionV relativeFrom="paragraph">
                  <wp:posOffset>150495</wp:posOffset>
                </wp:positionV>
                <wp:extent cx="1619250" cy="104775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дне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11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жедне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9175</wp:posOffset>
                </wp:positionH>
                <wp:positionV relativeFrom="paragraph">
                  <wp:posOffset>127635</wp:posOffset>
                </wp:positionV>
                <wp:extent cx="3562350" cy="59055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занятий по приготовлению соков, ча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10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занятий по приготовлению соков, ча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2475</wp:posOffset>
                </wp:positionH>
                <wp:positionV relativeFrom="paragraph">
                  <wp:posOffset>127635</wp:posOffset>
                </wp:positionV>
                <wp:extent cx="1619250" cy="59055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раза в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раза в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09625</wp:posOffset>
                </wp:positionH>
                <wp:positionV relativeFrom="paragraph">
                  <wp:posOffset>-1905</wp:posOffset>
                </wp:positionV>
                <wp:extent cx="1847850" cy="356235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вате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0.5pt;mso-wrap-distance-left:9.05pt;mso-wrap-distance-right:9.05pt;mso-wrap-distance-top:0pt;mso-wrap-distance-bottom:0pt;margin-top:-0.1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знавате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9175</wp:posOffset>
                </wp:positionH>
                <wp:positionV relativeFrom="paragraph">
                  <wp:posOffset>-1905</wp:posOffset>
                </wp:positionV>
                <wp:extent cx="3562350" cy="590550"/>
                <wp:effectExtent l="0" t="0" r="0" b="0"/>
                <wp:wrapNone/>
                <wp:docPr id="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гадки с грядк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итамины и полезные продукт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-0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Загадки с грядк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Витамины и полезные продукт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2475</wp:posOffset>
                </wp:positionH>
                <wp:positionV relativeFrom="paragraph">
                  <wp:posOffset>-1905</wp:posOffset>
                </wp:positionV>
                <wp:extent cx="1619250" cy="59055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0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2475</wp:posOffset>
                </wp:positionH>
                <wp:positionV relativeFrom="paragraph">
                  <wp:posOffset>-1905</wp:posOffset>
                </wp:positionV>
                <wp:extent cx="1619250" cy="2190750"/>
                <wp:effectExtent l="0" t="0" r="0" b="0"/>
                <wp:wrapNone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72.5pt;mso-wrap-distance-left:9.05pt;mso-wrap-distance-right:9.05pt;mso-wrap-distance-top:0pt;mso-wrap-distance-bottom:0pt;margin-top:-0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9175</wp:posOffset>
                </wp:positionH>
                <wp:positionV relativeFrom="paragraph">
                  <wp:posOffset>219075</wp:posOffset>
                </wp:positionV>
                <wp:extent cx="3562350" cy="81915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итамины и здоровый организм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готовление витаминного чая» /корки апельсин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17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Витамины и здоровый организм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готовление витаминного чая» /корки апельсин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318135</wp:posOffset>
                </wp:positionV>
                <wp:extent cx="3562350" cy="81915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доровая пища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накомство с трудом повара» /экскурсия на кухню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25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Здоровая пища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Знакомство с трудом повара» /экскурсия на кухню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3562350" cy="139065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вощи, ягоды, фрукты – саамы витаминные продукт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чусь быть здоровым» /цикл рассказов по темам/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де найти витамины зимой?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готовление фруктового со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09.5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вощи, ягоды, фрукты – саамы витаминные продукт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чусь быть здоровым» /цикл рассказов по темам/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де найти витамины зимой?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готовление фруктового со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62475</wp:posOffset>
                </wp:positionH>
                <wp:positionV relativeFrom="paragraph">
                  <wp:posOffset>66675</wp:posOffset>
                </wp:positionV>
                <wp:extent cx="1619250" cy="139065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5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09625</wp:posOffset>
                </wp:positionH>
                <wp:positionV relativeFrom="paragraph">
                  <wp:posOffset>36195</wp:posOffset>
                </wp:positionV>
                <wp:extent cx="1847850" cy="139065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л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2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л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3562350" cy="1390650"/>
                <wp:effectExtent l="0" t="0" r="0" b="0"/>
                <wp:wrapNone/>
                <wp:docPr id="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«красивый стол»; «Самый оригинальный салат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ценировка по русской народной сказке «Репка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лечение «Витамины – круглый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09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курс «красивый стол»; «Самый оригинальный салат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сценировка по русской народной сказке «Репка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влечение «Витамины – круглый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43815</wp:posOffset>
                </wp:positionV>
                <wp:extent cx="1619250" cy="139065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3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ктяб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365" w:before="187" w:after="187"/>
        <w:rPr>
          <w:bCs/>
          <w:sz w:val="28"/>
          <w:szCs w:val="28"/>
        </w:rPr>
      </w:pPr>
      <w:r>
        <w:rPr>
          <w:bCs/>
          <w:sz w:val="28"/>
          <w:szCs w:val="28"/>
        </w:rPr>
        <w:t>Дети узнают много нового о витаминах, содержащихся в овощах и фруктах, получат практические навыки по приготовлению салатов, научатся красиво накрывать на стол;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365" w:before="187" w:after="187"/>
        <w:rPr>
          <w:bCs/>
          <w:sz w:val="28"/>
          <w:szCs w:val="28"/>
        </w:rPr>
      </w:pPr>
      <w:r>
        <w:rPr>
          <w:bCs/>
          <w:sz w:val="28"/>
          <w:szCs w:val="28"/>
        </w:rPr>
        <w:t>Дети умеют различать овощи и фрукты, выбирать наиболее полезные. Знают значение витаминов для здоровья организма;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365" w:before="187" w:after="187"/>
        <w:rPr/>
      </w:pPr>
      <w:r>
        <w:rPr>
          <w:bCs/>
          <w:sz w:val="28"/>
          <w:szCs w:val="28"/>
        </w:rPr>
        <w:t>Родители воспитанников грамотно и творчески относятся к вопросам правильного питания и воспитания здорового образа жизни у своих детей;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365" w:before="187" w:after="187"/>
        <w:rPr>
          <w:bCs/>
          <w:sz w:val="28"/>
          <w:szCs w:val="28"/>
        </w:rPr>
      </w:pPr>
      <w:r>
        <w:rPr>
          <w:bCs/>
          <w:sz w:val="28"/>
          <w:szCs w:val="28"/>
        </w:rPr>
        <w:t>Дети станут выносливыми, жизнерадостными, здоровыми;</w:t>
      </w:r>
    </w:p>
    <w:p>
      <w:pPr>
        <w:pStyle w:val="Style16"/>
        <w:shd w:fill="FFFFFF" w:val="clear"/>
        <w:spacing w:lineRule="atLeast" w:line="365" w:before="187" w:after="187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 проекта:</w:t>
      </w:r>
    </w:p>
    <w:p>
      <w:pPr>
        <w:pStyle w:val="Style16"/>
        <w:shd w:fill="FFFFFF" w:val="clear"/>
        <w:spacing w:lineRule="atLeast" w:line="365" w:before="187" w:after="187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улинарная книга» /созданная совместно с дошкольниками, педагогом и родителями воспитанников/</w:t>
      </w:r>
    </w:p>
    <w:p>
      <w:pPr>
        <w:pStyle w:val="Style16"/>
        <w:shd w:fill="FFFFFF" w:val="clear"/>
        <w:spacing w:lineRule="atLeast" w:line="365" w:before="187" w:after="187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уск журнала для родителей «Здоровейка»</w:t>
      </w:r>
    </w:p>
    <w:p>
      <w:pPr>
        <w:pStyle w:val="Style16"/>
        <w:shd w:fill="FFFFFF" w:val="clear"/>
        <w:spacing w:lineRule="atLeast" w:line="365" w:before="187" w:after="187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65" w:before="187" w:after="18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шебьёва Е.А. Тематические дни и недели в детском саду. М., 2005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65" w:before="187" w:after="18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уменюк Е.И., Слисенко Н.А. «Правильное питание дошкольников» Детство-Пресс 2013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65" w:before="187" w:after="187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яева Л. Будь здоров, малыш.// Дошкольное воспитание, №11, 2004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65" w:before="187" w:after="18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улик Г.и., Н.Н. Сергиенко. школа здорового человека. Программа для ДОУ. М., ТЦ «Сфера», 2008г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65" w:before="187" w:after="18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ахонева М. Воспитание здорового ребенка. //Дошкольное воспитание, №6, 2002</w:t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65" w:before="187" w:after="187"/>
        <w:rPr>
          <w:b/>
          <w:b/>
          <w:bCs/>
          <w:color w:val="303F50"/>
          <w:sz w:val="28"/>
          <w:szCs w:val="28"/>
        </w:rPr>
      </w:pPr>
      <w:r>
        <w:rPr>
          <w:b/>
          <w:bCs/>
          <w:color w:val="303F50"/>
          <w:sz w:val="28"/>
          <w:szCs w:val="28"/>
        </w:rPr>
      </w:r>
    </w:p>
    <w:p>
      <w:pPr>
        <w:pStyle w:val="Normal"/>
        <w:tabs>
          <w:tab w:val="clear" w:pos="708"/>
          <w:tab w:val="left" w:pos="6190" w:leader="none"/>
        </w:tabs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10">
    <w:name w:val="s10"/>
    <w:basedOn w:val="Style12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9:04:00Z</dcterms:created>
  <dc:creator>Пользователь Windows</dc:creator>
  <dc:description/>
  <cp:keywords/>
  <dc:language>en-US</dc:language>
  <cp:lastModifiedBy>1</cp:lastModifiedBy>
  <cp:lastPrinted>2019-12-10T22:04:00Z</cp:lastPrinted>
  <dcterms:modified xsi:type="dcterms:W3CDTF">2019-12-10T19:04:00Z</dcterms:modified>
  <cp:revision>3</cp:revision>
  <dc:subject/>
  <dc:title>Проект «Здоровое питание – основа процветания»</dc:title>
</cp:coreProperties>
</file>