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Средняя общеобразовательная школа №1» города Когалым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rPr/>
      </w:pPr>
      <w:r>
        <w:rPr>
          <w:rStyle w:val="Emphasis"/>
          <w:i w:val="false"/>
          <w:sz w:val="44"/>
          <w:szCs w:val="44"/>
        </w:rPr>
        <w:t>Программа</w:t>
      </w:r>
    </w:p>
    <w:p>
      <w:pPr>
        <w:pStyle w:val="Heading2"/>
        <w:rPr>
          <w:rStyle w:val="Emphasis"/>
          <w:i w:val="false"/>
          <w:i w:val="false"/>
          <w:sz w:val="44"/>
          <w:szCs w:val="44"/>
        </w:rPr>
      </w:pPr>
      <w:r>
        <w:rPr>
          <w:rStyle w:val="Emphasis"/>
          <w:i w:val="false"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Работа с учащимися, имеющими низкую учебную мотиваци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2018-202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имкулова Ф.Ф. учитель  истории  и обществозн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Когалым 2018 г</w:t>
      </w:r>
    </w:p>
    <w:p>
      <w:pPr>
        <w:pStyle w:val="Normal"/>
        <w:spacing w:before="0" w:after="0"/>
        <w:ind w:firstLine="708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ЦЕЛЬ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>создание условий для развития личностного потенциала учащихся в условиях взаимодействия школы, семьи, внешнего социума, создание благоприятного микроклимата в школ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И: </w:t>
      </w:r>
    </w:p>
    <w:p>
      <w:pPr>
        <w:pStyle w:val="Style16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коллектив единомышленников, сделать учащихся, учителей, родителей соучастниками образовательного и воспитательного процесса организовать разнообразную, увлекательную, социально-значимую совместную деятельность учащихся и родителей;</w:t>
      </w:r>
    </w:p>
    <w:p>
      <w:pPr>
        <w:pStyle w:val="Style16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всеобуч для родителей;</w:t>
      </w:r>
    </w:p>
    <w:p>
      <w:pPr>
        <w:pStyle w:val="Style16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возможных причин снижения успеваемости и качества образования учащихся;</w:t>
      </w:r>
    </w:p>
    <w:p>
      <w:pPr>
        <w:pStyle w:val="Style16"/>
        <w:numPr>
          <w:ilvl w:val="0"/>
          <w:numId w:val="15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комплексных мер, направленных на повышение успеваем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жидаемые результаты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установление диалога и взаимовыгодного сотрудничества между школой и родителями формирование у учащихся любви, долга к родителям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Формы организации работы с родителями</w:t>
      </w:r>
      <w:r>
        <w:rPr>
          <w:rFonts w:cs="Times New Roman" w:ascii="Times New Roman" w:hAnsi="Times New Roman"/>
          <w:sz w:val="26"/>
          <w:szCs w:val="26"/>
        </w:rPr>
        <w:t>слабоуспевающих и неуспевающими учащихся: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ивидуальная беседа с родителями в присутствии ученика;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ие индивидуальных заданий во внеурочное время по учебным пособиям, карточкам, где используются дифференцированные задания для создания ситуации успеха;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дительское собрание;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одические рекомендации и практикумы;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бор методической литературы по отдельны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ДЕЯТЕЛЬНОСТИ УЧИТЕЛЯ (с учени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диагностику учащегося в начале учебного года с целью выявления уровня обучаемости, учитывая тип темперамента ребенка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на уроке различные виды опроса (устный, индивидуальный, письменный и т.д.) для объективности результата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ярно и систематически опрашивать, не допуская скопления оценок в конце четверти, когда ученик уже не имеет возможности их исправить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ентировать оценку ученика (необходимо отмечать недостатки ответа, чтобы учащийся мог их устранять в дальнейшем) или использовать формирующее оценивание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ервичного контроля ЗУН отработать тему на уроке с учащимися, показавшими низкий результат, после чего провести повторный контроль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опрашивать ученика, не давать ему контрольную работу в первый день занятий (после отсутствия в школе по болезни или уважительной причине).</w:t>
      </w:r>
    </w:p>
    <w:p>
      <w:pPr>
        <w:pStyle w:val="Style16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 время, за которое учащийся должен освоить пропущенную тему, и в случае затруднения дать ему консультации.</w:t>
      </w:r>
    </w:p>
    <w:p>
      <w:pPr>
        <w:pStyle w:val="Style16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ставлять полученные учащимися неудовлетворительные оценки в дневник с целью своевременного контроля со стороны родителей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ь возможность учащимся сдать пройденный материал в виде проверочной работы или собеседования не менее чем за неделю до окончания четверти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 ставить в известность классного руководителя или непосредственно родителей ученика о снижении успеваемости учащегося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нижать оценку ученику за плохое поведение на уроке, в этом случае использовать другие методы воздействия на ученик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олько при выполнении полного комплекса мероприятий учитель имеет право выставить учащемуся за четверть неудовлетворительную оценку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ехнологическая карта  работы с</w:t>
      </w:r>
      <w:r>
        <w:rPr>
          <w:rFonts w:cs="Times New Roman" w:ascii="Times New Roman" w:hAnsi="Times New Roman"/>
          <w:b/>
          <w:sz w:val="32"/>
          <w:szCs w:val="32"/>
        </w:rPr>
        <w:t xml:space="preserve"> учащимися, имеющими низкую мотивацию к процессу обучения</w:t>
      </w:r>
      <w:r>
        <w:rPr/>
        <w:t>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093"/>
        <w:gridCol w:w="1981"/>
        <w:gridCol w:w="2070"/>
        <w:gridCol w:w="1995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 работ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гда?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чем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то?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к?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а урок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  выявлении стадии развития, на которой находится ученик, определении зоны его ближайшего развития посредством регулярного мониторинга, диагностик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предотвращения отставания,  своевременного усвоения предмет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Создание микроклимата в классе.</w:t>
              <w:br/>
              <w:t>2.Алгоритмизация действий.</w:t>
              <w:br/>
              <w:t>3. Удержание интереса.</w:t>
              <w:br/>
              <w:t>4. Формирование мотивации к обучению.</w:t>
              <w:br/>
              <w:t>5.Стимулирование оценкой, похвало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Работа в группах,  парах.</w:t>
              <w:br/>
              <w:t>3.Индивидуальные консультации.</w:t>
              <w:br/>
              <w:t>4. Опорные конспекты, памятки.</w:t>
              <w:br/>
              <w:t>Дидактические игры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урочная деятельност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возникновении затруднений:</w:t>
              <w:br/>
              <w:t>– в изучении нового материала;</w:t>
              <w:br/>
              <w:t>– выявлении пробелов в знаниях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предупреждения неуспеваемости;</w:t>
              <w:br/>
              <w:t>– ликвидации выявленных пробелов в знаниях;</w:t>
              <w:br/>
              <w:t>– формирования мотивации, интереса к учеб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о-личностный подход в работе со слабоуспевающими и неуспевающими учащими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Индивидуальные и групповые консультации.</w:t>
              <w:br/>
              <w:t>2. Оказание помощи при выполнении домашнего задания (карточки инструкции, помощь сильных учеников).</w:t>
              <w:br/>
              <w:t>3. Творческие задания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ьная раб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ярно, опираясь на контроль со стороны учителей предметник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формирования личности школьника, мотивации, интереса к учеб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о-личностный подход, создание комфортной сред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Проведение тематических классных часов, предметных недель.</w:t>
              <w:br/>
              <w:t>2. Опора на хобби.</w:t>
            </w:r>
          </w:p>
        </w:tc>
      </w:tr>
      <w:tr>
        <w:trPr>
          <w:trHeight w:val="27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родителям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отставании в учебе, пропусках занятий, невыполнении домашних заданий, несоответствующей обстановке в классе, семье.</w:t>
              <w:br/>
              <w:t>Работа ведется регулярно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оказания профессиональной  педагогической помощи родителям; выяснения причин неуспеваемости;</w:t>
              <w:br/>
              <w:t>установления единых требовани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ение типа ученика и причин неуспеваемости. Формирование как внутренних, так и внешних  мотивов. </w:t>
              <w:br/>
              <w:t>Помощь родителям в коррекции успеваемости ребен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е родительские собрания.</w:t>
              <w:br/>
              <w:t>Индивидуальная и коррекционная работа с родителями.</w:t>
              <w:br/>
              <w:t>Совет профилактики.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фик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й работы со слабоуспевающими учащимис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  по истории  на  2018-2019 учебный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" w:name="_GoBack"/>
      <w:bookmarkStart w:id="2" w:name="_GoBack"/>
      <w:bookmarkEnd w:id="2"/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62"/>
        <w:gridCol w:w="1576"/>
        <w:gridCol w:w="1301"/>
        <w:gridCol w:w="1286"/>
        <w:gridCol w:w="1297"/>
        <w:gridCol w:w="124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№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/п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Спис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учащихся</w:t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Дни недел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онедельни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Вторни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Сред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Четверг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Пятниц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озможные причины неуспеваемости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уск уроков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ая работа дома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абые способности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желание учить предмет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ая работа на уроке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ъективность выставления оценок на уроке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зятое отношение учителя на уроке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ой объем домашнего задания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ое внимание учителя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й уровень сложности материала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прич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ДЕЯТЕЛЬНОСТИ УЧЕНИКА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ник обязан </w:t>
      </w:r>
    </w:p>
    <w:p>
      <w:pPr>
        <w:pStyle w:val="Style16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домашние задания, письменные задания своевременно представлять учителю на проверку;</w:t>
      </w:r>
    </w:p>
    <w:p>
      <w:pPr>
        <w:pStyle w:val="Style16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ть в течение урока и выполнять все виды упражнений и заданий на уроке;</w:t>
      </w:r>
    </w:p>
    <w:p>
      <w:pPr>
        <w:pStyle w:val="Style16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мостоятельно изучить учебный материал в случае пропуска урока без уважительной причины, но при необходимости обратиться к учителю за консультацие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ДЕЯТЕЛЬНОСТИ РОДИТЕЛЕЙ</w:t>
      </w:r>
    </w:p>
    <w:p>
      <w:pPr>
        <w:pStyle w:val="Style16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дители обязаны </w:t>
      </w:r>
    </w:p>
    <w:p>
      <w:pPr>
        <w:pStyle w:val="Style16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ировать выполнение домашнего задания учеником, его посещаемость;</w:t>
      </w:r>
    </w:p>
    <w:p>
      <w:pPr>
        <w:pStyle w:val="Style16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огать ребенку в случае его длительного отсутствия по болезни или другим уважительным причинам в освоении пропущенного учебного материала путем самостоятельных занятий или консультаций с учителем-предметником.</w:t>
      </w:r>
    </w:p>
    <w:p>
      <w:pPr>
        <w:pStyle w:val="Style16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тели ученика имеют право</w:t>
      </w:r>
    </w:p>
    <w:p>
      <w:pPr>
        <w:pStyle w:val="Style16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щать уроки, по которым ученик показывает низкий результат.</w:t>
      </w:r>
    </w:p>
    <w:p>
      <w:pPr>
        <w:pStyle w:val="Style16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затруднения обращаться за помощью к классному руководителю, учителю-предметнику, администрации школ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Й  РЕЗУЛЬТАТ: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преждение/ликвидация неуспеваемости;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 уровня освоения учебного материала учащимся;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 качества знаний учащихся;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 мотивации к уч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 индивидуальной работы со слабоуспевающими учащими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образец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О учителя ….………………………………………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милия ученика (класс)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мет   ………………………………………..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белы в знаниях уч-ся (тема, проблема) ………………………….</w:t>
      </w:r>
    </w:p>
    <w:p>
      <w:pPr>
        <w:pStyle w:val="Normal"/>
        <w:spacing w:lineRule="auto" w:line="240" w:before="280" w:after="280"/>
        <w:ind w:left="708" w:hanging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Планируемые мероприятия.  Сроки их реализации</w:t>
      </w:r>
      <w:r>
        <w:rPr/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077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Индивидуальные дополнительные  занятия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Тематика занятий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Дифференцированные задания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Методическое пособ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Дифференцированный контроль знаний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Сроки. Тем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Работа с дневником и тетрадью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Консультации для родителей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Дата. Тема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Создание ситуации успеха на урок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ндивидуальная карта слабоуспевающего учащегося класс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 И  учащегося  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Класс 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мет ____________________________________________________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чина неуспеваемости 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итель 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808"/>
        <w:gridCol w:w="1590"/>
        <w:gridCol w:w="980"/>
        <w:gridCol w:w="1358"/>
        <w:gridCol w:w="1009"/>
        <w:gridCol w:w="1300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Пробелы в знан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Даты проведения индивидуальных занят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Формы ликвидации пробе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Что зада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%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выполн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Отме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Подпись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учащегося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родителя</w:t>
            </w:r>
          </w:p>
        </w:tc>
      </w:tr>
      <w:tr>
        <w:trPr>
          <w:trHeight w:val="21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ст контроля выполнения  учащимися  домашних  задан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contextualSpacing/>
        <w:rPr/>
      </w:pPr>
      <w:r>
        <w:rPr>
          <w:sz w:val="26"/>
          <w:szCs w:val="26"/>
        </w:rPr>
        <w:t>Ф.И.  учащегося</w:t>
      </w:r>
      <w:r>
        <w:rPr>
          <w:b w:val="false"/>
          <w:sz w:val="26"/>
          <w:szCs w:val="26"/>
        </w:rPr>
        <w:t xml:space="preserve">____________________________________________    </w:t>
      </w:r>
      <w:r>
        <w:rPr>
          <w:sz w:val="26"/>
          <w:szCs w:val="26"/>
        </w:rPr>
        <w:t>Класс</w:t>
      </w:r>
      <w:r>
        <w:rPr>
          <w:b w:val="false"/>
          <w:sz w:val="26"/>
          <w:szCs w:val="26"/>
        </w:rPr>
        <w:t xml:space="preserve"> ___</w:t>
      </w:r>
    </w:p>
    <w:p>
      <w:pPr>
        <w:pStyle w:val="Heading1"/>
        <w:spacing w:before="0" w:after="0"/>
        <w:contextualSpacing/>
        <w:rPr/>
      </w:pPr>
      <w:r>
        <w:rPr>
          <w:sz w:val="26"/>
          <w:szCs w:val="26"/>
        </w:rPr>
        <w:t>Предмет</w:t>
      </w:r>
      <w:r>
        <w:rPr>
          <w:b w:val="false"/>
          <w:sz w:val="26"/>
          <w:szCs w:val="26"/>
        </w:rPr>
        <w:t xml:space="preserve"> _________________________   </w:t>
      </w:r>
      <w:r>
        <w:rPr>
          <w:sz w:val="26"/>
          <w:szCs w:val="26"/>
        </w:rPr>
        <w:t xml:space="preserve">Учитель </w:t>
      </w:r>
      <w:r>
        <w:rPr>
          <w:b w:val="false"/>
          <w:sz w:val="26"/>
          <w:szCs w:val="26"/>
        </w:rPr>
        <w:t xml:space="preserve"> ____________________________________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роки  контроля:  </w:t>
      </w:r>
      <w:r>
        <w:rPr>
          <w:rFonts w:cs="Times New Roman" w:ascii="Times New Roman" w:hAnsi="Times New Roman"/>
          <w:sz w:val="26"/>
          <w:szCs w:val="26"/>
        </w:rPr>
        <w:t>с  «____»______________ 20___ г.  по  «____»_____________ 20___ 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контроля: </w:t>
      </w:r>
      <w:r>
        <w:rPr>
          <w:rFonts w:cs="Times New Roman" w:ascii="Times New Roman" w:hAnsi="Times New Roman"/>
          <w:sz w:val="26"/>
          <w:szCs w:val="26"/>
        </w:rPr>
        <w:t>отслеживание систематичности  выполнения  домашних  заданий учащимис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15"/>
        <w:gridCol w:w="2315"/>
        <w:gridCol w:w="2316"/>
        <w:gridCol w:w="1647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 урок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 домашнего  зада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полнено  полностью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полнено  частичн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  выполнено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а  учителя  за  период  контрол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 учащимся  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 классным  руководителем 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 родителями  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Подпись  учителя</w:t>
      </w: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межуточный  контроль  успеваемости  и  посещаемости  занятий  учащимс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 имя  учащегося  ______________________________________________                              Класс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лассный  руководитель     __________________________________________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иод,  за  который  проводится  контроль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 «_____»___________по  «_____»_______________ 200 __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968"/>
        <w:gridCol w:w="1844"/>
        <w:gridCol w:w="2640"/>
        <w:gridCol w:w="1719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редме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Количество  уроков  за  период  контро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Количество  пропущенных  уро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Оценки  за  период  контроля  (включая  к/р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Оценки  за  контрольные  работы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ись  классного  руководителя  ______________</w:t>
      </w:r>
      <w:r>
        <w:rPr>
          <w:sz w:val="27"/>
          <w:szCs w:val="27"/>
        </w:rPr>
        <w:t>___</w:t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ТЧЕТ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учителя-предметника о работе со слабоуспевающими учащими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состоянию на 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224"/>
        <w:gridCol w:w="1701"/>
        <w:gridCol w:w="1559"/>
        <w:gridCol w:w="1524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Ф.И.О. ученик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Причины неуспеваемости (учитель указывает самостоятельно выявленные прич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Использованы виды 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Формы ликвидации пробел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Результат работы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итель _________________________Подпись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ке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анализ причин неуспеваемости учащихся)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ик____________________________ класс______ школа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здоровь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або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влетворительно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рошее</w:t>
      </w:r>
    </w:p>
    <w:p>
      <w:pPr>
        <w:pStyle w:val="TextBody"/>
        <w:numPr>
          <w:ilvl w:val="0"/>
          <w:numId w:val="7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певаемость в начальной школе и в последующих классах, повторные годы обуч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ы, по которым возникла неуспеваемость: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ы неуспеваемости по мнению учителя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ы неуспеваемости по мнению ученика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учеником критериев оценивания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изучаемого материала на урока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концентрировать внимание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ое (быстрое) запоминание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повторить изложенно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самостоятельно выполнять задания на уроках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развития учебных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о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чь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прочитанного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преобразовать учебную информацию (выделение главного, систематизация, составление моделей информации)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приемами развития памяти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ответов без конспектов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методами выполнения творческих заданий (сравнение, определение причин и следствий, взаимосвязь, планирование деятельности)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щение дополнительных занят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метам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учебной деятельности  на занятиях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ые дополнительные занятия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домашних зада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ота выполнения домашних занятий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 отсутствия домашних занятий________________________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ность выполнения домашних заданий_________________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учебной деятельности, которые вызывают затруднения__________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помощи при выполнении домашнего задания___________________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занятия в каникулярное врем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ы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занятий__________________________________________________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7:02:00Z</dcterms:created>
  <dc:creator>Admin</dc:creator>
  <dc:description/>
  <cp:keywords/>
  <dc:language>en-US</dc:language>
  <cp:lastModifiedBy>Пк</cp:lastModifiedBy>
  <dcterms:modified xsi:type="dcterms:W3CDTF">2019-12-15T16:14:00Z</dcterms:modified>
  <cp:revision>4</cp:revision>
  <dc:subject/>
  <dc:title/>
</cp:coreProperties>
</file>