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drawing>
          <wp:inline distT="0" distB="0" distL="0" distR="0">
            <wp:extent cx="6528435" cy="898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898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кола молодого педагога» – эффективная форма методической помощи начинающим педагогам</w:t>
      </w:r>
    </w:p>
    <w:p>
      <w:pPr>
        <w:pStyle w:val="Style13"/>
        <w:spacing w:lineRule="auto" w:line="360"/>
        <w:jc w:val="both"/>
        <w:rPr>
          <w:rStyle w:val="Emphasis"/>
          <w:i w:val="false"/>
          <w:i w:val="false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spacing w:lineRule="auto" w:line="360"/>
        <w:jc w:val="right"/>
        <w:rPr/>
      </w:pPr>
      <w:r>
        <w:rPr>
          <w:rStyle w:val="Emphasis"/>
          <w:i w:val="false"/>
        </w:rPr>
        <w:t> </w:t>
      </w:r>
      <w:r>
        <w:rPr>
          <w:rStyle w:val="Emphasis"/>
          <w:i w:val="false"/>
        </w:rPr>
        <w:t xml:space="preserve">«Повысить квалификацию – это, </w:t>
      </w:r>
      <w:r>
        <w:rPr>
          <w:i/>
          <w:iCs/>
        </w:rPr>
        <w:br/>
      </w:r>
      <w:r>
        <w:rPr>
          <w:rStyle w:val="Emphasis"/>
          <w:i w:val="false"/>
        </w:rPr>
        <w:t xml:space="preserve">значит, приобрести новое состояние, </w:t>
      </w:r>
      <w:r>
        <w:rPr>
          <w:i/>
          <w:iCs/>
        </w:rPr>
        <w:br/>
      </w:r>
      <w:r>
        <w:rPr>
          <w:rStyle w:val="Emphasis"/>
          <w:i w:val="false"/>
        </w:rPr>
        <w:t xml:space="preserve">степень годности к какому-либо виду труда, </w:t>
      </w:r>
      <w:r>
        <w:rPr>
          <w:i/>
        </w:rPr>
        <w:br/>
      </w:r>
      <w:r>
        <w:rPr>
          <w:rStyle w:val="Emphasis"/>
          <w:i w:val="false"/>
        </w:rPr>
        <w:t xml:space="preserve">стать достойным, деятельным, молодым, успешным». </w:t>
      </w:r>
      <w:r>
        <w:rPr>
          <w:i/>
          <w:iCs/>
        </w:rPr>
        <w:br/>
      </w:r>
      <w:r>
        <w:rPr>
          <w:rStyle w:val="Emphasis"/>
          <w:i w:val="false"/>
        </w:rPr>
        <w:t>В.И. Даль, С.И. Ожегов.</w:t>
      </w:r>
    </w:p>
    <w:p>
      <w:pPr>
        <w:pStyle w:val="Style13"/>
        <w:spacing w:lineRule="auto" w:line="360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Style13"/>
        <w:spacing w:lineRule="auto" w:line="360"/>
        <w:ind w:firstLine="708"/>
        <w:jc w:val="both"/>
        <w:rPr/>
      </w:pPr>
      <w:r>
        <w:rPr/>
        <w:t xml:space="preserve">Происходящие сегодня в нашем обществе кардинальные перемены требуют серьезного переосмысления сложившегося в последние десятилетия отношения к человеку. Особая роль в решении проблемы человека на современном переходном этапе и на более длительную историческую перспективу, как показывает мировая практика, принадлежит образованию. 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>Проблемы начинающих педагогов актуальны и реалистичны, которые заключаются затруднении молодых специалистов перевести цели воспитания в область конкретных педагогических ситуаций и задач, не владеют техникой и технологией педагогической деятельности. В результате она распадается для них на ряд слабосвязанных друг с другом функций. Все это мешает профессиональной адаптации молодого воспитателя.</w:t>
      </w:r>
    </w:p>
    <w:p>
      <w:pPr>
        <w:pStyle w:val="Style13"/>
        <w:spacing w:lineRule="auto" w:line="360"/>
        <w:jc w:val="both"/>
        <w:rPr/>
      </w:pPr>
      <w:r>
        <w:rPr/>
        <w:t xml:space="preserve">Кроме того, к настоящему времени в сфере профессионального труда воспитателя назрел ряд противоречий, которые также препятствуют успешной адаптации в профессиональной деятельности. </w:t>
      </w:r>
    </w:p>
    <w:p>
      <w:pPr>
        <w:pStyle w:val="Style13"/>
        <w:spacing w:lineRule="auto" w:line="360"/>
        <w:jc w:val="both"/>
        <w:rPr>
          <w:b/>
          <w:b/>
        </w:rPr>
      </w:pPr>
      <w:r>
        <w:rPr>
          <w:b/>
        </w:rPr>
        <w:t xml:space="preserve">Организация работы с молодыми специалистами предполагает следующие этапы: </w:t>
      </w:r>
    </w:p>
    <w:p>
      <w:pPr>
        <w:pStyle w:val="Style13"/>
        <w:spacing w:lineRule="auto" w:line="360"/>
        <w:jc w:val="both"/>
        <w:rPr/>
      </w:pPr>
      <w:r>
        <w:rPr/>
        <w:t>- диагностика, выявление состояния проблемы;</w:t>
      </w:r>
    </w:p>
    <w:p>
      <w:pPr>
        <w:pStyle w:val="Style13"/>
        <w:spacing w:lineRule="auto" w:line="360"/>
        <w:jc w:val="both"/>
        <w:rPr/>
      </w:pPr>
      <w:r>
        <w:rPr/>
        <w:t>- анализ целевых установок при создании программы развития; разработка стратегии основных направлений работы;</w:t>
      </w:r>
    </w:p>
    <w:p>
      <w:pPr>
        <w:pStyle w:val="Style13"/>
        <w:spacing w:lineRule="auto" w:line="360"/>
        <w:jc w:val="both"/>
        <w:rPr/>
      </w:pPr>
      <w:r>
        <w:rPr/>
        <w:t xml:space="preserve">- формирование плана действий по реализации стратегии; </w:t>
      </w:r>
    </w:p>
    <w:p>
      <w:pPr>
        <w:pStyle w:val="Style13"/>
        <w:spacing w:lineRule="auto" w:line="360"/>
        <w:jc w:val="both"/>
        <w:rPr/>
      </w:pPr>
      <w:r>
        <w:rPr/>
        <w:t>- апробация комплексно-целевой программы; корректировка отдельных составных элементов работы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b/>
        </w:rPr>
        <w:t>Проведение диагностики и самодиагностики</w:t>
      </w:r>
      <w:r>
        <w:rPr/>
        <w:t xml:space="preserve"> педагогической деятельности направлено на овладение каждым педагогом  навыками самоанализа, самооценки, что позволяет переводить работу с кадрами в режиме активного саморегулирования и самокоррекции, распознать профессиональные и личностные особенности воспитателя.</w:t>
      </w:r>
    </w:p>
    <w:p>
      <w:pPr>
        <w:pStyle w:val="Style13"/>
        <w:spacing w:lineRule="auto" w:line="360"/>
        <w:jc w:val="both"/>
        <w:rPr/>
      </w:pPr>
      <w:r>
        <w:rPr/>
        <w:t xml:space="preserve">Овладение навыком самодиагностики позволяет воспитателю  самостоятельно анализировать и вносить необходимые коррективы в учебно-воспитательный процесс. При этом педагог  выходит на новый уровень самоорганизации - в режим непрерывного педагогического совершенствования и поиска. 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>Как показывает анализ дошкольной  действительности и социально-педагогических исследований, даже при достаточно высоком уровне готовности к педагогической деятельности личностная и профессиональная адаптация</w:t>
      </w:r>
      <w:r>
        <w:rPr>
          <w:i/>
          <w:iCs/>
        </w:rPr>
        <w:t xml:space="preserve"> </w:t>
      </w:r>
      <w:r>
        <w:rPr/>
        <w:t xml:space="preserve">выпускника может протекать длительно и сложно. </w:t>
      </w:r>
    </w:p>
    <w:p>
      <w:pPr>
        <w:pStyle w:val="Style13"/>
        <w:spacing w:lineRule="auto" w:line="360"/>
        <w:ind w:firstLine="708"/>
        <w:jc w:val="both"/>
        <w:rPr/>
      </w:pPr>
      <w:r>
        <w:rPr/>
        <w:t>Для планирования деятельности по программе “Становление молодого воспитателя” были выявлены доминирующие затруднения: недостаточное владение учебным материалом по преподаваемому предмету; отсутствие навыков владения методами практической работы при осуществлении дифференцированного подхода к детям; воспитательная работа.</w:t>
      </w:r>
    </w:p>
    <w:p>
      <w:pPr>
        <w:pStyle w:val="Style13"/>
        <w:spacing w:lineRule="auto" w:line="360"/>
        <w:jc w:val="both"/>
        <w:rPr/>
      </w:pPr>
      <w:r>
        <w:rPr/>
        <w:t xml:space="preserve">Данные проблемы возникают в связи с тем, что молодой специалист на старте педагогической деятельности знает достаточно, но мало умеет, так как у него еще не сформированы профессионально значимые качества; выявляются противоречия между профессиональной направленностью и выбранной специальностью, происходит переоценка собственных сил и идеализация выбранной профессии. Как следствие, происходит не всегда оправданный отток молодых педагогов, не нашедших себя в выбранной специальности. </w:t>
      </w:r>
    </w:p>
    <w:p>
      <w:pPr>
        <w:pStyle w:val="Style13"/>
        <w:spacing w:lineRule="auto" w:line="360"/>
        <w:jc w:val="both"/>
        <w:rPr/>
      </w:pPr>
      <w:r>
        <w:rPr/>
        <w:t>Реализация программы работы с молодыми педагогами  «Становление молодого воспитателя» строится с учетом трех аспектов деятельности педагога: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</w:rPr>
        <w:t xml:space="preserve">«Молодой специалист </w:t>
      </w:r>
      <w:r>
        <w:rPr/>
        <w:t>–</w:t>
      </w:r>
      <w:r>
        <w:rPr>
          <w:rStyle w:val="StrongEmphasis"/>
        </w:rPr>
        <w:t xml:space="preserve"> коллега» </w:t>
      </w:r>
      <w:r>
        <w:rPr/>
        <w:t>– обеспечение молодого специалиста необходимыми знаниями, умениями, навыками, которые обеспечат прохождение адаптации молодого специалиста в профессии в лёгкой степени; обеспечение его необходимыми знаниями, умениями, навыками успешного взаимодействия в коллективе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</w:rPr>
        <w:t xml:space="preserve">«Молодой специалист </w:t>
      </w:r>
      <w:r>
        <w:rPr/>
        <w:t>–</w:t>
      </w:r>
      <w:r>
        <w:rPr>
          <w:rStyle w:val="StrongEmphasis"/>
        </w:rPr>
        <w:t xml:space="preserve"> ребенок»</w:t>
      </w:r>
      <w:r>
        <w:rPr/>
        <w:t xml:space="preserve"> – обеспечение молодого специалиста знаниями, умениями, навыками необходимыми для выстраивания личностно-ориентированного взаимодействия с детьми;</w:t>
      </w:r>
      <w:r>
        <w:rPr>
          <w:rStyle w:val="StrongEmphasis"/>
        </w:rPr>
        <w:t xml:space="preserve"> </w:t>
      </w:r>
      <w:r>
        <w:rPr/>
        <w:t>разработка организационно-методических рекомендаций по оптимизации образовательного процесса, условий обучений и воспитания детей дошкольного возраста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</w:rPr>
        <w:t xml:space="preserve">«Молодой специалист </w:t>
      </w:r>
      <w:r>
        <w:rPr/>
        <w:t>–</w:t>
      </w:r>
      <w:r>
        <w:rPr>
          <w:rStyle w:val="StrongEmphasis"/>
        </w:rPr>
        <w:t xml:space="preserve"> родители»</w:t>
      </w:r>
      <w:r>
        <w:rPr/>
        <w:t xml:space="preserve"> – обеспечение молодого специалиста знаниями, умениями, навыками; необходимыми для выстраивания конструктивного бесконфликтного взаимодействия с родителями;</w:t>
      </w:r>
    </w:p>
    <w:p>
      <w:pPr>
        <w:pStyle w:val="Style13"/>
        <w:spacing w:lineRule="auto" w:line="360"/>
        <w:jc w:val="both"/>
        <w:rPr/>
      </w:pPr>
      <w:r>
        <w:rPr>
          <w:b/>
          <w:bCs/>
        </w:rPr>
        <w:t>Главная цель комплексно-целевой программы</w:t>
      </w:r>
      <w:r>
        <w:rPr/>
        <w:t xml:space="preserve"> – оказание помощи начинающим педагогам в профессиональной адаптации.</w:t>
      </w:r>
    </w:p>
    <w:p>
      <w:pPr>
        <w:pStyle w:val="Style13"/>
        <w:spacing w:lineRule="auto" w:line="360"/>
        <w:jc w:val="both"/>
        <w:rPr/>
      </w:pPr>
      <w:r>
        <w:rPr>
          <w:b/>
          <w:bCs/>
          <w:i/>
          <w:iCs/>
        </w:rPr>
        <w:t xml:space="preserve">Данная  цель  реализуется  через следующие задачи: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280" w:after="0"/>
        <w:ind w:left="0" w:hanging="0"/>
        <w:jc w:val="both"/>
        <w:rPr/>
      </w:pPr>
      <w:r>
        <w:rPr/>
        <w:t>развивать профессиональные навыки молодых педагогов, в том числе навыков применения различных средств обучения и воспитания, общения с детьми и их родителям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280"/>
        <w:ind w:left="0" w:hanging="0"/>
        <w:jc w:val="both"/>
        <w:rPr/>
      </w:pPr>
      <w:r>
        <w:rPr/>
        <w:t>формировать у начинающих педагогов потребность в непрерывном самообразо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добиваться повышения качества знаний по психологии дошкольника, умения их использовать в работе;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280"/>
        <w:ind w:left="0" w:hanging="0"/>
        <w:jc w:val="both"/>
        <w:rPr/>
      </w:pPr>
      <w:r>
        <w:rPr/>
        <w:t>воспитывать у начинающих педагогов чувства сопереживания, коллективизма, внимательного отношения к коллегам, обучать навыкам воспитания сознательной дисципл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280"/>
        <w:ind w:left="0" w:hanging="0"/>
        <w:jc w:val="both"/>
        <w:rPr/>
      </w:pPr>
      <w:r>
        <w:rPr/>
        <w:t>формировать способность к овладению новыми формами, методами и приёмами обучения и воспитания воспитанников;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</w:rPr>
        <w:t>Формы рабо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теоретические выступ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встречи с опытными  педагога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открытые уро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деловые иг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тренинги и семина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анкетирования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защита проектов.</w:t>
      </w:r>
    </w:p>
    <w:p>
      <w:pPr>
        <w:pStyle w:val="Style13"/>
        <w:spacing w:lineRule="auto" w:line="360"/>
        <w:jc w:val="both"/>
        <w:rPr/>
      </w:pPr>
      <w:r>
        <w:rPr/>
        <w:t>Реализация Программы работы с молодыми воспитателями  строится с учетом трех аспектов деятельности педагога: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</w:rPr>
        <w:t xml:space="preserve">«Молодой специалист </w:t>
      </w:r>
      <w:r>
        <w:rPr/>
        <w:t>–</w:t>
      </w:r>
      <w:r>
        <w:rPr>
          <w:rStyle w:val="StrongEmphasis"/>
        </w:rPr>
        <w:t xml:space="preserve"> коллега» </w:t>
      </w:r>
      <w:r>
        <w:rPr/>
        <w:t>– обеспечение молодого специалиста необходимыми знаниями, умениями, навыками, которые обеспечат прохождение адаптации молодого специалиста в профессии в лёгкой степени; обеспечение его необходимыми знаниями, умениями, навыками успешного взаимодействия в коллективе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</w:rPr>
        <w:t xml:space="preserve">«Молодой специалист </w:t>
      </w:r>
      <w:r>
        <w:rPr/>
        <w:t>–</w:t>
      </w:r>
      <w:r>
        <w:rPr>
          <w:rStyle w:val="StrongEmphasis"/>
        </w:rPr>
        <w:t xml:space="preserve"> ребенок»</w:t>
      </w:r>
      <w:r>
        <w:rPr/>
        <w:t xml:space="preserve"> – обеспечение молодого специалиста знаниями, умениями, навыками необходимыми для выстраивания личностно-ориентированного взаимодействия с детьми;</w:t>
      </w:r>
      <w:r>
        <w:rPr>
          <w:rStyle w:val="StrongEmphasis"/>
        </w:rPr>
        <w:t xml:space="preserve"> </w:t>
      </w:r>
      <w:r>
        <w:rPr/>
        <w:t>разработка организационно-методических рекомендаций по оптимизации образовательного процесса, условий обучений и воспитания детей дошкольного возраста.</w:t>
      </w:r>
    </w:p>
    <w:p>
      <w:pPr>
        <w:pStyle w:val="Style13"/>
        <w:spacing w:lineRule="auto" w:line="360"/>
        <w:jc w:val="both"/>
        <w:rPr/>
      </w:pPr>
      <w:r>
        <w:rPr>
          <w:rStyle w:val="StrongEmphasis"/>
        </w:rPr>
        <w:t xml:space="preserve">«Молодой специалист </w:t>
      </w:r>
      <w:r>
        <w:rPr/>
        <w:t>–</w:t>
      </w:r>
      <w:r>
        <w:rPr>
          <w:rStyle w:val="StrongEmphasis"/>
        </w:rPr>
        <w:t xml:space="preserve"> родители»</w:t>
      </w:r>
      <w:r>
        <w:rPr/>
        <w:t xml:space="preserve"> – обеспечение молодого специалиста знаниями, умениями, навыками; необходимыми для выстраивания конструктивного бесконфликтного взаимодействия с родителями;</w:t>
      </w:r>
    </w:p>
    <w:p>
      <w:pPr>
        <w:pStyle w:val="Style13"/>
        <w:spacing w:lineRule="auto" w:line="360"/>
        <w:jc w:val="center"/>
        <w:rPr/>
      </w:pPr>
      <w:r>
        <w:rPr>
          <w:rStyle w:val="StrongEmphasis"/>
        </w:rPr>
        <w:t>Учебно-тематический план</w:t>
      </w:r>
      <w:r>
        <w:rPr/>
        <w:br/>
        <w:t>(</w:t>
      </w:r>
      <w:r>
        <w:rPr>
          <w:rStyle w:val="Emphasis"/>
        </w:rPr>
        <w:t>1-й учебный год</w:t>
      </w:r>
      <w:r>
        <w:rPr/>
        <w:t>)</w:t>
      </w:r>
    </w:p>
    <w:tbl>
      <w:tblPr>
        <w:tblW w:w="1018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5"/>
        <w:gridCol w:w="5082"/>
        <w:gridCol w:w="1786"/>
        <w:gridCol w:w="1703"/>
        <w:gridCol w:w="853"/>
      </w:tblGrid>
      <w:tr>
        <w:trPr/>
        <w:tc>
          <w:tcPr>
            <w:tcW w:w="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Темы</w:t>
            </w:r>
          </w:p>
        </w:tc>
        <w:tc>
          <w:tcPr>
            <w:tcW w:w="43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занятий</w:t>
            </w:r>
          </w:p>
        </w:tc>
      </w:tr>
      <w:tr>
        <w:trPr/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оретических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актических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гностика молодых педагогов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ные документы в дошкольном образовании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блемы адаптации детей в ДОУ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ные особенности детей дошкольного возраст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но-развивающая среда в ДОУ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дагогическая диагностика в ДОУ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ование воспитательно-образовательного процесса в ДОУ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новационная деятельность в ДОУ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тоговое обследование педагогов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3"/>
        <w:spacing w:lineRule="auto" w:line="360"/>
        <w:jc w:val="both"/>
        <w:rPr>
          <w:rStyle w:val="StrongEmphasis"/>
        </w:rPr>
      </w:pPr>
      <w:r>
        <w:rPr/>
      </w:r>
    </w:p>
    <w:p>
      <w:pPr>
        <w:pStyle w:val="Style13"/>
        <w:tabs>
          <w:tab w:val="clear" w:pos="708"/>
          <w:tab w:val="left" w:pos="3330" w:leader="none"/>
          <w:tab w:val="center" w:pos="4960" w:leader="none"/>
        </w:tabs>
        <w:spacing w:lineRule="auto" w:line="360"/>
        <w:rPr/>
      </w:pPr>
      <w:r>
        <w:rPr>
          <w:rStyle w:val="StrongEmphasis"/>
        </w:rPr>
        <w:tab/>
      </w:r>
    </w:p>
    <w:p>
      <w:pPr>
        <w:pStyle w:val="Style13"/>
        <w:tabs>
          <w:tab w:val="clear" w:pos="708"/>
          <w:tab w:val="left" w:pos="3330" w:leader="none"/>
          <w:tab w:val="center" w:pos="4960" w:leader="none"/>
        </w:tabs>
        <w:spacing w:lineRule="auto" w:line="360"/>
        <w:rPr/>
      </w:pPr>
      <w:r>
        <w:rPr>
          <w:rStyle w:val="StrongEmphasis"/>
        </w:rPr>
        <w:tab/>
        <w:t>Учебно-тематический план</w:t>
      </w:r>
      <w:r>
        <w:rPr/>
        <w:br/>
        <w:t>(</w:t>
      </w:r>
      <w:r>
        <w:rPr>
          <w:rStyle w:val="Emphasis"/>
        </w:rPr>
        <w:t>2-й учебный год</w:t>
      </w:r>
      <w:r>
        <w:rPr/>
        <w:t>)</w:t>
      </w:r>
    </w:p>
    <w:tbl>
      <w:tblPr>
        <w:tblW w:w="1018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2"/>
        <w:gridCol w:w="5085"/>
        <w:gridCol w:w="1786"/>
        <w:gridCol w:w="1703"/>
        <w:gridCol w:w="853"/>
      </w:tblGrid>
      <w:tr>
        <w:trPr/>
        <w:tc>
          <w:tcPr>
            <w:tcW w:w="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Темы</w:t>
            </w:r>
          </w:p>
        </w:tc>
        <w:tc>
          <w:tcPr>
            <w:tcW w:w="43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занятий</w:t>
            </w:r>
          </w:p>
        </w:tc>
      </w:tr>
      <w:tr>
        <w:trPr/>
        <w:tc>
          <w:tcPr>
            <w:tcW w:w="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оретических 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актических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гностика молодых педагогов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чностно-ориентированный подход в дошкольном образовании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611" w:hRule="atLeast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сихологическое здоровье дете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заимодействие с семье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 и проведение родительских собраний в ДОУ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ципы организации сюжетной игры в ДОУ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сихическое развитие детей дошкольного возраст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ная деятельность в детском саду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ведение итогов работы, анкетирование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3"/>
        <w:spacing w:lineRule="auto" w:line="360"/>
        <w:jc w:val="center"/>
        <w:rPr/>
      </w:pPr>
      <w:r>
        <w:rPr>
          <w:rStyle w:val="StrongEmphasis"/>
        </w:rPr>
        <w:t>Содержание</w:t>
      </w:r>
      <w:r>
        <w:rPr/>
        <w:br/>
        <w:t>(</w:t>
      </w:r>
      <w:r>
        <w:rPr>
          <w:rStyle w:val="Emphasis"/>
        </w:rPr>
        <w:t>1-й учебный год</w:t>
      </w:r>
      <w:r>
        <w:rPr/>
        <w:t>)</w:t>
      </w:r>
    </w:p>
    <w:tbl>
      <w:tblPr>
        <w:tblW w:w="1018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3"/>
        <w:gridCol w:w="2207"/>
        <w:gridCol w:w="2481"/>
        <w:gridCol w:w="3313"/>
        <w:gridCol w:w="1595"/>
      </w:tblGrid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ы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оретические занятия 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гностика молодых педагогов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--------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кетирование “Профессионально-значимые качества педагога”; экспресс-диагностика педагогической направленности педагога Юсупова;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ные документы в дошкольном образовании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он “Об образовании РФ”; Конвенция о правах ребенка;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Задание 1:</w:t>
            </w:r>
            <w:r>
              <w:rPr/>
              <w:t xml:space="preserve"> найти основные определения из “Закона об образовании РФ”, приемлемые дошкольному образованию</w:t>
            </w:r>
          </w:p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>
                <w:b/>
                <w:bCs/>
              </w:rPr>
              <w:t xml:space="preserve">Задание 2: </w:t>
            </w:r>
            <w:r>
              <w:rPr/>
              <w:t>разработать памятку для родителей о правах ребенка дошкольного возраста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блемы адаптации детей в ДОУ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ятие “адаптация”, степени адаптации; Психические особенности детей в период адаптации; Формы и методы, облегчающие адаптивность детей в ДОУ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Задание 1: </w:t>
            </w:r>
            <w:r>
              <w:rPr/>
              <w:t>разработать “День легкой адаптации” для детей своей групп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Задание 2</w:t>
            </w:r>
            <w:r>
              <w:rPr/>
              <w:t>: Дискуссия «Трудная ситуация на уроке и ваш выход из неё»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оябрь 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растные особенности детей дошкольного возраста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собенности психического развития детей младшего и старшего дошкольного возраста. 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Задание 1: </w:t>
            </w:r>
            <w:r>
              <w:rPr/>
              <w:t>составить психологический портрет 2 детей своей группы с учетом выделения ярких психических особенностей данного возраста дошкольников</w:t>
            </w:r>
          </w:p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>
                <w:b/>
                <w:bCs/>
              </w:rPr>
              <w:t>Задание 2:</w:t>
            </w:r>
            <w:r>
              <w:rPr/>
              <w:t xml:space="preserve"> составить психологический портрет своей возрастной группы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но-развивающая среда в ДОУ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ятие “предметно-развивающая среда”; Содержание предметно-развивающей среды для каждой возрастной группы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Задание 1: </w:t>
            </w:r>
            <w:r>
              <w:rPr/>
              <w:t xml:space="preserve">разработать и сделать предметы развивающей среды для своей возрастной группы в количестве 3-5 наименований 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дагогическая диагностика в ДОУ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ятие “диагностика”; Задачи и направления педагогической диагностики; Этапы педагогической диагностики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Задание 1: </w:t>
            </w:r>
            <w:r>
              <w:rPr/>
              <w:t>разработать таблицу для занесения результатов диагностики детей на начало и конец учебного года</w:t>
            </w:r>
          </w:p>
          <w:p>
            <w:pPr>
              <w:pStyle w:val="Style13"/>
              <w:spacing w:lineRule="auto" w:line="360"/>
              <w:jc w:val="both"/>
              <w:rPr/>
            </w:pPr>
            <w:r>
              <w:rPr>
                <w:b/>
                <w:bCs/>
              </w:rPr>
              <w:t>Задание 2:</w:t>
            </w:r>
            <w:r>
              <w:rPr/>
              <w:t xml:space="preserve"> выявить уровень культурно-гигиенических навыков у детей своей возрастной группы с помощью дневника наблюдений</w:t>
            </w:r>
          </w:p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>
                <w:b/>
                <w:bCs/>
              </w:rPr>
              <w:t>Задание 3:</w:t>
            </w:r>
            <w:r>
              <w:rPr/>
              <w:t xml:space="preserve"> просмотр и анализ документации по педагогической диагностике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ование воспитательно-образовательного процесса в ДОУ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планирования воспитательно-образовательного процесса в ДОУ; Виды планирования в ДОУ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Творческое задание: </w:t>
            </w:r>
            <w:r>
              <w:rPr/>
              <w:t>написание плана работы по теме самообразования на месяц</w:t>
            </w:r>
          </w:p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>
                <w:b/>
                <w:bCs/>
              </w:rPr>
              <w:t xml:space="preserve">Задание 2: </w:t>
            </w:r>
            <w:r>
              <w:rPr/>
              <w:t>просмотр и анализ документации по планированию воспитательно-образовательного процесса в группах детей ДОУ;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новационная деятельность в ДОУ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нятие инновации. Этапы инновационной деятельности. Создание условий для внедрения инноваций. 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ценка уровня инновационного потенциала педагогического коллектива.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рт 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тоговое обследование педагогов 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--------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0" w:after="280"/>
              <w:jc w:val="both"/>
              <w:rPr/>
            </w:pPr>
            <w:r>
              <w:rPr/>
              <w:t> </w:t>
            </w:r>
            <w:r>
              <w:rPr/>
              <w:t>Подведение итогов работы, анкетир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прель</w:t>
            </w:r>
          </w:p>
        </w:tc>
      </w:tr>
    </w:tbl>
    <w:p>
      <w:pPr>
        <w:pStyle w:val="Style13"/>
        <w:spacing w:lineRule="auto" w:line="360"/>
        <w:jc w:val="center"/>
        <w:rPr/>
      </w:pPr>
      <w:r>
        <w:rPr>
          <w:b/>
          <w:bCs/>
        </w:rPr>
        <w:t>Учебно-тематический план</w:t>
        <w:br/>
      </w:r>
      <w:r>
        <w:rPr/>
        <w:t>(</w:t>
      </w:r>
      <w:r>
        <w:rPr>
          <w:rStyle w:val="Emphasis"/>
        </w:rPr>
        <w:t>2-й учебный год</w:t>
      </w:r>
      <w:r>
        <w:rPr/>
        <w:t>)</w:t>
      </w:r>
    </w:p>
    <w:tbl>
      <w:tblPr>
        <w:tblW w:w="10189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2192"/>
        <w:gridCol w:w="2612"/>
        <w:gridCol w:w="3045"/>
        <w:gridCol w:w="1749"/>
      </w:tblGrid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ы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оретические занятия 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гностика молодых педагогов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--------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Микроисследование «Как вы относитесь к своей профессии»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чностно-ориентированный подход в дошкольном образовании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ятие “личностно-ориентированный подход”; Особенности внедрения личностно-ориентированного подхода в ДОУ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Задание 1: </w:t>
            </w:r>
            <w:r>
              <w:rPr/>
              <w:t>составить вопросы к беседе, игре с учетом личностно-ориентированного подхода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сихологическое здоровье детей 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нятие психологическое здоровье детей. 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 xml:space="preserve">Рассмотрение ситуаций влияющих на психологическое здоровье детей. Игры и упражнения в работе педагога 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заимодействие с семьей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направления работы ДОУ по повышению психолого-педагогической культуры родителей (консультация);</w:t>
            </w:r>
          </w:p>
          <w:p>
            <w:pPr>
              <w:pStyle w:val="Style13"/>
              <w:spacing w:lineRule="auto" w:line="360"/>
              <w:jc w:val="both"/>
              <w:rPr/>
            </w:pPr>
            <w:r>
              <w:rPr/>
              <w:t>Роль педагога в организации взаимодействия ДОУ с семьями воспитанников (обмен мнениями);</w:t>
            </w:r>
          </w:p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Формы и методы изучения условий семейного воспитания ребенка (сообщение)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Задание 1: </w:t>
            </w:r>
            <w:r>
              <w:rPr/>
              <w:t>Практикум: разработка тестов и анкет для родителей воспитанников, обработка результатов анкетирования и тестирования;</w:t>
            </w:r>
          </w:p>
          <w:p>
            <w:pPr>
              <w:pStyle w:val="Style13"/>
              <w:spacing w:lineRule="auto" w:line="360"/>
              <w:jc w:val="both"/>
              <w:rPr/>
            </w:pPr>
            <w:r>
              <w:rPr>
                <w:b/>
                <w:bCs/>
              </w:rPr>
              <w:t>Задание 2:</w:t>
            </w:r>
            <w:r>
              <w:rPr/>
              <w:t xml:space="preserve"> алгоритм разработки рекомендаций для родителей; </w:t>
            </w:r>
          </w:p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 и проведение родительских собраний в ДО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родительских собраний; Нетрадиционные формы проведения родительских собраний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Задание 1:</w:t>
            </w:r>
            <w:r>
              <w:rPr/>
              <w:t xml:space="preserve"> презентация новых форм работы с родителями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ципы организации сюжетной игры в ДО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ктуальность сюжетной игры в дошкольном возрасте; Принципы и особенности организации сюжетной игры с дошкольниками 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Задание 1: </w:t>
            </w:r>
            <w:r>
              <w:rPr/>
              <w:t>разработать памятку для воспитателя по особенностям организации сюжетной игры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сихическое развитие детей дошкольного возраста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психического развития детей второго, третьего, четвертого, пятого, шестого года жизни; Учет особенностей физического и нервно-психического развития детей дошкольного возраста в работе воспитателя детского сада (обмен мнениями).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Задание 1: </w:t>
            </w:r>
            <w:r>
              <w:rPr/>
              <w:t>составить психологический портрет 2 детей своей группы с учетом выделения ярких психических особенностей данного возраста дошкольников</w:t>
            </w:r>
          </w:p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>
                <w:b/>
                <w:bCs/>
              </w:rPr>
              <w:t>Задание 2:</w:t>
            </w:r>
            <w:r>
              <w:rPr/>
              <w:t xml:space="preserve"> составить психологический портрет своей возрастной группы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280" w:after="0"/>
              <w:jc w:val="both"/>
              <w:rPr/>
            </w:pPr>
            <w:r>
              <w:rPr/>
              <w:t>Март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ектная деятельность в детском сад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ектная деятельность в детском саду. Типология проектов.  Классификация  проектов, используемых в работе ДОУ. 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Задание 1: </w:t>
            </w:r>
            <w:r>
              <w:rPr>
                <w:bCs/>
              </w:rPr>
              <w:t>Составление примерного плана работы воспитателя  по подготовке проек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Задание 2: </w:t>
            </w:r>
            <w:r>
              <w:rPr>
                <w:bCs/>
              </w:rPr>
              <w:t>Составить проект - рассказ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0" w:after="280"/>
              <w:jc w:val="both"/>
              <w:rPr/>
            </w:pPr>
            <w:r>
              <w:rPr/>
              <w:t>Подведение итогов работы, анкетир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Анкетирование на выявление профессиональных затруднений, определение степени комфортности педагога  в коллектив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</w:tbl>
    <w:p>
      <w:pPr>
        <w:pStyle w:val="Heading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7:36:00Z</dcterms:created>
  <dc:creator>User</dc:creator>
  <dc:description/>
  <dc:language>en-US</dc:language>
  <cp:lastModifiedBy>Comp</cp:lastModifiedBy>
  <cp:lastPrinted>2019-02-06T09:25:00Z</cp:lastPrinted>
  <dcterms:modified xsi:type="dcterms:W3CDTF">2019-12-15T17:36:00Z</dcterms:modified>
  <cp:revision>2</cp:revision>
  <dc:subject/>
  <dc:title>«Школа молодого воспитателя» – эффективная форма методической помощи начинающим педагогам</dc:title>
</cp:coreProperties>
</file>