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iCs/>
          <w:szCs w:val="28"/>
          <w:lang w:val="en-US"/>
        </w:rPr>
      </w:pPr>
      <w:r>
        <w:rPr>
          <w:b/>
          <w:iCs/>
          <w:szCs w:val="28"/>
        </w:rPr>
        <w:t xml:space="preserve">ВСЕРОССИЙСКИЙ ДЕТСКИЙ КОНКУРС </w:t>
      </w:r>
    </w:p>
    <w:p>
      <w:pPr>
        <w:pStyle w:val="TextBody"/>
        <w:spacing w:lineRule="auto" w:line="276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НАУЧНО-ИССЛЕДОВАТЕЛЬСКИХ И ТВОРЧЕСКИХ РАБОТ</w:t>
      </w:r>
    </w:p>
    <w:p>
      <w:pPr>
        <w:pStyle w:val="TextBody"/>
        <w:spacing w:lineRule="auto" w:line="276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«ПЕРВЫЕ ШАГИ В НАУКЕ»</w:t>
      </w:r>
      <w:r>
        <w:rPr>
          <w:iCs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276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276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276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кция: </w:t>
      </w:r>
      <w:r>
        <w:rPr>
          <w:b/>
          <w:szCs w:val="28"/>
          <w:lang w:val="ru-RU"/>
        </w:rPr>
        <w:t>краеведение</w:t>
      </w:r>
    </w:p>
    <w:p>
      <w:pPr>
        <w:pStyle w:val="TextBody"/>
        <w:spacing w:lineRule="auto" w:line="276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СЛЕДОВАНИЕ ВЯТСКИХ ПОСЛОВИЦ И XIX и XXI ВЕКОВ КАК НОСИТЕЛЕЙ ИНФОРМАЦИИ ОБ ОБЩЕЧЕЛОВЕЧЕСКИХ ЦЕННОСТЯХ 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7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76"/>
        <w:ind w:left="552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ова Глория Евгеньевна, </w:t>
      </w:r>
    </w:p>
    <w:p>
      <w:pPr>
        <w:pStyle w:val="Normal"/>
        <w:spacing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учащаяся 6 Г класса МБОУ Гимназия № 46 города Кирова</w:t>
      </w:r>
    </w:p>
    <w:p>
      <w:pPr>
        <w:pStyle w:val="TextBody"/>
        <w:spacing w:lineRule="auto" w:line="276"/>
        <w:ind w:left="552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76"/>
        <w:ind w:left="5529" w:hanging="0"/>
        <w:jc w:val="left"/>
        <w:rPr/>
      </w:pPr>
      <w:r>
        <w:rPr>
          <w:b/>
          <w:szCs w:val="28"/>
        </w:rPr>
        <w:t>Научны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 xml:space="preserve"> руководител</w:t>
      </w:r>
      <w:r>
        <w:rPr>
          <w:b/>
          <w:szCs w:val="28"/>
          <w:lang w:val="ru-RU"/>
        </w:rPr>
        <w:t>и</w:t>
      </w:r>
      <w:r>
        <w:rPr>
          <w:b/>
          <w:szCs w:val="28"/>
        </w:rPr>
        <w:t xml:space="preserve">: 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ина Елена Юрьевна, учитель начальных классов МБОУ Гимназия № 46 города Кирова;</w:t>
      </w:r>
    </w:p>
    <w:p>
      <w:pPr>
        <w:pStyle w:val="Normal"/>
        <w:spacing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Солодянкина Надежда Валерьевна, учитель-логопед МБОУ Гимназия № 46 города Кирова</w:t>
      </w:r>
    </w:p>
    <w:p>
      <w:pPr>
        <w:pStyle w:val="TextBody"/>
        <w:spacing w:lineRule="auto" w:line="276"/>
        <w:ind w:left="5529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auto" w:line="276"/>
        <w:ind w:left="5529" w:hanging="0"/>
        <w:jc w:val="left"/>
        <w:rPr/>
      </w:pPr>
      <w:r>
        <w:rPr>
          <w:b/>
          <w:szCs w:val="28"/>
        </w:rPr>
        <w:t xml:space="preserve">Место выполнения работы: </w:t>
      </w:r>
    </w:p>
    <w:p>
      <w:pPr>
        <w:pStyle w:val="TextBody"/>
        <w:spacing w:lineRule="auto" w:line="276"/>
        <w:ind w:left="5529" w:hanging="0"/>
        <w:jc w:val="left"/>
        <w:rPr>
          <w:szCs w:val="28"/>
        </w:rPr>
      </w:pPr>
      <w:r>
        <w:rPr>
          <w:szCs w:val="28"/>
        </w:rPr>
        <w:t>Кировская область, г.Киров</w:t>
      </w:r>
    </w:p>
    <w:p>
      <w:pPr>
        <w:pStyle w:val="TextBody"/>
        <w:spacing w:lineRule="auto" w:line="276"/>
        <w:ind w:left="581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2350</wp:posOffset>
                </wp:positionH>
                <wp:positionV relativeFrom="paragraph">
                  <wp:posOffset>255270</wp:posOffset>
                </wp:positionV>
                <wp:extent cx="403860" cy="43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5pt;margin-top:20.1pt;width:31.7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Киров, 2019</w:t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…….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hanging="0"/>
        <w:rPr/>
      </w:pPr>
      <w:r>
        <w:rPr/>
        <w:t xml:space="preserve">1. ОБЗОР ЛИТЕРАТУРЫ……………………………..…………………………………………………4 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накомство с понятиями «пословица» и « поговорка»…………………………………...4</w:t>
      </w:r>
    </w:p>
    <w:p>
      <w:pPr>
        <w:pStyle w:val="Style17"/>
        <w:shd w:fill="FFFFFF" w:val="clear"/>
        <w:spacing w:lineRule="auto" w:line="276"/>
        <w:ind w:left="450" w:firstLine="259"/>
        <w:rPr>
          <w:b/>
          <w:b/>
        </w:rPr>
      </w:pPr>
      <w:r>
        <w:rPr/>
        <w:t>1.2. Классификация пословиц и поговорок…………………..………………………………...4</w:t>
      </w:r>
    </w:p>
    <w:p>
      <w:pPr>
        <w:pStyle w:val="Style20"/>
        <w:shd w:fill="FFFFFF" w:val="clear"/>
        <w:spacing w:lineRule="auto" w:line="276" w:before="0" w:after="0"/>
        <w:ind w:firstLine="709"/>
        <w:rPr/>
      </w:pPr>
      <w:r>
        <w:rPr/>
        <w:t>1.3. Изучение  сборника</w:t>
      </w:r>
      <w:r>
        <w:rPr>
          <w:color w:val="000000"/>
        </w:rPr>
        <w:t xml:space="preserve">  «Народный нравоучитель»,  </w:t>
      </w:r>
    </w:p>
    <w:p>
      <w:pPr>
        <w:pStyle w:val="Style20"/>
        <w:shd w:fill="FFFFFF" w:val="clear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авленного Иоанном Трапицыным…………………………………………………….5</w:t>
      </w:r>
    </w:p>
    <w:p>
      <w:pPr>
        <w:pStyle w:val="Style20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КИ ИССЛЕДОВАНИЯ…………….……………………………………………………...7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ПОСЛОВИЦ И ПОГОВОРОК ВЯТСКОГО КРАЯ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ов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...8</w:t>
      </w:r>
    </w:p>
    <w:p>
      <w:pPr>
        <w:pStyle w:val="Style17"/>
        <w:shd w:fill="FFFFFF" w:val="clear"/>
        <w:spacing w:lineRule="auto" w:line="276"/>
        <w:rPr>
          <w:spacing w:val="-2"/>
        </w:rPr>
      </w:pPr>
      <w:r>
        <w:rPr>
          <w:spacing w:val="-2"/>
        </w:rPr>
        <w:t xml:space="preserve">3.1. Сбор и классификация пословиц и поговорок, </w:t>
      </w:r>
    </w:p>
    <w:p>
      <w:pPr>
        <w:pStyle w:val="Style17"/>
        <w:shd w:fill="FFFFFF" w:val="clear"/>
        <w:spacing w:lineRule="auto" w:line="276"/>
        <w:rPr>
          <w:spacing w:val="-2"/>
        </w:rPr>
      </w:pPr>
      <w:r>
        <w:rPr>
          <w:spacing w:val="-2"/>
        </w:rPr>
        <w:t xml:space="preserve">       </w:t>
      </w:r>
      <w:r>
        <w:rPr>
          <w:spacing w:val="-2"/>
        </w:rPr>
        <w:t>используемых в речи современными жителями Вятского края…………………...............8</w:t>
      </w:r>
    </w:p>
    <w:p>
      <w:pPr>
        <w:pStyle w:val="Style20"/>
        <w:shd w:fill="FFFFFF" w:val="clear"/>
        <w:spacing w:lineRule="auto" w:line="276" w:before="0" w:after="0"/>
        <w:ind w:firstLine="709"/>
        <w:rPr/>
      </w:pPr>
      <w:r>
        <w:rPr>
          <w:color w:val="000000"/>
        </w:rPr>
        <w:t xml:space="preserve">3.2. </w:t>
      </w:r>
      <w:r>
        <w:rPr/>
        <w:t xml:space="preserve">Отражение в пословицах и поговорках региональных особенностей жизни </w:t>
      </w:r>
    </w:p>
    <w:p>
      <w:pPr>
        <w:pStyle w:val="Style20"/>
        <w:shd w:fill="FFFFFF" w:val="clear"/>
        <w:spacing w:lineRule="auto" w:line="276" w:before="0" w:after="0"/>
        <w:ind w:left="426" w:firstLine="709"/>
        <w:rPr/>
      </w:pPr>
      <w:r>
        <w:rPr/>
        <w:t xml:space="preserve">и характера народа </w:t>
      </w:r>
      <w:r>
        <w:rPr>
          <w:color w:val="000000"/>
        </w:rPr>
        <w:t>……………............................................................................................8</w:t>
      </w:r>
    </w:p>
    <w:p>
      <w:pPr>
        <w:pStyle w:val="Style20"/>
        <w:shd w:fill="FFFFFF" w:val="clear"/>
        <w:spacing w:lineRule="auto" w:line="276" w:before="0" w:after="0"/>
        <w:ind w:firstLine="709"/>
        <w:rPr/>
      </w:pPr>
      <w:r>
        <w:rPr/>
        <w:t>3.3. Выявление факта народного словотворчества в пословицах и поговорках …………....9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Изменение пословиц и поговорок с течением времени………………………………….9</w:t>
      </w:r>
    </w:p>
    <w:p>
      <w:pPr>
        <w:pStyle w:val="Style17"/>
        <w:spacing w:lineRule="auto" w:line="276"/>
        <w:rPr/>
      </w:pPr>
      <w:r>
        <w:rPr/>
        <w:t xml:space="preserve">3.5. Пословицы и поговорки  как носители информации об общечеловеческих </w:t>
      </w:r>
    </w:p>
    <w:p>
      <w:pPr>
        <w:pStyle w:val="Style17"/>
        <w:spacing w:lineRule="auto" w:line="276"/>
        <w:rPr/>
      </w:pPr>
      <w:r>
        <w:rPr/>
        <w:t xml:space="preserve">       </w:t>
      </w:r>
      <w:r>
        <w:rPr/>
        <w:t>ценностях…………………………………………………………………………………...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….......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…………………………………………............................................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……………………….......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54750</wp:posOffset>
                </wp:positionH>
                <wp:positionV relativeFrom="paragraph">
                  <wp:posOffset>1676400</wp:posOffset>
                </wp:positionV>
                <wp:extent cx="403860" cy="439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2.5pt;margin-top:132pt;width:31.7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54750</wp:posOffset>
                </wp:positionH>
                <wp:positionV relativeFrom="paragraph">
                  <wp:posOffset>647700</wp:posOffset>
                </wp:positionV>
                <wp:extent cx="403860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2.5pt;margin-top:51pt;width:31.7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ословица не зря молвится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 в назидание потомк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овиц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раннего детства каждый из нас слышал коротенькие, меткие выражения, которые как нельзя точнее отражали действительность. Это пословицы и поговорки – народная мудр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ословицы и поговорки, уметь использовать их достойно уважения, так как они делают речь выразительной, образной, обогащают словарный зап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т малый жанр фольклора стал самым необходимым и стойким в нашем быту, обобщая мудрость и опыт человека, помогая жить, трудиться, дружи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вятских пословиц и погово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X и XXI ве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осителей информации об общечеловеческих ценностя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ть определение понятиям «пословицы» и «поговорки», познакомиться с разными системами их классификаци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рать пословицы, используемые в современной речи жителей Вятского кра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ифицировать собранные пословицы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outlineLvl w:val="0"/>
        <w:rPr/>
      </w:pPr>
      <w:r>
        <w:rPr/>
        <w:t>научиться объяснять нравоучительный смысл пословиц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outlineLvl w:val="0"/>
        <w:rPr/>
      </w:pPr>
      <w:r>
        <w:rPr/>
        <w:t>составить сборник творческих работ, в основе которого лежит объяснение нравоучительного смысла собранных пословиц и поговорок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явить региональные особенности пословиц и поговорок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ить пословицы и поговорки из сборника Иоанна Трапицына «Народный нравоучитель», провести их классификацию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яснить изменение пословиц и поговорок на протяжении времен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авнить классификации по тематическому признаку пословиц и поговорок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XIX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XX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еков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обрать к старинным пословицам из сборника Иоанна Трапицына «Народный нравоучитель» современные аналоги, чтобы доказать неизменность во времени общечеловеческих цен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вятские пословицы и поговорк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ов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 xml:space="preserve">лексические особенности и нравоучительный смысл.  </w:t>
      </w:r>
    </w:p>
    <w:p>
      <w:pPr>
        <w:pStyle w:val="C2"/>
        <w:spacing w:lineRule="auto" w:line="276" w:before="0" w:after="0"/>
        <w:jc w:val="both"/>
        <w:textAlignment w:val="baseline"/>
        <w:rPr>
          <w:color w:val="000000"/>
          <w:u w:val="single"/>
        </w:rPr>
      </w:pPr>
      <w:r>
        <w:rPr>
          <w:b/>
        </w:rPr>
        <w:t>Гипотеза:</w:t>
      </w:r>
      <w:r>
        <w:rPr/>
        <w:t xml:space="preserve"> мы предположили, что пословицы и поговорки, живя в веках и передавая мудрость народа, способны изменяться, приобретать признаки современности, </w:t>
      </w:r>
      <w:r>
        <w:rPr>
          <w:rStyle w:val="C0"/>
          <w:color w:val="000000"/>
        </w:rPr>
        <w:t>оставаясь носителями информации об общечеловеческих ценностя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Новизн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исследова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лючается в сравнении пословиц и поговорок, используемых современными жителями Вятского края с пословицами и поговорками из сборника Иоанна Трапицына «Народный нравоучитель», изданного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ек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Методы исследовани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и анализ информации по теме исследования, устный опрос, сопоставление, обобщение, классификация, анализ, сравнение, выявление аналогии.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/>
        </w:rPr>
        <w:t>Практическое применение:</w:t>
      </w:r>
      <w:r>
        <w:rPr/>
        <w:t xml:space="preserve"> материалы исследования могут использоваться для проведения уроков, внеурочных занятий и внеклассных мероприятий по краеведению.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ЗОР ЛИТЕРАТУРЫ</w:t>
      </w:r>
    </w:p>
    <w:p>
      <w:pPr>
        <w:pStyle w:val="Style17"/>
        <w:shd w:fill="FFFFFF" w:val="clear"/>
        <w:spacing w:lineRule="auto" w:line="276"/>
        <w:ind w:left="4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Style17"/>
        <w:shd w:fill="FFFFFF" w:val="clear"/>
        <w:spacing w:lineRule="auto" w:line="276"/>
        <w:ind w:left="450" w:hanging="0"/>
        <w:jc w:val="center"/>
        <w:rPr>
          <w:b/>
          <w:b/>
        </w:rPr>
      </w:pPr>
      <w:r>
        <w:rPr>
          <w:b/>
        </w:rPr>
        <w:t>1.1. Знакомство с понятиями «пословица» и « поговорка»</w:t>
      </w:r>
    </w:p>
    <w:p>
      <w:pPr>
        <w:pStyle w:val="Style17"/>
        <w:shd w:fill="FFFFFF" w:val="clear"/>
        <w:spacing w:lineRule="auto" w:line="276"/>
        <w:ind w:left="450" w:hanging="0"/>
        <w:rPr>
          <w:b/>
          <w:b/>
        </w:rPr>
      </w:pPr>
      <w:r>
        <w:rPr>
          <w:b/>
        </w:rPr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ословицы и поговорки — малая форма устного народного творчества, краткие изречения,   иносказание с поучительным смыслом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>
          <w:shd w:fill="FFFFFF" w:val="clear"/>
        </w:rPr>
        <w:t xml:space="preserve">Пословица от поговорки отличается тем, что пословица состоит из законченного предложения, содержащего нравоучение, примету или предостережение, а поговорка состоит из одной фразы или словосочетания. Смысл поговорки можно легко выразить другой фразой или словосочетанием. Поговорка, в отличие от пословицы, не содержит обобщающий поучительный смысл и не является законченным предложением. </w:t>
      </w:r>
      <w:r>
        <w:rPr>
          <w:color w:val="000000"/>
        </w:rPr>
        <w:t xml:space="preserve">[1] </w:t>
      </w:r>
      <w:r>
        <w:rPr>
          <w:shd w:fill="FFFFFF" w:val="clear"/>
        </w:rPr>
        <w:t xml:space="preserve">  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В.И. Даль писал: «Поговорка по народному же определению, цветочек, а пословица ягодка». Это действительно так. Поговорка содержит некую недосказанность, не называет «вещи», а только намекает. Поговорка очень близка к пословице, зачастую бывает её частью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>
          <w:shd w:fill="FFFFFF" w:val="clear"/>
        </w:rPr>
        <w:t>Пословицы и поговорки – языковое богатство народа,</w:t>
      </w:r>
      <w:r>
        <w:rPr>
          <w:rStyle w:val="C0"/>
          <w:color w:val="000000"/>
        </w:rPr>
        <w:t xml:space="preserve"> вершина мудрости, которая отображает действительность. Эти народные изречения, в которых выражается мнение не отдельных людей, а оценка, ум целых поколений. Они отражают духовный облик, стремления и идеалы, суждения о самых разных сторонах жизни людей.</w:t>
      </w:r>
      <w:r>
        <w:rPr>
          <w:color w:val="000000"/>
        </w:rPr>
        <w:t xml:space="preserve">[2] </w:t>
      </w:r>
      <w:r>
        <w:rPr>
          <w:rStyle w:val="C0"/>
          <w:color w:val="000000"/>
        </w:rPr>
        <w:t>Переходя от поколения к поколению, пословицы и поговорки поддерживают уклад народной жизни, укрепляют нравственный облик народа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рудно сказать, с каких пор в народе начали появляться пословицы и поговорки. Ясно одно, они возникли в глубокой древности и сопровождали жизнь народа на протяжении всей истории. Отношение к ним выразилось во многих афоризмах: </w:t>
      </w:r>
      <w:r>
        <w:rPr>
          <w:bCs/>
          <w:color w:val="000000"/>
        </w:rPr>
        <w:t>«Пословица недаром молвится»</w:t>
      </w:r>
      <w:r>
        <w:rPr>
          <w:color w:val="000000"/>
        </w:rPr>
        <w:t xml:space="preserve"> или </w:t>
      </w:r>
      <w:r>
        <w:rPr>
          <w:bCs/>
          <w:color w:val="000000"/>
        </w:rPr>
        <w:t>«Пословица ввек не сломится»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 помощью пословиц и поговорок можно лаконично, ясно, в то же время очень глубоко высказать свои мысли и чувства, давая им яркую словесную характеристику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ведём в пример такой диалог: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Авось и так сойдёт!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Станешь лениться, будешь с сумой волочиться, ведь авось да как-нибудь до добра не  доведут.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нам вятским торопиться – у Бога дней не с решето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й железо пока горячо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е волк, в лес не убежит. От работы кони дохнут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люди крепчают!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left="450" w:hanging="0"/>
        <w:jc w:val="center"/>
        <w:rPr>
          <w:b/>
          <w:b/>
        </w:rPr>
      </w:pPr>
      <w:r>
        <w:rPr>
          <w:b/>
        </w:rPr>
        <w:t>1.2. Классификация пословиц и поговорок</w:t>
      </w:r>
    </w:p>
    <w:p>
      <w:pPr>
        <w:pStyle w:val="Normal"/>
        <w:spacing w:before="0" w:after="24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"/>
        <w:spacing w:lineRule="auto" w:line="276" w:before="0" w:after="240"/>
        <w:ind w:firstLine="709"/>
        <w:jc w:val="both"/>
        <w:textAlignment w:val="baseline"/>
        <w:rPr/>
      </w:pPr>
      <w:r>
        <w:rPr>
          <w:color w:val="000000"/>
        </w:rPr>
        <w:t xml:space="preserve">Многие классики русской литературы, начиная с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, бережно собирали пословицы и поговорки, записывали их из уст народа. Неутомимым собирателем и знатоком их был А.С. Пушкин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А.В. Суворов и М.И. Кутузов собирали пословицы и широко использовали их в приказах, памятках и наставлениях для солдат. 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оставителями сборников русских пословиц и поговорок в разное время были А.Н. Афанасьев, И.М. Снегирёв, Н.В.Уваров, В.М. Мокиенко и другие. Наиболее крупным является сборник В.И.Даля (1862 г.), куда вошло свыше 30 тысяч пословиц и поговорок русского народа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Из статьи Г.Л. Пермякова «О смысловой структуре и соответствующей классификации пословичных изречений» следует, что в настоящее время существует несколько типов классификации пословиц и поговорок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 А л ф а в и т н а я классификация. Она требует размещения пословиц в алфавитном порядке в зависимости от начальных букв первого слова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Классификация по о п о р н ы м с л о в а м (она же л е к с и ч е с к а я или э н ц и к л о п е д и ч е с к а я ) подразумевает распределение пословиц по тем узловым словам, из которых данное изречение состоит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М о н о г р а ф и ч е с к а я классификация строится на группировке пословиц по месту или по времени их собирания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 Г е н е т и ч е с к а я классификация разделяет материал по признаку происхождения, в частности по языкам и народам, его породившим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. Т е м а т и ч е с к а я классификация предполагает распределение пословичных изречений по темам высказывания, т. е. по их содержанию. Такова система классификации В. И. Даля и подавляющего большинства собирателей устного народного творчества. [3]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spacing w:lineRule="auto" w:line="276" w:before="0" w:after="0"/>
        <w:ind w:firstLine="709"/>
        <w:jc w:val="center"/>
        <w:rPr/>
      </w:pPr>
      <w:r>
        <w:rPr>
          <w:b/>
        </w:rPr>
        <w:t>1.3. Изучение  сборника</w:t>
      </w:r>
      <w:r>
        <w:rPr>
          <w:b/>
          <w:color w:val="000000"/>
        </w:rPr>
        <w:t xml:space="preserve">  «Народный нравоучитель»,  составленного Иоанном Трапицыным</w:t>
      </w:r>
    </w:p>
    <w:p>
      <w:pPr>
        <w:pStyle w:val="Style17"/>
        <w:shd w:fill="FFFFFF" w:val="clear"/>
        <w:spacing w:lineRule="auto" w:line="276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>фондах Кировской ордена Почёта государственной универсальной областной научной библиотеки имени А.И. Герцена сбор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Русские пословицы и поговорки в рисунках В.М. Васнецова» 1913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снове этого издания лежит сборник «Народный нравоучитель», составленный вятским священнослужителем Иоанном Трапицыным, жившим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ец Иоанн, знаток устного поэтического творчества Вятской губернии, не один год собирал бытовавшие на Вятке пословицы и поговорки, а в 1864 году опубликовал их в сборнике «Народный нравоучитель или собрание пословиц и поговорок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упительная статья к этому изданию, переведенная нами на современный язык, и в наше время не потеряла своей актуальности. Вот ее дословный пере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Приступая к изданию настоящей книжки «Народный Нравоучитель», мы не имели намерения ни доказывать пользу народных пословиц, ни входить в исследование того, когда именно они получили свое начало, ни толковать пословицы в каком-либо научном отношении, а хотели только очевидный смысл их, заключающийся в весьма кратких формах, изложить в формах более сложных, с другой стороны хотели показать то, при каких обстоятельствах и случаях известная пословица может быть более других применима и сказана, кстати, и к делу. Не менее того вникая в общий смысл каждой пословицы, мы хотим извлечь из них урок для жизни. Труд этот мы продолжали потому больше, что в этих пословицах видели чистый плод русского народного ум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оанн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Трапицы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ратился к 19-летнему Виктору Васнецову, который по просьбе вятского священника выполнил рисунки к его сборнику пословиц и поговорок, изданному в 1862 году. Интрига состояла в том, что рисунки и пословицы смогли соединиться в едином </w:t>
      </w:r>
      <w:r>
        <w:rPr>
          <w:rFonts w:cs="Times New Roman" w:ascii="Times New Roman" w:hAnsi="Times New Roman"/>
          <w:bCs/>
          <w:sz w:val="24"/>
          <w:szCs w:val="24"/>
        </w:rPr>
        <w:t>сборн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Русские пословицы и поговорки в рисунках В.М. Васнецова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олько через 45 л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ожность в прочтении и изу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ародного нравоучителя», составленного отцом Иоанном Трапицыным заключалась в переводе текста на современный русский язык 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ьзованием «Толкового словаря живого великорусского языка» В.И. Дал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ив первоисточник, мы классифицировали пословицы и поговорки, собранные Иоанном Трапицыным  по тематическому признаку, то есть по содержанию их нравоучительного смысла. (Приложение 1)</w:t>
      </w:r>
    </w:p>
    <w:p>
      <w:pPr>
        <w:pStyle w:val="Style20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ТОДИКИ ИССЛЕ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ение и анализ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метод позволил нам получить информацию, достаточную для ответов на вопросы, которые возникли в ходе исследовательской работы, разрешить возникшие проблемы и углубить сравнительный анализ объектов исследования. </w:t>
      </w:r>
    </w:p>
    <w:p>
      <w:pPr>
        <w:pStyle w:val="Style20"/>
        <w:spacing w:lineRule="auto" w:line="276" w:before="0" w:after="0"/>
        <w:ind w:firstLine="709"/>
        <w:rPr/>
      </w:pPr>
      <w:r>
        <w:rPr/>
        <w:t>2. Опрос жителей вят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бора фольклорного материала мы использовали устный опрос жителей нашей области. Метод опроса признан сегодня как универсальный метода получения социальной информации, а результаты исследований с использованием этого метода – убедительными и информативны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осе знакомым, родственникам и окружающим задавались следующие вопросы: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/>
        <w:t xml:space="preserve">Какие пословицы и поговорки Вы знаете?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/>
        <w:t>Как вы понимаете нравоучительный смысл этих пословиц?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/>
        <w:t>Какие вятские пословицы и поговорки слышали и как вы их можете объясни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снения понимания смысла собранных пословиц мы использовали письменный опрос однокласс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работка информ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системы поиска сети Интернет производилось сопоставление собранных пословиц и поговорок с ранее опубликованными в различных известных сборниках фольклор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ледующем этапе исследовательской работы мы использовали обобщение первичной информации, превращение ее в форму алфавитных списков и таблиц, удобную для последующего анализ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иведения в систему собранного фольклорного нами был использован метод классификации – распределение по определённому признаку. Важно заметить, что при классификации большое значение имеет определяющий критерий де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были сделаны выводы о подтверждении выдвинутой гипотезы, выявлены социальные связи, тенд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равнения рассматривался нами как познавательная операция, лежащая в основе суждений о сходстве или различии объектов исследования. С помощью сравнения были выявлены отличия пословиц и поговорок XIX и XXI ве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тверждение предположения о том, что пословицы и поговорки, изменяясь с течением времени, не перестают быть носителями информации об общечеловеческих ценностях, применялся метод выявления аналогии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ИССЛЕДОВАНИЕ ПОСЛОВИЦ И ПОГОВОРОК ВЯТСКОГО КРАЯ</w:t>
      </w:r>
    </w:p>
    <w:p>
      <w:pPr>
        <w:pStyle w:val="Style17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shd w:fill="FFFFFF" w:val="clear"/>
        <w:spacing w:lineRule="auto" w:line="276"/>
        <w:jc w:val="center"/>
        <w:rPr>
          <w:b/>
          <w:b/>
          <w:spacing w:val="-2"/>
        </w:rPr>
      </w:pPr>
      <w:r>
        <w:rPr>
          <w:b/>
          <w:spacing w:val="-2"/>
        </w:rPr>
        <w:t>3.1. Сбор и классификация пословиц и поговорок, используемых в речи современными вятскими жителями</w:t>
      </w:r>
    </w:p>
    <w:p>
      <w:pPr>
        <w:pStyle w:val="Style17"/>
        <w:shd w:fill="FFFFFF" w:val="clear"/>
        <w:spacing w:lineRule="auto" w:line="276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0"/>
        <w:ind w:right="9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решили пойти по тому же пути, что и отец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оанн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Трапицын, собрали пословицы и поговорки из активного словарного запаса жителей Вятского края, с которыми прежде не были знако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2). </w:t>
      </w:r>
    </w:p>
    <w:p>
      <w:pPr>
        <w:pStyle w:val="Normal"/>
        <w:spacing w:before="0" w:after="0"/>
        <w:ind w:right="90"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ую информацию мы получили из уст представителей старшего поколения, по той причине, что они имеют больше жизненного опыта.</w:t>
      </w:r>
    </w:p>
    <w:p>
      <w:pPr>
        <w:pStyle w:val="Normal"/>
        <w:spacing w:before="0" w:after="0"/>
        <w:ind w:right="90"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шему удивлению, мы нашли пословицы и поговорки, которых нет в авторитетных сборниках таких, как «Пословицы русского народа» В.И. Даля,  «Русские народные пословицы и притчи»  И. М. Снегирева, «Энциклопедия народной мудрости Н.В. Уварова и др.  К этому заключению мы пришли, сопоставив собранный фольклорный материал с существующей информацией поисковой системы сети Интернет.</w:t>
      </w:r>
    </w:p>
    <w:p>
      <w:pPr>
        <w:pStyle w:val="Normal"/>
        <w:spacing w:before="0" w:after="0"/>
        <w:ind w:right="90"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лассификации собранных пословиц и поговорок мы использовали  систему В.И. Даля классификации по тематическому признаку. (Приложение 3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чащиеся нашего класса написа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чинения-рассуждения, в которых объяснили нравоучительный смысл собранных пословицы, нарисовали иллюстрации к выбранным пословицам. На основе творческих работ мы создали сборник пословиц «Пословица - душа народ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одя итоги вышесказанному, мы сделали следующие выводы: народная мудрость жива в веках, она стал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тъемлемой частью нашей речи и общ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ят годы, меняются поколения, но пословицы и поговорки и по сей день не теряют своей актуальности. Вятские жители активно используют их в своей речи и правильно трактуют их смысл.</w:t>
      </w:r>
    </w:p>
    <w:p>
      <w:pPr>
        <w:pStyle w:val="Style20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hd w:fill="FFFFFF" w:val="clear"/>
        <w:spacing w:lineRule="auto" w:line="276" w:before="0" w:after="0"/>
        <w:ind w:firstLine="709"/>
        <w:rPr>
          <w:b/>
          <w:b/>
        </w:rPr>
      </w:pPr>
      <w:r>
        <w:rPr>
          <w:b/>
        </w:rPr>
        <w:t xml:space="preserve">3.2. Отражение в пословицах и поговорках региональных особенностей жизни </w:t>
      </w:r>
    </w:p>
    <w:p>
      <w:pPr>
        <w:pStyle w:val="Style20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и характера народа</w:t>
      </w:r>
    </w:p>
    <w:p>
      <w:pPr>
        <w:pStyle w:val="Style20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>
          <w:color w:val="000000"/>
        </w:rPr>
        <w:t>В ходе исследовательской работы мы узнали, что пословицы и поговорки</w:t>
      </w:r>
      <w:r>
        <w:rPr/>
        <w:t xml:space="preserve"> несут в себе характерные особенности жителей того или иного региона, их быт, нравы, привычки, отражают род деятельности. 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/>
        <w:t>Например, у жителей</w:t>
      </w:r>
      <w:r>
        <w:rPr>
          <w:shd w:fill="F8F6F6" w:val="clear"/>
        </w:rPr>
        <w:t xml:space="preserve"> </w:t>
      </w:r>
      <w:r>
        <w:rPr/>
        <w:t>Архангельской области много северных, поморских слов, выражений, которыми говорили только в сёлах и деревнях Поморья</w:t>
      </w:r>
      <w:r>
        <w:rPr>
          <w:i/>
        </w:rPr>
        <w:t>. (Поморы - небольшая по численности, но самобытная группа старожильческого русского населения на Белом море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рские пословицы</w:t>
      </w:r>
      <w:r>
        <w:rPr>
          <w:rFonts w:cs="Times New Roman" w:ascii="Times New Roman" w:hAnsi="Times New Roman"/>
          <w:i/>
          <w:sz w:val="24"/>
          <w:szCs w:val="24"/>
        </w:rPr>
        <w:t>: «Если красень с вечера, то бояться нечего, если красень поутру, то рыбаку не по нутру</w:t>
      </w:r>
      <w:r>
        <w:rPr>
          <w:i/>
        </w:rPr>
        <w:t xml:space="preserve">». </w:t>
      </w:r>
      <w:r>
        <w:rPr>
          <w:rFonts w:cs="Times New Roman" w:ascii="Times New Roman" w:hAnsi="Times New Roman"/>
          <w:i/>
          <w:sz w:val="24"/>
          <w:szCs w:val="24"/>
        </w:rPr>
        <w:t xml:space="preserve">«Холодны ветречки помору не утех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Урале проживает большое количество наций и народностей. Большинство жителей этого региона добывали руду. Отсюда и с</w:t>
      </w:r>
      <w:r>
        <w:rPr>
          <w:rFonts w:cs="Times New Roman" w:ascii="Times New Roman" w:hAnsi="Times New Roman"/>
          <w:shd w:fill="FFFFFF" w:val="clear"/>
        </w:rPr>
        <w:t>тарая уральская пословица, которая гласит:</w:t>
      </w:r>
      <w:r>
        <w:rPr>
          <w:rStyle w:val="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Уральский мужик с рудой и заводом дружит и от хлеба не бежит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ятская земля – удивительный край. Силён был дух крестьянина в Вятском крае, не изведавшего крепостной неволи. Мудрость, житейский опыт и сметливый ум вятских крестьян особенно наглядно проявились в большом количестве пословиц, известных теперь не только на Вятской земле, но и за её пределами.</w:t>
      </w:r>
      <w:bookmarkStart w:id="0" w:name="cutid1"/>
      <w:bookmarkEnd w:id="0"/>
      <w:r>
        <w:rPr>
          <w:rFonts w:cs="Times New Roman" w:ascii="Times New Roman" w:hAnsi="Times New Roman"/>
          <w:sz w:val="24"/>
          <w:szCs w:val="24"/>
        </w:rPr>
        <w:t xml:space="preserve"> Вятский человек мог посмеяться над другим человеком, но в первую очередь над собой: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ятские - ребята хватские: семеро одного не боятся, а один на один - все котомки отдади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ятский народ гордый и непокорный, дольше всех в России противились посадкам картофеля, отсюда и народные изречения: </w:t>
      </w:r>
      <w:r>
        <w:rPr>
          <w:rFonts w:cs="Times New Roman" w:ascii="Times New Roman" w:hAnsi="Times New Roman"/>
          <w:i/>
          <w:sz w:val="24"/>
          <w:szCs w:val="24"/>
        </w:rPr>
        <w:t>«Бог создал землю, а черт – Вятскую губернию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Что не город – то норов, что не деревня – то обрядн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как «вятские» надсмехаются над своей неспешность и хвастливостью:  </w:t>
      </w:r>
      <w:r>
        <w:rPr>
          <w:rFonts w:cs="Times New Roman" w:ascii="Times New Roman" w:hAnsi="Times New Roman"/>
          <w:i/>
          <w:sz w:val="24"/>
          <w:szCs w:val="24"/>
        </w:rPr>
        <w:t>«А что нам вятским торопиться – у Бога дней не с решето». «В Вятке калачи по пятке, в Орлове – по корове, в Котельниче чё по мельниче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ятской женщине прославлялись трудолюбие, смекалка, красота. </w:t>
      </w:r>
      <w:r>
        <w:rPr>
          <w:rFonts w:cs="Times New Roman" w:ascii="Times New Roman" w:hAnsi="Times New Roman"/>
          <w:i/>
          <w:sz w:val="24"/>
          <w:szCs w:val="24"/>
        </w:rPr>
        <w:t xml:space="preserve">«Девка-вятка телом гладка, в работе хватка, когда бежит – земля дрожит». «Вятская девка, словно запевка: глазом востра, умом быстра». «Вятская баба в работе бойка, в танцах – легка, кто женится – не разленится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ак, мы узнали, что пословицы и поговорки помимо нравоучительного смысла отражают в себе особенности жизни и характера народа, создавшего его.</w:t>
      </w:r>
    </w:p>
    <w:p>
      <w:pPr>
        <w:pStyle w:val="Style20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b/>
          <w:sz w:val="24"/>
          <w:szCs w:val="24"/>
        </w:rPr>
        <w:t xml:space="preserve"> Выявление факта народного словотворчества в пословицах и поговор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При обработке собранного фольклорного материала, мы выяснили тот факт, что наши современники используют в своей речи поговорки, которые на самом деле являются частью пословицы. У некоторых пословиц мы знаем и используем только начало, а продолжение или варианты произношения неизвестны. При этом нравоучительный смысл не изменяется или незначительно искажается первоначальное трактование. (Приложение 4)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 xml:space="preserve">Например, </w:t>
      </w:r>
      <w:r>
        <w:rPr>
          <w:i/>
        </w:rPr>
        <w:t xml:space="preserve">«Бедность – не порок, а большое несчастье». «Дорога ложка к обеду, а там хоть под лавку». </w:t>
      </w:r>
    </w:p>
    <w:p>
      <w:pPr>
        <w:pStyle w:val="Style17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ресен и тот факт, что у некоторых пословиц несколько вариантов продолжений.  </w:t>
      </w:r>
    </w:p>
    <w:p>
      <w:pPr>
        <w:pStyle w:val="Style17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Например,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>
          <w:spacing w:val="2"/>
        </w:rPr>
      </w:pPr>
      <w:r>
        <w:rPr>
          <w:spacing w:val="2"/>
          <w:shd w:fill="FFFFFF" w:val="clear"/>
        </w:rPr>
        <w:t>Вятские - мужики хватские: семеро одного не боятся, а один на один - все котомки отдадим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ятские - мужики хватские: семеро пьяных на полу сидят - не падают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/>
      </w:pPr>
      <w:r>
        <w:rPr/>
        <w:t>Вятский</w:t>
      </w:r>
      <w:r>
        <w:rPr>
          <w:spacing w:val="2"/>
          <w:shd w:fill="FFFFFF" w:val="clear"/>
        </w:rPr>
        <w:t xml:space="preserve"> - мужик хватский: столько семеро не заработают, сколько один пропьет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ятские - мужики хватские: корову на баню затаскивали - там ишо солома оставалась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ятские - робяты хватские: нам одного яйца мало - подавай пару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/>
      </w:pPr>
      <w:r>
        <w:rPr/>
        <w:t>Вятские парни хватские: корову на баню тащат, на крыше трава проросла, а косить неохота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/>
      </w:pPr>
      <w:r>
        <w:rPr/>
        <w:t>Вятские парни хватские: лаптями щи хлебают.</w:t>
      </w:r>
    </w:p>
    <w:p>
      <w:pPr>
        <w:pStyle w:val="Style17"/>
        <w:numPr>
          <w:ilvl w:val="0"/>
          <w:numId w:val="14"/>
        </w:numPr>
        <w:spacing w:lineRule="auto" w:line="276"/>
        <w:jc w:val="both"/>
        <w:rPr/>
      </w:pPr>
      <w:r>
        <w:rPr/>
        <w:t>Вятские парни хватские: семеро одного не боятся, а один от седьмого бежит.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Можно констатировать тот факт, что пословицы и поговорки, словно живой организм, способны к активному видоизменению. Это подтверждает присущее народу словотворчеств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4. Изменение пословиц и поговорок с течением времен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доказать гипотезу, что с течением времени пословицы и поговорки могут видоизменяться, по-разному звучать в вехах истории, мы проанализировали сборни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оанна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Трапицына</w:t>
      </w:r>
      <w:r>
        <w:rPr>
          <w:rFonts w:cs="Times New Roman" w:ascii="Times New Roman" w:hAnsi="Times New Roman"/>
          <w:sz w:val="24"/>
          <w:szCs w:val="24"/>
        </w:rPr>
        <w:t xml:space="preserve">, разделив пословицы на три группы с точки зрения их современного употребления. (Приложение 5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группа.</w:t>
      </w:r>
      <w:r>
        <w:rPr>
          <w:rFonts w:cs="Times New Roman" w:ascii="Times New Roman" w:hAnsi="Times New Roman"/>
          <w:sz w:val="24"/>
          <w:szCs w:val="24"/>
        </w:rPr>
        <w:t xml:space="preserve">  Пословицы и поговорки,  мало употребляемые в современном обществе по причине наличия в них устаревших слов, как в лексическом значении, так  и в формообразовании,  или употребление лексического значения слова не свойственно современному русскому языку. Например,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ехала осень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егом</w:t>
      </w:r>
      <w:r>
        <w:rPr>
          <w:rFonts w:cs="Times New Roman" w:ascii="Times New Roman" w:hAnsi="Times New Roman"/>
          <w:i/>
          <w:sz w:val="24"/>
          <w:szCs w:val="24"/>
        </w:rPr>
        <w:t xml:space="preserve"> к Савину со спросом: «Готовы ль гостинца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вине</w:t>
      </w:r>
      <w:r>
        <w:rPr>
          <w:rFonts w:cs="Times New Roman" w:ascii="Times New Roman" w:hAnsi="Times New Roman"/>
          <w:i/>
          <w:sz w:val="24"/>
          <w:szCs w:val="24"/>
        </w:rPr>
        <w:t xml:space="preserve">?». «Будь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божме</w:t>
      </w:r>
      <w:r>
        <w:rPr>
          <w:rFonts w:cs="Times New Roman" w:ascii="Times New Roman" w:hAnsi="Times New Roman"/>
          <w:i/>
          <w:sz w:val="24"/>
          <w:szCs w:val="24"/>
        </w:rPr>
        <w:t xml:space="preserve"> всегда уверен, а в обязанности верен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За бедным в мире сиротою, сам Бог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ходата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 калито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.</w:t>
      </w:r>
      <w:r>
        <w:rPr>
          <w:rFonts w:cs="Times New Roman" w:ascii="Times New Roman" w:hAnsi="Times New Roman"/>
          <w:i/>
          <w:sz w:val="24"/>
          <w:szCs w:val="24"/>
        </w:rPr>
        <w:t xml:space="preserve"> (Выделены устаревшие слов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группа. </w:t>
      </w:r>
      <w:r>
        <w:rPr>
          <w:rFonts w:cs="Times New Roman" w:ascii="Times New Roman" w:hAnsi="Times New Roman"/>
          <w:sz w:val="24"/>
          <w:szCs w:val="24"/>
        </w:rPr>
        <w:t xml:space="preserve">Пословицы и поговорки, которые близки нынешнему звучанию, имеют минимальное наличие устаревших слов, лексических значений и грамматических форм. Например, </w:t>
      </w:r>
      <w:r>
        <w:rPr>
          <w:rFonts w:cs="Times New Roman" w:ascii="Times New Roman" w:hAnsi="Times New Roman"/>
          <w:i/>
          <w:sz w:val="24"/>
          <w:szCs w:val="24"/>
        </w:rPr>
        <w:t xml:space="preserve">«Кто по два зайца гоняет, тот и одного н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зымает</w:t>
      </w:r>
      <w:r>
        <w:rPr>
          <w:rFonts w:cs="Times New Roman" w:ascii="Times New Roman" w:hAnsi="Times New Roman"/>
          <w:i/>
          <w:sz w:val="24"/>
          <w:szCs w:val="24"/>
        </w:rPr>
        <w:t xml:space="preserve">». «При счастье приятелей много везде, 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ям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друга узнаешь в бед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делены устаревшие лексические значения и грамматические формы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группа.</w:t>
      </w:r>
      <w:r>
        <w:rPr>
          <w:rFonts w:cs="Times New Roman" w:ascii="Times New Roman" w:hAnsi="Times New Roman"/>
          <w:sz w:val="24"/>
          <w:szCs w:val="24"/>
        </w:rPr>
        <w:t xml:space="preserve"> Пословицы и поговорки, употребляемые в современной речи в неизменном виде. Например, </w:t>
      </w:r>
      <w:r>
        <w:rPr>
          <w:rFonts w:cs="Times New Roman" w:ascii="Times New Roman" w:hAnsi="Times New Roman"/>
          <w:i/>
          <w:sz w:val="24"/>
          <w:szCs w:val="24"/>
        </w:rPr>
        <w:t>«Человек предполагает, а Господь располагает». «Тише едешь, дальше будешь».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 xml:space="preserve">Изучив данный вопрос, мы пришли к выводу, что некоторые пословицы </w:t>
      </w:r>
      <w:r>
        <w:rPr>
          <w:lang w:val="en-US"/>
        </w:rPr>
        <w:t>XIX</w:t>
      </w:r>
      <w:r>
        <w:rPr/>
        <w:t xml:space="preserve"> века утратили свою связь с действительностью и стали малопонятны современному человеку, так как ряд слов перешёл в группу архаизмов или историзмов, кроме того тот или иной род деятельности человека с течением времени был утрачен, став неактуальным.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  <w:t>3.5. Пословицы и поговорки как носители информации об общечеловеческих ценностях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firstLine="709"/>
        <w:rPr/>
      </w:pPr>
      <w:r>
        <w:rPr/>
        <w:t>В доказательство того, что пословицы и поговорки во все времена являются носителями информации об одних и тех же общечеловеческих ценностях, мы выдвинули два аргумента.</w:t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b/>
        </w:rPr>
        <w:t xml:space="preserve">Аргумент 1. </w:t>
      </w:r>
      <w:r>
        <w:rPr/>
        <w:t xml:space="preserve">Сравнив классификацию вятских пословиц и поговорок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ека по тематическому признаку, мы выявили наличие одинаковых тем. Это означает, что и 200 лет назад наши земляки, как и мы, жили с верой в Бога, оберегали семейные отношения, ценили в людях трудолюбие, правдивость, ум и доброту. (Приложение 6)  Приведённый нами аргумент доказывает следующая схема. </w:t>
      </w:r>
    </w:p>
    <w:p>
      <w:pPr>
        <w:pStyle w:val="Style17"/>
        <w:spacing w:lineRule="auto" w:line="276"/>
        <w:ind w:left="0" w:firstLine="709"/>
        <w:jc w:val="right"/>
        <w:rPr/>
      </w:pPr>
      <w:r>
        <w:rPr/>
        <w:t>Схема 1</w:t>
      </w:r>
    </w:p>
    <w:p>
      <w:pPr>
        <w:pStyle w:val="Style17"/>
        <w:spacing w:lineRule="auto" w:line="276"/>
        <w:ind w:left="0" w:firstLine="709"/>
        <w:jc w:val="center"/>
        <w:rPr>
          <w:b/>
          <w:b/>
        </w:rPr>
      </w:pPr>
      <w:r>
        <w:rPr>
          <w:b/>
        </w:rPr>
        <w:t xml:space="preserve">Общие темы вятских пословиц и поговорок </w:t>
      </w:r>
      <w:r>
        <w:rPr>
          <w:b/>
          <w:lang w:val="en-US"/>
        </w:rPr>
        <w:t>XIX</w:t>
      </w:r>
      <w:r>
        <w:rPr>
          <w:b/>
        </w:rPr>
        <w:t xml:space="preserve"> и </w:t>
      </w:r>
      <w:r>
        <w:rPr>
          <w:b/>
          <w:lang w:val="en-US"/>
        </w:rPr>
        <w:t>XXI</w:t>
      </w:r>
      <w:r>
        <w:rPr>
          <w:b/>
        </w:rPr>
        <w:t xml:space="preserve"> века</w:t>
      </w:r>
    </w:p>
    <w:p>
      <w:pPr>
        <w:pStyle w:val="Style17"/>
        <w:spacing w:lineRule="auto" w:line="276"/>
        <w:ind w:left="0" w:firstLine="709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90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154305</wp:posOffset>
                      </wp:positionV>
                      <wp:extent cx="2657475" cy="3143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747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тика пословиц и поговоро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25pt;height:24.75pt;mso-wrap-distance-left:9.05pt;mso-wrap-distance-right:9.05pt;mso-wrap-distance-top:0pt;mso-wrap-distance-bottom:0pt;margin-top:12.15pt;mso-position-vertical-relative:text;margin-left:133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тика пословиц и поговор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4305</wp:posOffset>
                      </wp:positionV>
                      <wp:extent cx="882015" cy="5365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ере и Бо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5pt;height:42.25pt;mso-wrap-distance-left:9.05pt;mso-wrap-distance-right:9.05pt;mso-wrap-distance-top:0pt;mso-wrap-distance-bottom:0pt;margin-top:12.15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ере и Бог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99660</wp:posOffset>
                      </wp:positionH>
                      <wp:positionV relativeFrom="paragraph">
                        <wp:posOffset>155575</wp:posOffset>
                      </wp:positionV>
                      <wp:extent cx="999490" cy="7759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роли знаний и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61.1pt;mso-wrap-distance-left:9.05pt;mso-wrap-distance-right:9.05pt;mso-wrap-distance-top:0pt;mso-wrap-distance-bottom:0pt;margin-top:12.25pt;mso-position-vertical-relative:text;margin-left:385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роли знаний и уч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4610</wp:posOffset>
                      </wp:positionV>
                      <wp:extent cx="1740535" cy="114935"/>
                      <wp:effectExtent l="0" t="5080" r="635" b="330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060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1pt;margin-top:4.3pt;width:136.95pt;height: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55880</wp:posOffset>
                      </wp:positionV>
                      <wp:extent cx="1003935" cy="406400"/>
                      <wp:effectExtent l="0" t="4445" r="190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04400" cy="40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35pt;margin-top:4.4pt;width:79pt;height:3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5880</wp:posOffset>
                      </wp:positionV>
                      <wp:extent cx="190500" cy="462915"/>
                      <wp:effectExtent l="6350" t="190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800" cy="46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15pt;margin-top:4.4pt;width:14.9pt;height:36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55245</wp:posOffset>
                      </wp:positionV>
                      <wp:extent cx="897255" cy="559435"/>
                      <wp:effectExtent l="2540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7480" cy="55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4.35pt;width:70.6pt;height:4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54610</wp:posOffset>
                      </wp:positionV>
                      <wp:extent cx="1817370" cy="601980"/>
                      <wp:effectExtent l="1905" t="5080" r="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7640" cy="60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05pt;margin-top:4.3pt;width:143.05pt;height:47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55880</wp:posOffset>
                      </wp:positionV>
                      <wp:extent cx="1857375" cy="263525"/>
                      <wp:effectExtent l="1270" t="5080" r="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796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3pt;margin-top:4.4pt;width:146.25pt;height:2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9530</wp:posOffset>
                      </wp:positionV>
                      <wp:extent cx="1638935" cy="74231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742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отношениях в семье и воспитании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05pt;height:58.45pt;mso-wrap-distance-left:9.05pt;mso-wrap-distance-right:9.05pt;mso-wrap-distance-top:0pt;mso-wrap-distance-bottom:0pt;margin-top:3.9pt;mso-position-vertical-relative:text;margin-left:29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отношениях в семье и воспитании дет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106680</wp:posOffset>
                      </wp:positionV>
                      <wp:extent cx="933450" cy="52451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правде и че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3pt;mso-wrap-distance-left:9.05pt;mso-wrap-distance-right:9.05pt;mso-wrap-distance-top:0pt;mso-wrap-distance-bottom:0pt;margin-top:8.4pt;mso-position-vertical-relative:text;margin-left:167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правде и че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635</wp:posOffset>
                      </wp:positionV>
                      <wp:extent cx="1176655" cy="71818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665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дружбе и человеческих отно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65pt;height:56.55pt;mso-wrap-distance-left:9.05pt;mso-wrap-distance-right:9.05pt;mso-wrap-distance-top:0pt;mso-wrap-distance-bottom:0pt;margin-top:0pt;mso-position-vertical-relative:text;margin-left:25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дружбе и человеческих отношения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-635</wp:posOffset>
                      </wp:positionV>
                      <wp:extent cx="1165225" cy="53467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53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труде и трудолюб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75pt;height:42.1pt;mso-wrap-distance-left:9.05pt;mso-wrap-distance-right:9.05pt;mso-wrap-distance-top:0pt;mso-wrap-distance-bottom:0pt;margin-top:-0.05pt;mso-position-vertical-relative:text;margin-left:37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труде и трудолюб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lineRule="auto" w:line="276"/>
        <w:ind w:left="0" w:firstLine="709"/>
        <w:jc w:val="both"/>
        <w:rPr/>
      </w:pPr>
      <w:r>
        <w:rPr/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b/>
        </w:rPr>
        <w:t>Аргумент 2.</w:t>
      </w:r>
      <w:r>
        <w:rPr/>
        <w:t xml:space="preserve"> К пословицам и поговоркам из сборника Иоанна Трапицына «Народный нравоучитель» нами были найдены современные пословицы и поговорки, аналогичные по трактованию нравоучительного смысла. (Приложение 7)  Некоторые примеры приведены в следующей таблице.  </w:t>
      </w:r>
    </w:p>
    <w:p>
      <w:pPr>
        <w:pStyle w:val="Style17"/>
        <w:spacing w:lineRule="auto" w:line="276"/>
        <w:ind w:left="0" w:firstLine="709"/>
        <w:jc w:val="right"/>
        <w:rPr/>
      </w:pPr>
      <w:r>
        <w:rPr/>
        <w:t>Таблица 1</w:t>
      </w:r>
    </w:p>
    <w:p>
      <w:pPr>
        <w:pStyle w:val="Style17"/>
        <w:spacing w:lineRule="auto" w:line="276"/>
        <w:ind w:left="0" w:hanging="142"/>
        <w:jc w:val="center"/>
        <w:rPr>
          <w:b/>
          <w:b/>
        </w:rPr>
      </w:pPr>
      <w:r>
        <w:rPr>
          <w:b/>
        </w:rPr>
        <w:t xml:space="preserve">Пословицы и поговорки аналогичные по трактованию </w:t>
      </w:r>
    </w:p>
    <w:p>
      <w:pPr>
        <w:pStyle w:val="Style17"/>
        <w:spacing w:lineRule="auto" w:line="276"/>
        <w:ind w:left="0" w:hanging="142"/>
        <w:jc w:val="center"/>
        <w:rPr>
          <w:b/>
          <w:b/>
        </w:rPr>
      </w:pPr>
      <w:r>
        <w:rPr>
          <w:b/>
        </w:rPr>
        <w:t>нравоучительного смысл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 xml:space="preserve">Пословицыи поговорки </w:t>
            </w:r>
            <w:r>
              <w:rPr>
                <w:b/>
                <w:lang w:val="en-US"/>
              </w:rPr>
              <w:t xml:space="preserve">XIX </w:t>
            </w:r>
            <w:r>
              <w:rPr>
                <w:b/>
              </w:rPr>
              <w:t>ве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>
                <w:b/>
              </w:rPr>
              <w:t xml:space="preserve">Пословицы и поговорки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С миру по ветошке, а бедному одёж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С миру по нитке – голому рубах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Каковы где дядьки, таковы и дитять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От осинки не родятся апельсинк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Лиха беда скать хлеб нажить, а с хлебом можно паном жи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Была б мука и сито, и сама б я была сыт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Где счастье плодиться, там и зависть родить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Зависть по чужому счастью сохнет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Шило в мешке не таится, концом где в наружу вын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/>
            </w:pPr>
            <w:r>
              <w:rPr/>
              <w:t>Всё тайное становится явным.</w:t>
            </w:r>
          </w:p>
        </w:tc>
      </w:tr>
    </w:tbl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Таким образом, мы доказали, что независимо от времени пословицы и поговорки несут информацию об одних и тех же общечеловеческих ценност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</w:rPr>
        <w:t>ЗАКЛЮЧЕНИЕ</w:t>
      </w:r>
    </w:p>
    <w:p>
      <w:pPr>
        <w:pStyle w:val="C2"/>
        <w:spacing w:lineRule="auto" w:line="276" w:before="0" w:after="0"/>
        <w:ind w:left="720" w:hanging="0"/>
        <w:jc w:val="center"/>
        <w:textAlignment w:val="baseline"/>
        <w:rPr>
          <w:rStyle w:val="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овицы и поговорки - </w:t>
      </w:r>
      <w:r>
        <w:rPr>
          <w:rFonts w:cs="Times New Roman" w:ascii="Times New Roman" w:hAnsi="Times New Roman"/>
          <w:sz w:val="24"/>
          <w:szCs w:val="24"/>
        </w:rPr>
        <w:t xml:space="preserve">это уникальное  явление устного народного творч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и несут в себе самобытную сущность русского народа, сложившуюся за историю его существования и развити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сследовав пословицы и поговорки </w:t>
      </w:r>
      <w:r>
        <w:rPr>
          <w:color w:val="000000"/>
          <w:shd w:fill="FFFFFF" w:val="clear"/>
          <w:lang w:val="en-US"/>
        </w:rPr>
        <w:t>XXI</w:t>
      </w:r>
      <w:r>
        <w:rPr>
          <w:color w:val="000000"/>
          <w:shd w:fill="FFFFFF" w:val="clear"/>
        </w:rPr>
        <w:t xml:space="preserve"> и </w:t>
      </w:r>
      <w:r>
        <w:rPr>
          <w:color w:val="000000"/>
          <w:shd w:fill="FFFFFF" w:val="clear"/>
          <w:lang w:val="en-US"/>
        </w:rPr>
        <w:t>XXI</w:t>
      </w:r>
      <w:r>
        <w:rPr>
          <w:color w:val="000000"/>
          <w:shd w:fill="FFFFFF" w:val="clear"/>
        </w:rPr>
        <w:t xml:space="preserve"> веков как носителей информации об общечеловеческих ценностях, мы пришли к следующим выводам: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/>
        <w:t>Пословицы и поговорки, и по сей день не теряют своей актуальности. Современные вятские жители активно используют этот жанр фольклора в своей речи и правильно трактуют их нравоучительный смысл.</w:t>
      </w:r>
    </w:p>
    <w:p>
      <w:pPr>
        <w:pStyle w:val="Style17"/>
        <w:numPr>
          <w:ilvl w:val="0"/>
          <w:numId w:val="15"/>
        </w:numPr>
        <w:spacing w:lineRule="auto" w:line="276"/>
        <w:ind w:left="851" w:hanging="284"/>
        <w:jc w:val="both"/>
        <w:rPr>
          <w:color w:val="000000"/>
        </w:rPr>
      </w:pPr>
      <w:r>
        <w:rPr>
          <w:color w:val="000000"/>
        </w:rPr>
        <w:t>Пословицы и поговорки помимо нравоучительного смысла отражают в себе особенности жизни и характера народа, создавшего его.</w:t>
      </w:r>
    </w:p>
    <w:p>
      <w:pPr>
        <w:pStyle w:val="Style17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/>
        <w:t>Пословицы и поговорки, словно живой организм, способны к активному видоизменению, что подтверждает присущее народу словотворчество.</w:t>
      </w:r>
    </w:p>
    <w:p>
      <w:pPr>
        <w:pStyle w:val="Style17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/>
        <w:t xml:space="preserve">Некоторые пословицы и поговорки </w:t>
      </w:r>
      <w:r>
        <w:rPr>
          <w:lang w:val="en-US"/>
        </w:rPr>
        <w:t>XIX</w:t>
      </w:r>
      <w:r>
        <w:rPr/>
        <w:t xml:space="preserve"> века дошли до нашего времени в неизменном виде. Другие утратили свою связь с действительностью и стали мало употребляемыми современным человеком по причине устаревания слов и видов деятельности. Третьи пословицы и поговорки близки современному звучанию, они видоизменились со временем, не изменив своего нравоучительного смысла. </w:t>
      </w:r>
    </w:p>
    <w:p>
      <w:pPr>
        <w:pStyle w:val="Style17"/>
        <w:numPr>
          <w:ilvl w:val="0"/>
          <w:numId w:val="15"/>
        </w:numPr>
        <w:spacing w:lineRule="auto" w:line="276"/>
        <w:ind w:left="851" w:hanging="284"/>
        <w:jc w:val="both"/>
        <w:rPr/>
      </w:pPr>
      <w:r>
        <w:rPr/>
        <w:t xml:space="preserve"> </w:t>
      </w:r>
      <w:r>
        <w:rPr/>
        <w:t>Независимо от времени пословицы и поговорки несут информацию об одних и тех же общечеловеческих ценностях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  <w:u w:val="single"/>
        </w:rPr>
      </w:pPr>
      <w:r>
        <w:rPr/>
        <w:t xml:space="preserve">Таким образом, наша гипотеза подтвердилась: пословицы и поговорки, живя в веках и передавая мудрость народа, способны изменяться, приобретать признаки современности, </w:t>
      </w:r>
      <w:r>
        <w:rPr>
          <w:rStyle w:val="C0"/>
          <w:color w:val="000000"/>
        </w:rPr>
        <w:t>оставаясь носителями информации об общечеловеческих ценностях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>
          <w:rStyle w:val="C0"/>
          <w:color w:val="000000"/>
        </w:rPr>
        <w:t>Подводя итог выше сказанному, мы можем утверждать, что пословицы и поговорки прочно вошли в жизнь современного человека. Они преображаются с течением времени, наделяются новым смыслом, но всё так же используются в речи как точные и меткие выражения, способные дать мудрую оценку какому-либо событию.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/>
      </w:pPr>
      <w:r>
        <w:rPr>
          <w:rStyle w:val="C0"/>
          <w:color w:val="000000"/>
        </w:rPr>
        <w:t xml:space="preserve">Результатом нашей исследовательской работы стал сборник творческих работ учащихся «Пословица - душа народа». </w:t>
      </w:r>
    </w:p>
    <w:p>
      <w:pPr>
        <w:pStyle w:val="C2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rStyle w:val="C0"/>
          <w:color w:val="000000"/>
        </w:rPr>
        <w:t>Проведённое исследование помогло нам больше узнать об истории нашего края; о мудрости, словотворчестве и смекалке русского народа. Работая над темой исследования, мы научились работать со старинными книгами и справочной литературой, находить необходимую информацию в сети Интернет, общаться с людьми. Данная работа может использоваться для проведения учебных и внеклассных занятий по литературе и краеведению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Style17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Style17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>
          <w:bCs/>
        </w:rPr>
      </w:pPr>
      <w:hyperlink r:id="rId2">
        <w:r>
          <w:rPr>
            <w:rStyle w:val="InternetLink"/>
            <w:bCs/>
          </w:rPr>
          <w:t>https://clck.ru/9cWNv</w:t>
        </w:r>
      </w:hyperlink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hyperlink r:id="rId3">
        <w:r>
          <w:rPr>
            <w:rStyle w:val="InternetLink"/>
          </w:rPr>
          <w:t>http://chtoby-pravilno.ru/poslovicy/</w:t>
        </w:r>
      </w:hyperlink>
    </w:p>
    <w:p>
      <w:pPr>
        <w:pStyle w:val="Style17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Г.Л. Пермяков. Статья «О смысловой структуре и соответствующей классификации пословичных изречений».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«Русские пословицы и поговорки в рисунках В.М. Васнецова» 1913 г.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И. Трапицын «Народный нравоучитель», С-Петербург, 1864г.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hyperlink r:id="rId4">
        <w:r>
          <w:rPr>
            <w:rStyle w:val="InternetLink"/>
          </w:rPr>
          <w:t>http://chtoby-pravilno.ru/poslovicy/</w:t>
        </w:r>
      </w:hyperlink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hyperlink r:id="rId5">
        <w:r>
          <w:rPr>
            <w:rStyle w:val="InternetLink"/>
          </w:rPr>
          <w:t>https://clck.ru/9cWNv</w:t>
        </w:r>
      </w:hyperlink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В.И. Даль «Пословицы   русского народа», </w:t>
      </w:r>
      <w:r>
        <w:rPr>
          <w:color w:val="222222"/>
          <w:shd w:fill="FFFFFF" w:val="clear"/>
        </w:rPr>
        <w:t> М.: Рус. яз. Медиа, 2004. — 814с. 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 xml:space="preserve">И.М. Снегирёв </w:t>
      </w:r>
      <w:r>
        <w:rPr/>
        <w:t>«Русские народные пословицы и притчи»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Н.В.Уваров «Энциклопедия народной мудрости» </w:t>
      </w:r>
    </w:p>
    <w:p>
      <w:pPr>
        <w:pStyle w:val="Style17"/>
        <w:numPr>
          <w:ilvl w:val="0"/>
          <w:numId w:val="10"/>
        </w:numPr>
        <w:spacing w:lineRule="auto" w:line="276"/>
        <w:jc w:val="both"/>
        <w:rPr/>
      </w:pPr>
      <w:r>
        <w:rPr/>
        <w:t>В.М. Мокиенко, Т.Г. Никитина, Е.К. Николаева «Большой словарь русских пословиц». – М.:ЗАО «ОЛМА Медиа Групп», 2010. – 1024с.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260</wp:posOffset>
                </wp:positionH>
                <wp:positionV relativeFrom="paragraph">
                  <wp:posOffset>9071610</wp:posOffset>
                </wp:positionV>
                <wp:extent cx="704850" cy="504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714.3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пословиц и поговорок из сборника Иоанна Трапицына «Народный нравоучител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ношениях в семье и воспитании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оспитанному сыну отцов приказ не ломит сп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– время золотое, ест и пьёт и спит в по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ей наказывай стыдом, а не грозою и бичё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где дятьки, таковы и дитят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ть, да спорить, да браниться во всяком месте не го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одителей почитает, того Бог не забы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добен тогда и клад, когда муж живёт с женою в ла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оси из домашней избы сору к чужому заб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ны те дитятки, которых не журят ни батьки их, ни ма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лучше молоть семьею, и дело с подмогой идет черед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 чина почитай, и меньшой садися на кра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ере и Бог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Бога не до пор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еры и без дела молитвы Бог не примет: как худо станешь жить, и последнее отым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 не помощь не приходит, где как худо кто городи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молись, а злых дел берег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кое чти честно, чтоб было видимо и ве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дным в мире сиротою, сам Бог ходатай с калит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ду писанному верь, но с верою не суеве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ежде не хвались, лучше Богу помо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дполагает, а Господь располаг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дполагает, а Господь располаг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горе и несчаст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несчастье не бывал, тот не многое спозн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 себя от бед, пока еще их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ружбе и человеческих отношени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хочет нас любить, силой милыми не б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ренье к бедности и зависть к богатству, противятся дружбе и доброму братст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частье приятелей много везде, а прямого друга узнаешь в б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де и ч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хоть репу вместо ржи, а чужого не держ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лвивши слово, крепись, а промолвивши слово, держ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властен ты давать, то бесчестно обещ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оли знаний и у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ежда меж умными всегда без у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ье красота, а неученье –слеп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руде и трудолюб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дал здоровье в дань, а хлеб и деньги сам доста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 железо пока горячо, чтоб после над тем не устало плечо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, используемые в речи современными жителями Вят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А что нам вятским торопиться – у Бога дней не с решето.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з имени ребёнок – чертёнок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з осанки конь – коров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з хозяина дом сирота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з четырёх углов дом не строится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здонную бочку водой не наполнишь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Береги денежку на чёрный день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Близок локоть,  да не укуси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Брань на вороте не виснет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Была бы свинка, будет и щетинк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Была бы шея, а хомут найдётся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 Вятке калачи по пятке, в Орлове – по корове, в Котельниче чё по мельниче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В Вятке свои порядки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 глаза не хвали, за глаза не кори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 камень стрелять – только стрелы терят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 чужой прудок не кидай неводок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орон старый не каркнет даром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Выбирай корову по рогам, а девицу по родам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ятские парни хватские: корову на баню тащат, на крыше трава проросла, а косить неохот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ятские парни хватские: лаптями щи хлебаю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Вятские парни хватские: семеро одного не боятся, а один от седьмого бежи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Глупых учить, что мёртвых лечит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Голод не тётка пирожка не поднесё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Голодной лисе курица снится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Грозит мышка кошке, да из норы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Губа не дура, язык не лопат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Дающий нищему, не обедне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Дело без конца, что кобыла без хвост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740</wp:posOffset>
                </wp:positionH>
                <wp:positionV relativeFrom="paragraph">
                  <wp:posOffset>121920</wp:posOffset>
                </wp:positionV>
                <wp:extent cx="704850" cy="5048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9.6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Добрая слава лежит, а худая  бежи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Дорого да мило, дёшево да гнило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Душа ленивого желает, а душа прилежного  насытится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Душа радеет, а руки не владеют. 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Есть захочешь, так и дров миленько пое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Ешь пироги с грибами, держи язык за зубами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Жена да муж – змея да уж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Женский ум лучше всяких дум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Жены стыдиться – детей не видат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Живём, хлеб жуём, а иногда и подсаливаем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За комаром не ходи с топором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>
          <w:b/>
        </w:rPr>
        <w:t>За многим не гонись, за многое не берись</w:t>
      </w:r>
      <w:r>
        <w:rPr/>
        <w:t xml:space="preserve">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И готово, да бестолково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И слепая лошадь везёт, коли зрячий на возу сиди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И сырые дрова загораются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Из одного дерева икона и лопат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Каждый трус в храбрости толкует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Как вор не ворует, тюрьмы не мину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Каковы сани, таковы и сами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Кашляй век, в том греха н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Кинь за собою, найдёшь перед собою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Клевета, что уголь – не обожжёт, так замара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Криком изба не рубится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Лес сечь не жалеть плеч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Лошадь с волком мирилась,  да домой не воротилась.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Лучше оступиться, чем оговориться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Любовь и умника в дурака ставит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Много захочешь  - пораньше с постели вскочи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бойся дороги, были  бы кони здоровы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верь козлу в огороде, а волку в овчарне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Не всё то волк, что серо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всяк тот умён, кто красно наряжен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выросла та яблонька, чтоб черви не точили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говори всё, что знаешь, а знай, что говори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за своё дело не берись, за своим делом не ленис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Не от свата, что девка космат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8035</wp:posOffset>
                </wp:positionH>
                <wp:positionV relativeFrom="paragraph">
                  <wp:posOffset>317500</wp:posOffset>
                </wp:positionV>
                <wp:extent cx="704850" cy="5048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05pt;margin-top:2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Не потопаешь, не полопае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строй семь церквей, а имей семь детей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Не суйся ижица наперёд  аз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сходно не сходись, а на торг не сердис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так живи, как хочется, а как Бог вели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тот стрелок, что стреляет, а тот, кто в цель попада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Не тот счастлив, у кого много, а тот, кому достаточно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Один вятский мужик семерых перепьё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Одной рукой и узла не развяжешь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Орёл мух не лови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От радости кудри вьются, с печали секутся.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От того телега запела, что давно дёгтю не ел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От худой курицы худы и яйц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Платье черненько, да советь беленьк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Под носом то взошло, а в голове не посеяно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Поехала кума неведомо куд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Пошёл на рыбалку – зонт захвати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Против вражьей лжи ухо востро держи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Пуд мыла изведешь, а родинки не сведёшь.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Раздайся грязь, навоз идё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Ржаной хлебушка – калачу дедушка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Рыба в реке ещё не в руке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Рыба рыбака не ище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Свой нос резать – своё лицо бесчестит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Своя пропажа не тяжк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Сказал бы словечко, да волк недалечко.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Сколько в зеркало не гляди, лучше не стане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Слово-сила, ум – богатство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Смерть не спросит, придёт и скоси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Сова хоть бы под небеса летала, а всё соколом не буд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Спаленное долго пахне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Старого не учат, мертвеца не леча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Съел бы пирог, да в печи сжёг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Сыпь коню мешком, так не будешь ходить пешком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065</wp:posOffset>
                </wp:positionH>
                <wp:positionV relativeFrom="paragraph">
                  <wp:posOffset>44450</wp:posOffset>
                </wp:positionV>
                <wp:extent cx="704850" cy="5048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3.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Сытую за стол не затянешь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То же слово, да не так молвит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Только Ангелы с неба не едят хлеба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Торопиться будешь – всё перезабудешь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>У кого желчь во рту, тому всё горько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Умная беседа – хорошая учёба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Хлеб на стол, и стол – престол, а хлеба ни куска, и стол – доска. 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Хлеб поспевает – колхозник не гуляет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Хозяин в дому, что медведь в бору, а хозяюшка в дому, что  </w:t>
      </w:r>
    </w:p>
    <w:p>
      <w:pPr>
        <w:pStyle w:val="Style17"/>
        <w:spacing w:lineRule="auto" w:line="276"/>
        <w:ind w:left="567" w:hanging="567"/>
        <w:jc w:val="both"/>
        <w:rPr/>
      </w:pPr>
      <w:r>
        <w:rPr/>
        <w:t xml:space="preserve">          </w:t>
      </w:r>
      <w:r>
        <w:rPr/>
        <w:t>оладушек в меду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Хозяин виден по воротам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Хороша с виду плошка, да подтекает немножко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Хотел мириться, а сам бранится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Что выучишь в детстве, не забудешь до старости.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Что город – то норов, что деревня – то обычай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/>
      </w:pPr>
      <w:r>
        <w:rPr/>
        <w:t xml:space="preserve">Что краснее – то милее, что моложе – то дороже.  </w:t>
      </w:r>
      <w:r>
        <w:rPr>
          <w:i/>
        </w:rPr>
        <w:t>(поговорка)</w:t>
      </w:r>
    </w:p>
    <w:p>
      <w:pPr>
        <w:pStyle w:val="Style17"/>
        <w:numPr>
          <w:ilvl w:val="0"/>
          <w:numId w:val="18"/>
        </w:numP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Чтоб суметь, надо сильно захотеть.</w:t>
      </w:r>
    </w:p>
    <w:p>
      <w:pPr>
        <w:pStyle w:val="Style17"/>
        <w:numPr>
          <w:ilvl w:val="0"/>
          <w:numId w:val="18"/>
        </w:numPr>
        <w:pBdr>
          <w:bottom w:val="single" w:sz="12" w:space="1" w:color="000000"/>
        </w:pBdr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Язык – враг мой, прежде ума говорит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ные пословицы и поговорки не описаны и авторитетных сборник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3035</wp:posOffset>
                </wp:positionH>
                <wp:positionV relativeFrom="paragraph">
                  <wp:posOffset>1989455</wp:posOffset>
                </wp:positionV>
                <wp:extent cx="704850" cy="504825"/>
                <wp:effectExtent l="5080" t="5715" r="5080" b="4445"/>
                <wp:wrapNone/>
                <wp:docPr id="2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2.05pt;margin-top:156.6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пословицы и поговорки, используемые в реч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ми жителями Вятского края по те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left="0" w:hanging="0"/>
        <w:rPr>
          <w:b/>
          <w:b/>
        </w:rPr>
      </w:pPr>
      <w:r>
        <w:rPr>
          <w:b/>
        </w:rPr>
        <w:t>О бережлив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денежку на чёрн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и денежку на чёрный день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ы свинка, будет и щети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ношениях в семье и воспитании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хозяина дом сир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да муж – змея да уж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ы стыдиться – детей не вид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ой семь церквей, а имей семь детей.</w:t>
      </w:r>
    </w:p>
    <w:p>
      <w:pPr>
        <w:pStyle w:val="Style17"/>
        <w:spacing w:lineRule="auto" w:line="276"/>
        <w:ind w:left="567" w:hanging="567"/>
        <w:jc w:val="both"/>
        <w:rPr/>
      </w:pPr>
      <w:r>
        <w:rPr/>
        <w:t xml:space="preserve">Не суйся ижица наперёд  аза.  </w:t>
      </w:r>
    </w:p>
    <w:p>
      <w:pPr>
        <w:pStyle w:val="Style17"/>
        <w:spacing w:lineRule="auto" w:line="276"/>
        <w:ind w:left="567" w:hanging="567"/>
        <w:jc w:val="both"/>
        <w:rPr/>
      </w:pPr>
      <w:r>
        <w:rPr/>
        <w:t>От худой курицы худы и яй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в дому, что медведь в бору, а хозяюшка в дому, что оладушек в ме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ме и глуп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ых учить, что мёртвых ле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ироги с грибами, держи язык за зу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ий ум лучше всяких дум.  </w:t>
      </w:r>
      <w:r>
        <w:rPr>
          <w:rFonts w:cs="Times New Roman" w:ascii="Times New Roman" w:hAnsi="Times New Roman"/>
          <w:i/>
          <w:sz w:val="24"/>
          <w:szCs w:val="24"/>
        </w:rPr>
        <w:t>(погово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тово, да бестолк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як тот умён, кто красно наряж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и всё, что знаешь, а знай, что говори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сом то взошло, а в голове не посея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-сила, ум – богатство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мой – враг мой, прежде ума говор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ере и Бог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 живи, как хочется, а как Бог вел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броте и жад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нную бочку водой не наполн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нную бочку водой не наполн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й нищему, не обедне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т счастлив, у кого много, а тот, кому достаточ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ружбе и человеческих отношен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 не хвали, за глаза не к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 не хвали, за глаза не к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ень стрелять – только стрелы те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шадь с волком мирилась,  да домой не воротилас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рукой и узла не развяж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же слово, да не так молвит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желчь во рту, тому всё горь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мириться, а сам бран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расо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анки конь – кор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зеркало не гляди, лучше не стан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раснее – то милее, что моложе – то доро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руде и трудолюб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нам вятским торопиться – у Бога дней не с реше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нам вятским торопиться – у Бога дней не с реше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0610</wp:posOffset>
                </wp:positionH>
                <wp:positionV relativeFrom="paragraph">
                  <wp:posOffset>146685</wp:posOffset>
                </wp:positionV>
                <wp:extent cx="704850" cy="5048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11.5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уша ленивого желает, а душа прилежного  насыт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гим не гонись, за многое не бер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ахочешь  - пораньше с постели вскочи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 своё дело не берись, за своим делом не лен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7385</wp:posOffset>
                </wp:positionH>
                <wp:positionV relativeFrom="paragraph">
                  <wp:posOffset>20320</wp:posOffset>
                </wp:positionV>
                <wp:extent cx="704850" cy="5048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5pt;margin-top:1.6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потопаешь, не полопа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 телега запела, что давно дёгтю не 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 бы пирог, да в печи сжё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иться будешь – всё перезабуд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виден по воро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уметь, надо сильно захоте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де и че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слава лежит, а худая  бе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р не ворует, тюрьмы не мин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 черненько, да советь белень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вражьей лжи ухо востро дер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нос резать – своё лицо бесчес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оли знаний и 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ая беседа – хорошая учё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учишь в детстве, не забудешь до стар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леб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аной хлебушка – калачу дед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Ангелы с неба не едят хле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на стол, и стол – престол, а хлеба ни куска, и стол – дос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7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Известные пословицы с неизвестными продолжениями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Бабушка гадала, надвое сказала</w:t>
      </w:r>
      <w:r>
        <w:rPr>
          <w:bCs/>
        </w:rPr>
        <w:t>: то ли дождик, то ли снег, то ли будет, то ли не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Бедность - не порок</w:t>
      </w:r>
      <w:r>
        <w:rPr>
          <w:bCs/>
        </w:rPr>
        <w:t>,</w:t>
      </w:r>
      <w:r>
        <w:rPr/>
        <w:t> </w:t>
      </w:r>
      <w:r>
        <w:rPr>
          <w:bCs/>
        </w:rPr>
        <w:t>а большое несчастье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В здоровом теле здоровый дух </w:t>
      </w:r>
      <w:r>
        <w:rPr>
          <w:bCs/>
        </w:rPr>
        <w:t>- редкая удач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Везет как </w:t>
      </w:r>
      <w:r>
        <w:rPr>
          <w:bCs/>
        </w:rPr>
        <w:t>субботнему</w:t>
      </w:r>
      <w:r>
        <w:rPr/>
        <w:t> утопленнику </w:t>
      </w:r>
      <w:r>
        <w:rPr>
          <w:bCs/>
        </w:rPr>
        <w:t>- баню топить не надо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Ворон ворону глаз не выклюет, </w:t>
      </w:r>
      <w:r>
        <w:rPr>
          <w:bCs/>
        </w:rPr>
        <w:t>а и выклюет, да не вытащи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Гладко было на бумаге, </w:t>
      </w:r>
      <w:r>
        <w:rPr>
          <w:bCs/>
        </w:rPr>
        <w:t>да забыли про овраги, а по ним ходить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Гол как сокол, </w:t>
      </w:r>
      <w:r>
        <w:rPr>
          <w:bCs/>
        </w:rPr>
        <w:t>а остер как топор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Голод не тетка, </w:t>
      </w:r>
      <w:r>
        <w:rPr>
          <w:bCs/>
        </w:rPr>
        <w:t>пирожка не поднесет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Губа не дура, </w:t>
      </w:r>
      <w:r>
        <w:rPr>
          <w:bCs/>
        </w:rPr>
        <w:t>язык не лопатка, знает, где кисло, знает, где сладко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Два сапога пара, </w:t>
      </w:r>
      <w:r>
        <w:rPr>
          <w:bCs/>
        </w:rPr>
        <w:t>оба левые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Девичий стыд - до порога, </w:t>
      </w:r>
      <w:r>
        <w:rPr>
          <w:bCs/>
        </w:rPr>
        <w:t>переступила и забыл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Дорога ложка к обеду, </w:t>
      </w:r>
      <w:r>
        <w:rPr>
          <w:bCs/>
        </w:rPr>
        <w:t>а там хоть под лавку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Дуракам закон не писан, </w:t>
      </w:r>
      <w:r>
        <w:rPr>
          <w:bCs/>
        </w:rPr>
        <w:t>если писан - то не читан, если читан - то не понят, если понят - то не так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Дураку хоть кол теши, </w:t>
      </w:r>
      <w:r>
        <w:rPr>
          <w:bCs/>
        </w:rPr>
        <w:t>он своих два стави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За битого двух небитых дают, </w:t>
      </w:r>
      <w:r>
        <w:rPr>
          <w:bCs/>
        </w:rPr>
        <w:t>да не больно-то беру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Зайца ноги носят, </w:t>
      </w:r>
      <w:r>
        <w:rPr>
          <w:bCs/>
        </w:rPr>
        <w:t>волка зубы кормят, лису хвост береже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Комар лошадь не повалит, </w:t>
      </w:r>
      <w:r>
        <w:rPr>
          <w:bCs/>
        </w:rPr>
        <w:t>пока медведь не подсоби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Кто старое помянет - тому глаз вон, </w:t>
      </w:r>
      <w:r>
        <w:rPr>
          <w:bCs/>
        </w:rPr>
        <w:t>а кто забудет - тому оба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Курочка по зернышку клюет, </w:t>
      </w:r>
      <w:r>
        <w:rPr>
          <w:bCs/>
        </w:rPr>
        <w:t>а весь двор в помёте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Лиха беда начало - </w:t>
      </w:r>
      <w:r>
        <w:rPr>
          <w:bCs/>
        </w:rPr>
        <w:t>есть дыра, будет и прореха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Молодые бранятся - тешатся, </w:t>
      </w:r>
      <w:r>
        <w:rPr>
          <w:bCs/>
        </w:rPr>
        <w:t>а старики бранятся - бесятся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а </w:t>
      </w:r>
      <w:r>
        <w:rPr>
          <w:bCs/>
        </w:rPr>
        <w:t>сердитых</w:t>
      </w:r>
      <w:r>
        <w:rPr/>
        <w:t> воду возят, </w:t>
      </w:r>
      <w:r>
        <w:rPr>
          <w:bCs/>
        </w:rPr>
        <w:t>а на добрых сами катаются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а чужой каравай рот не разевай, </w:t>
      </w:r>
      <w:r>
        <w:rPr>
          <w:bCs/>
        </w:rPr>
        <w:t>пораньше вставай да свой затевай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е все коту масленица, </w:t>
      </w:r>
      <w:r>
        <w:rPr>
          <w:bCs/>
        </w:rPr>
        <w:t>будет и пос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е печалится дятел, что петь не может, </w:t>
      </w:r>
      <w:r>
        <w:rPr>
          <w:bCs/>
        </w:rPr>
        <w:t>его и так весь лес слыши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и рыба, ни мясо, </w:t>
      </w:r>
      <w:r>
        <w:rPr>
          <w:bCs/>
        </w:rPr>
        <w:t>ни кафтан, ни ряс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Новая метла по-новому метёт, </w:t>
      </w:r>
      <w:r>
        <w:rPr>
          <w:bCs/>
        </w:rPr>
        <w:t>а как сломается - под лавкой валяется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Один в поле не воин, </w:t>
      </w:r>
      <w:r>
        <w:rPr>
          <w:bCs/>
        </w:rPr>
        <w:t>а путник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От работы кони дохнут, </w:t>
      </w:r>
      <w:r>
        <w:rPr>
          <w:bCs/>
        </w:rPr>
        <w:t>а люди - крепну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Палка о двух концах, </w:t>
      </w:r>
      <w:r>
        <w:rPr>
          <w:bCs/>
        </w:rPr>
        <w:t>туда и сюда бье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Повторенье -мать ученья, </w:t>
      </w:r>
      <w:r>
        <w:rPr>
          <w:bCs/>
        </w:rPr>
        <w:t>утешенье дураков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Пыль столбом, дым коромыслом, </w:t>
      </w:r>
      <w:r>
        <w:rPr>
          <w:bCs/>
        </w:rPr>
        <w:t>а изба не топлена, не метен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Пьяному море по колено, </w:t>
      </w:r>
      <w:r>
        <w:rPr>
          <w:bCs/>
        </w:rPr>
        <w:t>а лужа - по уши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Работа - не волк, в лес не убежит, </w:t>
      </w:r>
      <w:r>
        <w:rPr>
          <w:bCs/>
        </w:rPr>
        <w:t>потому ее, окаянную, делать и надо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Расти большой, </w:t>
      </w:r>
      <w:r>
        <w:rPr>
          <w:bCs/>
        </w:rPr>
        <w:t>да</w:t>
      </w:r>
      <w:r>
        <w:rPr/>
        <w:t> не будь лапшой, </w:t>
      </w:r>
      <w:r>
        <w:rPr>
          <w:bCs/>
        </w:rPr>
        <w:t>тянись верстой, да не будь простой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Рука руку моет, </w:t>
      </w:r>
      <w:r>
        <w:rPr>
          <w:bCs/>
        </w:rPr>
        <w:t>да обе свербя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Рыбак рыбака видит издалека, </w:t>
      </w:r>
      <w:r>
        <w:rPr>
          <w:bCs/>
        </w:rPr>
        <w:t>потому стороной и обходи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С Богом хоть за море, а без Бога ни до порога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С пчелой поладишь -  медку достанешь, </w:t>
      </w:r>
      <w:r>
        <w:rPr>
          <w:bCs/>
        </w:rPr>
        <w:t>с жуком свяжешься - в навозе окажешься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Собака на сене </w:t>
      </w:r>
      <w:r>
        <w:rPr>
          <w:bCs/>
        </w:rPr>
        <w:t>лежит, сама не ест и скотине не дае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Собаку съели, </w:t>
      </w:r>
      <w:r>
        <w:rPr>
          <w:bCs/>
        </w:rPr>
        <w:t>хвостом подавились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Старый конь борозды не испортит, </w:t>
      </w:r>
      <w:r>
        <w:rPr>
          <w:bCs/>
        </w:rPr>
        <w:t>да и глубоко не вспаше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Тише едешь - дальше будешь </w:t>
      </w:r>
      <w:r>
        <w:rPr>
          <w:bCs/>
        </w:rPr>
        <w:t>от того места, куда едешь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У страха глаза велики, </w:t>
      </w:r>
      <w:r>
        <w:rPr>
          <w:bCs/>
        </w:rPr>
        <w:t>да ничего не видя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Ума палата, </w:t>
      </w:r>
      <w:r>
        <w:rPr>
          <w:bCs/>
        </w:rPr>
        <w:t>да ключ потерян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Хлеб на стол - и стол престол, </w:t>
      </w:r>
      <w:r>
        <w:rPr>
          <w:bCs/>
        </w:rPr>
        <w:t>а хлеба ни куска - и стол доск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Чудеса в решете - </w:t>
      </w:r>
      <w:r>
        <w:rPr>
          <w:bCs/>
        </w:rPr>
        <w:t>дыр много, а выскочить некуда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Шито-крыто, </w:t>
      </w:r>
      <w:r>
        <w:rPr>
          <w:bCs/>
        </w:rPr>
        <w:t>а узелок-то тут</w:t>
      </w:r>
      <w:r>
        <w:rPr/>
        <w:t>.</w:t>
      </w:r>
    </w:p>
    <w:p>
      <w:pPr>
        <w:pStyle w:val="Style17"/>
        <w:numPr>
          <w:ilvl w:val="0"/>
          <w:numId w:val="13"/>
        </w:numPr>
        <w:spacing w:lineRule="auto" w:line="276"/>
        <w:ind w:left="851" w:hanging="491"/>
        <w:jc w:val="both"/>
        <w:rPr/>
      </w:pPr>
      <w:r>
        <w:rPr/>
        <w:t>Язык мой - враг мой, </w:t>
      </w:r>
      <w:r>
        <w:rPr>
          <w:bCs/>
        </w:rPr>
        <w:t>прежде ума рыщет, беды ищет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735</wp:posOffset>
                </wp:positionH>
                <wp:positionV relativeFrom="paragraph">
                  <wp:posOffset>3954145</wp:posOffset>
                </wp:positionV>
                <wp:extent cx="704850" cy="5048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311.3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7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Классификация пословиц из сборника Иоанна Трапицына «Народный нравоучитель» с точки зрения современного употребления</w:t>
      </w:r>
    </w:p>
    <w:p>
      <w:pPr>
        <w:pStyle w:val="Style17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цы и поговорки, мало употребляемые в современном обществ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ез Бога не до порог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За правду писанному верь, но с верою не суеверь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ожеское чти честно, чтоб было видимо и вестно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удь в божбе всегда умерен, а в обязанности верен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За бедным в мире сиротою, сам Бог ходатай с калитою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ин чина почитай, и меньшой садися на кра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инь ты хлеб соль назади, всё будет после вперед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а правду слов не много, лишь делай правду строго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76"/>
              <w:ind w:left="284" w:hanging="284"/>
              <w:jc w:val="both"/>
              <w:rPr/>
            </w:pPr>
            <w:r>
              <w:rPr/>
              <w:t>Сама себя невестка бьёт, когда не чисто ниву жнёт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0" w:after="24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словицы и поговорки, близкие современному звучанию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ез веры и без дела молитвы Бог не примет: как худо станешь жить, и последнее отымет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лаговоспитанному сыну отцов приказ не ломит спину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 xml:space="preserve">Бог на помощь не приходит, где как худо кто городит.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 невесте лучше красоты ищи душевной доброты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В согласном стаде волк не страшен, и храбрость выше стен и башен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Денежка рубль бережёт, а рублит головушку стережёт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 xml:space="preserve">Детство – время золотое, ест и пьёт и спит в покое.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Дитей наказывай стыдом, а не грозою и бичём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Ешь хоть репу вместо ржи, а чужого не держи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Ищи себе прибыли, где нет другому прибыли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ак хлеба край, так и под елью – рай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аковы где дятьки, таковы и дитятьки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ричать, да спорить, да браниться во всяком месте не годитс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в несчастье не бывал, тот не многое спознал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не хочет нас любить, силой милыми не быть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по два зайца гоняет, тот и одного не изымает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уй железо пока горячо, чтоб после над тем не устало плечо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Лучше бедность, да честная, нежели прибыль, да стыдна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а льстивы речи не мечись, на грубу правду не сердись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 молвивши слово, крепись, а промолвивши слово, держись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всегда возможно знать, где найти и где терять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до барыша, была бы слава хороша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носи из домашней избы сору к чужому забору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проведав броду, не пускайся в воду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счастны те дитятки, которых не журят ни батьки их, ни матки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От корма коники не рыщут, а от добра добра не ищут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оля хранятся огородою, а люди – добрым воеводою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охвала  доброт  твоих быть должна в устах других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ри счастье приятелей много везде, а прямого друга узнаешь в беде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риехала осень на пегом к Савину со спросом: «Готовы ль гостинца в овине?»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С миру по ветошке, а бедному одёжка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Там и хлеба не родится, где кто в поле не трудитс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У бедного шуба овечья, а та же душа человечь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Ученье – красота, а неученье – слепота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то добро - повсюду пригодно, и людям и Богу угодно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то не властен ты давать, но бесчестно обещать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76"/>
              <w:ind w:left="284" w:hanging="284"/>
              <w:jc w:val="both"/>
              <w:rPr/>
            </w:pPr>
            <w:r>
              <w:rPr/>
              <w:t>Шило в мешке не таится, концом де в наружу явится.</w:t>
            </w:r>
          </w:p>
        </w:tc>
      </w:tr>
      <w:tr>
        <w:trPr>
          <w:trHeight w:val="69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0" w:after="24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словицы, употребляемые в современной реч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>Добрый конец – всему делу венец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акой поп, такой и приход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родителей почитает, того Бог не забывает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 xml:space="preserve">Не надобен тогда и клад, когда муж живёт с женою в лад.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>Тише едешь, дальше будешь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еловек предполагает, а Господь располагает.</w:t>
            </w:r>
          </w:p>
        </w:tc>
      </w:tr>
    </w:tbl>
    <w:p>
      <w:pPr>
        <w:pStyle w:val="Style17"/>
        <w:spacing w:lineRule="auto" w:line="276"/>
        <w:ind w:left="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315</wp:posOffset>
                </wp:positionH>
                <wp:positionV relativeFrom="paragraph">
                  <wp:posOffset>1183640</wp:posOffset>
                </wp:positionV>
                <wp:extent cx="704850" cy="5048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5pt;margin-top:93.2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7485</wp:posOffset>
                </wp:positionH>
                <wp:positionV relativeFrom="paragraph">
                  <wp:posOffset>3537585</wp:posOffset>
                </wp:positionV>
                <wp:extent cx="704850" cy="5048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5pt;margin-top:278.5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5080000</wp:posOffset>
                </wp:positionV>
                <wp:extent cx="9144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5pt;margin-top:400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96215</wp:posOffset>
                </wp:positionV>
                <wp:extent cx="704850" cy="5048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5.4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635</wp:posOffset>
                </wp:positionH>
                <wp:positionV relativeFrom="paragraph">
                  <wp:posOffset>348615</wp:posOffset>
                </wp:positionV>
                <wp:extent cx="704850" cy="5048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05pt;margin-top:27.45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7"/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Style17"/>
        <w:spacing w:lineRule="auto" w:line="27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0" w:firstLine="709"/>
        <w:jc w:val="center"/>
        <w:rPr/>
      </w:pPr>
      <w:r>
        <w:rPr>
          <w:b/>
        </w:rPr>
        <w:t xml:space="preserve">Общие темы вятских пословиц и поговорок </w:t>
      </w:r>
      <w:r>
        <w:rPr>
          <w:b/>
          <w:lang w:val="en-US"/>
        </w:rPr>
        <w:t>XIX</w:t>
      </w:r>
      <w:r>
        <w:rPr>
          <w:b/>
        </w:rPr>
        <w:t xml:space="preserve"> и </w:t>
      </w:r>
      <w:r>
        <w:rPr>
          <w:b/>
          <w:lang w:val="en-US"/>
        </w:rPr>
        <w:t>XXI</w:t>
      </w:r>
      <w:r>
        <w:rPr>
          <w:b/>
        </w:rPr>
        <w:t xml:space="preserve"> в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овицы и поговор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овицы и поговор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тношениях в семье и воспитании дет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лаговоспитанному сыну отцов приказ не ломит спину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Детство – время золотое, ест и пьёт и спит в поко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Дитей наказывай стыдом, а не грозою и бичём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аковы где дятьки, таковы и дитятьк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ричать, да спорить, да браниться во всяком месте не годится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родителей почитает, того Бог не забывает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 xml:space="preserve">Не надобен тогда и клад, когда муж живёт с женою в лад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носи из домашней избы сору к чужому забору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счастны те дитятки, которых не журят ни батьки их, ни матк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Хлеб лучше молоть семьею, и дело с подмогой идет чередою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ин чина почитай, и меньшой садися на кра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Без хозяина дом сирот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Жена да муж – змея да уж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3.Жены стыдиться – детей не видать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Не строй семь церквей, а имей семь детей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 xml:space="preserve">Не суйся ижица наперёд  аза. 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От худой курицы худы и яйц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318" w:hanging="283"/>
              <w:jc w:val="both"/>
              <w:rPr/>
            </w:pPr>
            <w:r>
              <w:rPr/>
              <w:t>Хозяин в дому, что медведь в бору, а хозяюшка в дому, что оладушек в меду.</w:t>
            </w:r>
          </w:p>
          <w:p>
            <w:pPr>
              <w:pStyle w:val="Style17"/>
              <w:spacing w:lineRule="auto" w:line="276"/>
              <w:ind w:left="318" w:hanging="283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318" w:hanging="283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ере и Бог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ез Бога не до порога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ез веры и без дела молитвы Бог не примет: как худо станешь жить, и последнее отымет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 xml:space="preserve">Бог не помощь не приходит, где как худо кто городит. 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огу молись, а злых дел берегись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ожеское чти честно, чтоб было видимо и вестно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За бедным в мире сиротою, сам Бог ходатай с калитою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За правду писанному верь, но с верою не суеверь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о надежде не хвались, лучше Богу помолись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еловек предполагает, а Господь располагает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еловек предполагает, а Господь располага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pacing w:lineRule="auto" w:line="276"/>
              <w:ind w:left="318" w:hanging="318"/>
              <w:jc w:val="both"/>
              <w:rPr/>
            </w:pPr>
            <w:r>
              <w:rPr/>
              <w:t>Не так живи, как хочется, а как Бог велит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ружбе и человеческих отношения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то не хочет нас любить, силой милыми не быть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резренье к бедности и зависть к богатству, противятся дружбе и доброму братству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ind w:left="284" w:hanging="284"/>
              <w:jc w:val="both"/>
              <w:rPr/>
            </w:pPr>
            <w:r>
              <w:rPr/>
              <w:t>При счастье приятелей много везде, а прямого друга узнаешь в беде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В глаза не хвали, за глаза не кори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В глаза не хвали, за глаза не кори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В камень стрелять – только стрелы терять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 xml:space="preserve">Лошадь с волком мирилась, да домой не воротилась. 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Одной рукой и узла не развяжешь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 xml:space="preserve">То же слово, да не так молвит.  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У кого желчь во рту, тому всё горько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76"/>
              <w:ind w:left="318" w:hanging="283"/>
              <w:jc w:val="both"/>
              <w:rPr/>
            </w:pPr>
            <w:r>
              <w:rPr/>
              <w:t>Хотел мириться, а сам брани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авде и че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76"/>
              <w:ind w:left="284" w:hanging="284"/>
              <w:jc w:val="both"/>
              <w:rPr/>
            </w:pPr>
            <w:r>
              <w:rPr/>
              <w:t>Ешь хоть репу вместо ржи, а чужого не держи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76"/>
              <w:ind w:left="284" w:hanging="284"/>
              <w:jc w:val="both"/>
              <w:rPr/>
            </w:pPr>
            <w:r>
              <w:rPr/>
              <w:t>Не молвивши слово, крепись, а промолвивши слово, держись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76"/>
              <w:ind w:left="284" w:hanging="284"/>
              <w:jc w:val="both"/>
              <w:rPr/>
            </w:pPr>
            <w:r>
              <w:rPr/>
              <w:t>Что не властен ты давать, то бесчестно обеща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318" w:hanging="283"/>
              <w:jc w:val="both"/>
              <w:rPr/>
            </w:pPr>
            <w:r>
              <w:rPr/>
              <w:t>Добрая слава лежит, а худая  бежит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318" w:hanging="283"/>
              <w:jc w:val="both"/>
              <w:rPr/>
            </w:pPr>
            <w:r>
              <w:rPr/>
              <w:t>Как вор не ворует, тюрьмы не минует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318" w:hanging="283"/>
              <w:jc w:val="both"/>
              <w:rPr/>
            </w:pPr>
            <w:r>
              <w:rPr/>
              <w:t>Платье черненько, да советь беленьк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318" w:hanging="283"/>
              <w:jc w:val="both"/>
              <w:rPr/>
            </w:pPr>
            <w:r>
              <w:rPr/>
              <w:t>Против вражьей лжи ухо востро держ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318" w:hanging="283"/>
              <w:jc w:val="both"/>
              <w:rPr/>
            </w:pPr>
            <w:r>
              <w:rPr/>
              <w:t>Свой нос резать – своё лицо бесчестить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ли знаний и уч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/>
            </w:pPr>
            <w:r>
              <w:rPr/>
              <w:t>И невежда меж умными всегда без ума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/>
            </w:pPr>
            <w:r>
              <w:rPr/>
              <w:t>Ученье красота, а неученье –слеп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Умная беседа – хорошая учёба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Что выучишь в детстве, не забудешь до старости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труде и трудолюб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284" w:hanging="284"/>
              <w:jc w:val="both"/>
              <w:rPr/>
            </w:pPr>
            <w:r>
              <w:rPr/>
              <w:t>Бог дал здоровье в дань, а хлеб и деньги сам достань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284" w:hanging="284"/>
              <w:jc w:val="both"/>
              <w:rPr/>
            </w:pPr>
            <w:r>
              <w:rPr/>
              <w:t>Куй железо пока горячо, чтоб после над тем не устало плеч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А что нам вятским торопиться – у Бога дней не с решето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46685</wp:posOffset>
                      </wp:positionV>
                      <wp:extent cx="704850" cy="5048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25pt;margin-top:11.55pt;width:55.45pt;height:39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уша ленивого желает, а душа прилежного  насытится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За многим не гонись, за многое не берись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Много захочешь  - пораньше с постели вскочишь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Не за своё дело не берись, за своим делом не ленись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0320</wp:posOffset>
                      </wp:positionV>
                      <wp:extent cx="704850" cy="5048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25pt;margin-top:1.6pt;width:55.45pt;height:39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 потопаешь, не полопаешь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От того телега запела, что давно дёгтю не ела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Съел бы пирог, да в печи сжёг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Торопиться будешь – всё перезабудешь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Хозяин виден по воротам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76"/>
              <w:ind w:left="318" w:hanging="283"/>
              <w:jc w:val="both"/>
              <w:rPr/>
            </w:pPr>
            <w:r>
              <w:rPr/>
              <w:t>Чтоб суметь, надо сильно захотеть.</w:t>
            </w:r>
          </w:p>
        </w:tc>
      </w:tr>
    </w:tbl>
    <w:p>
      <w:pPr>
        <w:pStyle w:val="Style17"/>
        <w:spacing w:lineRule="auto" w:line="276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7"/>
        <w:spacing w:lineRule="auto" w:line="276"/>
        <w:ind w:left="851" w:hanging="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Style17"/>
        <w:spacing w:lineRule="auto" w:line="276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left="851" w:hanging="0"/>
        <w:jc w:val="center"/>
        <w:rPr>
          <w:b/>
          <w:b/>
        </w:rPr>
      </w:pPr>
      <w:r>
        <w:rPr>
          <w:b/>
        </w:rPr>
        <w:t>Современные пословицы – аналоги старинным пословицам из сборника Иоанна Трапицына «Народный нравоучитель»</w:t>
      </w:r>
    </w:p>
    <w:p>
      <w:pPr>
        <w:pStyle w:val="Style17"/>
        <w:spacing w:lineRule="auto" w:line="276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воспитанному сыну отцов приказ не ломит сп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сына не на худо уч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весте лучше красоты ищи душевной добр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дёжке встречают, по уму провож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гласном стаде волк не страшен, и храбрость крепче стен и баш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ю согласие крепче с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кая копейка кладётся на счёт, бережная копейка рубли береж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бле копейки нет, так не полон и руб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счастье плодится, там и зависть род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ть по чужому счастью сох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о во время – не тяжкое бремя, а дело без время – несносное б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у – время, потехе – ча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ь мужиком – скать нескладно, а жить господином не ладно: так будь в середи и на край не хо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ли кнут, познали пряник и вывод сделали такой: не может быть на свете краше, чем середины золо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ороже золотой серед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ы где дядьки, таковы и дитять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от яблони недалеко пад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синки не родятся апельс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в несчастье не бывал, тот не много скать спозн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т пропал, кто в беду попал, а тот пропал, кто духом уп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беде не бывал, тот истинных приятелей не зн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пораньше встает, тот грибки соберёт, а сонливый да ленивый идёт после за крапи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но встаёт, тому Бог пода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ха беда скать хлеб нажить, а с хлебом можно паном 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 мука да сито, и сама б я была сы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ьстивы речи не мечись, на грубу правду не серд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 стелет, да жёстко сп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береги слуги ты в деле, да не обидь его в разде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работник, такова ему и пл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ду и нагр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вала доброт твоих быть должна в устах друг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вали сам себя, пусть народ похвалит т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горести терпенье невольное спас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льшому терпенью придёт и ум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би ношу по себе, чтоб не крякать при ходь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лся грибом – полезай в кузо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миру по ветошке, а бедному одёж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ру по нитке – голому руба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 для верности бездельное дупло, бывает часто в них то холод, то теп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лышится, да мало вер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олтает, а голова не зн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ани себя от бед, пока ещё их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платье снову, а честь смол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ло в мешке не таится, концом где в наружу вын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айное становится яв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</w:t>
      </w:r>
    </w:p>
    <w:p>
      <w:pPr>
        <w:pStyle w:val="TextBody"/>
        <w:spacing w:lineRule="auto" w:line="276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3185</wp:posOffset>
                </wp:positionH>
                <wp:positionV relativeFrom="paragraph">
                  <wp:posOffset>260985</wp:posOffset>
                </wp:positionV>
                <wp:extent cx="9144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5pt;margin-top:20.5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2735</wp:posOffset>
                </wp:positionH>
                <wp:positionV relativeFrom="paragraph">
                  <wp:posOffset>1374140</wp:posOffset>
                </wp:positionV>
                <wp:extent cx="704850" cy="5048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108.2pt;width:55.4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3185</wp:posOffset>
                </wp:positionH>
                <wp:positionV relativeFrom="paragraph">
                  <wp:posOffset>4187190</wp:posOffset>
                </wp:positionV>
                <wp:extent cx="723900" cy="6102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5pt;margin-top:329.7pt;width:56.95pt;height:4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Выделенные пословицы из сборника И.Трапицына «Народный нравоучител</w:t>
      </w:r>
      <w:r>
        <w:rPr>
          <w:b/>
          <w:sz w:val="24"/>
          <w:lang w:val="ru-RU"/>
        </w:rPr>
        <w:t>ь»</w:t>
      </w:r>
    </w:p>
    <w:p>
      <w:pPr>
        <w:pStyle w:val="TextBody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W">
    <w:name w:val="w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9cWNv" TargetMode="External"/><Relationship Id="rId3" Type="http://schemas.openxmlformats.org/officeDocument/2006/relationships/hyperlink" Target="http://chtoby-pravilno.ru/poslovicy/" TargetMode="External"/><Relationship Id="rId4" Type="http://schemas.openxmlformats.org/officeDocument/2006/relationships/hyperlink" Target="http://chtoby-pravilno.ru/poslovicy/" TargetMode="External"/><Relationship Id="rId5" Type="http://schemas.openxmlformats.org/officeDocument/2006/relationships/hyperlink" Target="https://clck.ru/9cWNv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2:00Z</dcterms:created>
  <dc:creator>HP</dc:creator>
  <dc:description/>
  <cp:keywords/>
  <dc:language>en-US</dc:language>
  <cp:lastModifiedBy>Home</cp:lastModifiedBy>
  <dcterms:modified xsi:type="dcterms:W3CDTF">2019-11-10T20:55:00Z</dcterms:modified>
  <cp:revision>22</cp:revision>
  <dc:subject/>
  <dc:title/>
</cp:coreProperties>
</file>