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«Детский сад №18 комбинированного вид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грированная образовательная деятельность по области «Познавательное развитие» и «Художественно – эстетическое развитие»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тематика + Рисова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Путешествие по Коми Земле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счета от 1 до 10.</w:t>
      </w:r>
    </w:p>
    <w:p>
      <w:pPr>
        <w:pStyle w:val="Normal"/>
        <w:rPr/>
      </w:pPr>
      <w:r>
        <w:rPr>
          <w:sz w:val="28"/>
          <w:szCs w:val="28"/>
        </w:rPr>
        <w:t>Закрепить навыки обратного счета от 5 до 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Совершенствовать умение называть «соседей» чисе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звания частей суток, дней неде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звание геометрических фигур, умение складывать их из час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цифр от 0 до 1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Закрепить умение раскладывать предметы в порядке убывания: от самого широкого до самого узк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память, логическое мышление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родному краю, желание рассказывать о городах Республики Коми, полезных ископаемых, профессиях, животном мире, растен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Закреплять умение рисовать коми орнамент на предметах одежд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й наглядный материа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ртинки, изображающие гербы городов Республики Коми; карта РК; четыре конверта с набором геометрических фигур, разрезанных на две и четыре части (в одном конверте – квадрат, в другом – прямоугольник, в третьем – треугольник, в четвертом – овал);   прямоугольники разной величины; цветные карандаши, изображения малиц, фрагменты коми орнамента,  вагончики разного размера и полоски, отличающиеся по ширине; телевизор, ноутбук, спички или счетные палочки, картинки со схематичным изображением ели, рыбы, лисы (росомахи, песца, полярного волка), конверт с письмом, картинки с изображением частей суток,  разноцветные полоски для флага РК, картинки с изображением чум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Ход ОД: Дети в кругу, приветств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вернись к соседу – улыбнись сосед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вернись к соседу – пожми руку сосед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вернись к соседу – обними сосе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ы, я, он, она – вместе дружная семь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Дети, сегодня утром почтальон принес мне письмо, адресовано оно нам, вот на конверте написано: детям группы «Северянка» детского сада «Колокольчик» и пришло это письмо из города Курск. Почитаем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дравствуйте дорогие ребята из далекого поселка Водный. Мы ребята старшей группы детского сада «Белочка» г.Курска увидели на карте нашей России вашу Республику Коми. Оказывается, мы ничего о ней не знаем. Не могли бы вы рассказать нам о ней. С нетерпением ждем отв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.  Ребята, как же нам помочь детям из Курска узнать о нашей малой Родин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я детей: рассказать, нарисовать 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: я пригла</w:t>
        <w:softHyphen/>
        <w:t>шаю всех вас в увлекательное путешествие по нашей Республике! А чтобы нашим друзьям было все понятно, предлагаю записать наше путешествие на видео. Согласн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д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У меня есть карта, на которой отмечены уди</w:t>
        <w:softHyphen/>
        <w:t>вительные города Республики Коми. Давайте вспомним, как они называют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: Воркута, Печора, Вуктыл, Ухта, Сыктывкар, Емва, Сосногорск,Инта, Усинс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: В каждом городе нас будут ждать испытания, и мы должны с ними справится. Вы согласн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Тогда в путь! А поедем мы с вами на поезде. (на экране телевизора поезд, звучит музыка). Первый город на нашем пути — Воркута. Это самый северный город нашей Республики. Что там добывают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уголь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то добывает угол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: шахт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Работа идет бесперебойно, круглые сутки. Что это значит - круглые сутки, какие части суток вы знаете?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нам побыстрее разобраться, давайте разделимся на компании и выберем капитанов. (У воспитателя на подносах круги, треугольники, овалы и квадраты). Дети выбирают определенную фигуру и собираются в кампа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ампания- Треуголь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мпания – Квадр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мпания – Кр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ампания - Ов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 на картинки и выберите, где утро, день, ночь, вечер и докажите, почему вы так дума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ветуются в кампаниях и выступают перед другими детьми, обосновывая сво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желая работа у шахт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ь бывает разного размера, и вот в вагоны его грузят по этим размерам, посмотрите внимательно и распределите по вагонам уголь. (раскладывание в порядке убыван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. Молодцы, ребята! А теперь отправимся к следующему городу. А пока едем давайте поигра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ра «Кукушка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, сжав кулачки, воспитатель говорит слов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ла кукушка мимо сад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левала всю рассаду,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ку – ку мак, ку – ку мак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вай скорей кула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о сосчитать от 1 до 1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адо сосчитать от 3 до 7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о сосчитать от 2 до 8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о сосчитать от 5 до 1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оседей числа 5, 8, 4, 9, 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: Здорово, мы прибыли в город Инта. Смотрите, что изображено на гербе города? Да это олени. Чем занимаются люди в этом город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В Инте занимаются оленеводством. Оленеводы ухаживают за оленями, пасут их, перегоняют с одного пастбища на другое, подкармливают витаминами. Живут оленеводы в чумах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: Чумы бывают разные. Перед вами конверты, в них фигуры, из которых нужно собрать одну большую геометрическую фигуру - чум и рас</w:t>
        <w:softHyphen/>
        <w:t>сказать о ней все, что вы знае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кампаниями к выполнению за</w:t>
        <w:softHyphen/>
        <w:t xml:space="preserve">да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показывают, какие фигуры у них по</w:t>
        <w:softHyphen/>
        <w:t>лучились, и рассказывают об этих фигур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Дети. - У нас четырехугольник, который называется квадратом. У него че</w:t>
        <w:softHyphen/>
        <w:t>тыре стороны одной дли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 нас треугольник. У него три угла и три сторо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 нас круг. У него нет углов и его можно кати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 нас овал. У овала нет углов и нет стор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. Молодцы, ребята! Путешествие про</w:t>
        <w:softHyphen/>
        <w:t xml:space="preserve">должается — нас ждет город Ухта. Путь с Инты до Ухты неблизкий. Может занимать определенное время, дни. На кого я посмотрю, тот и будет рассказывать нам какие дни недели вы знаете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ра «Стою, на кого-то смотрю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ы в городе Ухта. Здесь много учебных заведений, есть нефтеперерабатывающий завод, там из нефти делают различные нефтепродук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, какие (компьютерная игра «Расставь по порядку» - знание цифр от 1 до 10) Молодцы, ребята!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: Вперед! К самому главному городу нашей Республики. Какой это город? Да, верно, это город Сыктывкар-  Столица нашей Республики Ко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: В Сыктывкаре  есть здание, которое называется здание правительства Республики Коми, на котором развивается флаг нашей Республики. Какой же он? Давайте собер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кампаниями собирают флаг РК. Оценивают результаты друг друг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еще в нашей Республике очень много удивительных животных, растений, которые есть не везде. Давайте попробуем их изобрази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Это дело не простое. Собирайтесь своими кампаниями, капитаны выберут, какое животное или птицу, или рыбу, а может быть и растение будете выкладывать с помощью палочек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питаны, что вы вместе со своей кампанией выкладывал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ампания: мы выложили рыбу, она называется хариус, она обитает в горных реках нашей Республи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кампания: мы выложили ель.  В Республике ее очень много, Она очищает воздух, поставляет кислород. На фабрике из нее делают музыкальные инструмен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3 кампания: мы выложили песца. Это полярная лиса. Она вся белая, только кончик носа черный.Она охотится за куропат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кампания: мы выложили рысь. У нее есть кисточки на ушах, короткий хвост. Она очень ловко прыгает по деревья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 ребята. Посмотрите пожалуйста на гербы городов нашей Республики. Что еще вы там видите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: коми орнамен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для чего он нужен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: Орнаментом украшают одежду, обувь, головные убо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давайте наши друзьям пошлем в подарок нашу национальную одежду – малицу. Вот только она невзрачная на ви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: А мы ее разукраси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оспитатель: Ну вот, наше путешествие закончилось. Теперь можно отправлять посылку  и видео нашим друзьям из Курс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А об остальных городах нашей Республики мы расскажем им в следующий раз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3:00Z</dcterms:created>
  <dc:creator>Ксения</dc:creator>
  <dc:description/>
  <cp:keywords/>
  <dc:language>en-US</dc:language>
  <cp:lastModifiedBy>Gala</cp:lastModifiedBy>
  <cp:lastPrinted>2019-05-07T11:34:00Z</cp:lastPrinted>
  <dcterms:modified xsi:type="dcterms:W3CDTF">2019-05-07T08:46:00Z</dcterms:modified>
  <cp:revision>60</cp:revision>
  <dc:subject/>
  <dc:title>«Путешествие по островам»</dc:title>
</cp:coreProperties>
</file>