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БДОУ «Центр развития ребёнка – детский сад «Алёнушка»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</w:t>
      </w:r>
      <w:r>
        <w:rPr>
          <w:rFonts w:cs="Times New Roman" w:ascii="Times New Roman" w:hAnsi="Times New Roman"/>
          <w:sz w:val="28"/>
          <w:szCs w:val="28"/>
        </w:rPr>
        <w:t>: подготовительная к школе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кулова Ирина Васильевна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Путешествие в лес за подснежниками»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«Познавательное развитие»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акрепление математических знаний, умений, навыков.</w:t>
      </w:r>
    </w:p>
    <w:p>
      <w:pPr>
        <w:pStyle w:val="Normal"/>
        <w:spacing w:lineRule="atLeast" w:line="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tLeast" w:line="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ить знания детей о временных понятиях: названия зимних месяцев, их последовательность;</w:t>
      </w:r>
    </w:p>
    <w:p>
      <w:pPr>
        <w:pStyle w:val="Normal"/>
        <w:spacing w:lineRule="atLeast" w:line="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ать учить детей работать самостоятельно с игрой «Танграм»; анализировать способ расположения частей в игре «Танграм»;</w:t>
      </w:r>
    </w:p>
    <w:p>
      <w:pPr>
        <w:pStyle w:val="Normal"/>
        <w:spacing w:lineRule="atLeast" w:line="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учить детей решать арифметические задачи, называть условие, решение, вопрос и ответ задачи;</w:t>
      </w:r>
    </w:p>
    <w:p>
      <w:pPr>
        <w:pStyle w:val="Normal"/>
        <w:spacing w:lineRule="atLeast" w:line="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детей в решении логических задач, в названии «соседей» числа;</w:t>
      </w:r>
    </w:p>
    <w:p>
      <w:pPr>
        <w:pStyle w:val="Normal"/>
        <w:spacing w:lineRule="atLeast" w:line="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память, логическое мышление мелкую моторику пальцев рук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отзывчивость и желание помочь в беде, интерес к занятиям математикой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ое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ационный:  игрушка солнышко, картинка поезд месяцев, плоскостное изображение корзину с прорезями, елочки, подснежники, конверты с заданиями, домики, 3 белки, 5 зайцев, мяч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аточный: наборы фигур из игры «Танграм», схемы из игры «Танграм», набор цифр от 0 до 9, арифметические знаки «+» «-» «=» 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чтение сказки С.Я. Маршака «Двенадцать месяцев»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детей:</w:t>
      </w:r>
      <w:r>
        <w:rPr>
          <w:rFonts w:cs="Times New Roman" w:ascii="Times New Roman" w:hAnsi="Times New Roman"/>
          <w:sz w:val="28"/>
          <w:szCs w:val="28"/>
        </w:rPr>
        <w:t xml:space="preserve"> сидя на ковре, за столо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и дети проходят на ковер и встают в круг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оброе утро, ребята! Посмотрите, наше солнышко заждалось нас и очень хочет поздороваться, согреть вас своим теплом. Давайте с солнышком поздороваемся и ласково поздороваемся друг с друг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и дети: Доброе утро, солнышко!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читает стихотворение «Солнышко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солнышко по кру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деточкам свой с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 светом к нам приход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– солнечный привет. Доброе утро, Викушка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ласково здороваются друг с другом, передавая солнышко по круг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 какая сегодня погод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асмурная, холодная, идет сне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ое у вас сегодня настроени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адостное, весел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давайте оставим солнышко в группе, чтобы у нас  было радостное настроени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Воспитатель размещает солнышко на мольберт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Звучит  голос мачехи из сказки «12 месяцев» С.Я.Маршак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ходила бы ты в лес да набрала подснежников, Завтра сестрица твоя именинниц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Мачеха отправила падчерицу в лес за подснежниками и дала ей вот эту корзин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Воспитатель показывает корзинку, размещает ее на мольберт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как мы можем помочь девочк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Мы поможем девочке набрать корзину подснежников, чтобы подарить на день рождения сестр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Ребята, предлагаю вам отправиться в лес. Мы поможем падчерице набрать подснеж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 Какой сейчас месяц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Февра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бы помочь девочке надо, чтобы на дворе шёл месяц мар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вы думаете почему, чтобы был  месяц мар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тому, что в марте в лесу бывают подснежн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присядьте на ковер и закройте гл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закрывают глаза, звучит волшебная музыка, воспитатель читает      стихотворение и убирает ширму, за которой находится лес с подснежниками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бегайтесь, ручь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текайтесь, луж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лезайте, муравь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ле зимней стуж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бирайся медвед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квозь лесной валеж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тали птицы песни пет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расцвел подснеж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(Дети открывают глаз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 мы с вами оказались в лесу в марте месяце. Подснежники мы будем собирать в корзинку, а потом я их передам девочке. Чтобы отыскать подснежники нам нужно выполнить задания, которые находятся в конвер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Чтобы выполнить 1 задание, надо найти конверт с  цифрой 1. </w:t>
      </w:r>
      <w:r>
        <w:rPr>
          <w:rFonts w:cs="Times New Roman" w:ascii="Times New Roman" w:hAnsi="Times New Roman"/>
          <w:i/>
          <w:sz w:val="28"/>
          <w:szCs w:val="28"/>
        </w:rPr>
        <w:t>(Ребенок находит конверт с цифрой 1, дети и воспитатель стоят на ковр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в первом задании нам нужно отгадать загадк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йка, тройка прилете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куны в той тройке бе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анях сидит царица – Белокоса, белоли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хнула рукавом – Все покрыла сереб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это бывает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и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что за три белых скакун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имние месяцы – декабрь, январь, февра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сейчас давайте вспомним последовательность месяцев в году. Что нам поможет вспомнить последовательность месяцев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На магнитной доске перед детьми поезд месяце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езд месяц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С какого месяца начинается год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январ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акой по счету месяц январь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ерв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какой месяц год заканчивает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екабр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Какой по счету месяц декабр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венадцат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 ещё по-другому можно сказ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послед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Молодцы, ребята, с первым заданием мы справились, и первый подснежник положим  в корзинк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Второе задание находится в конверте с цифрой 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онверт – 2:  задание – игра «Танграм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то знает, как называется эта игр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садятся за стол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У каждого из вас есть набор фигур из игры «Танграм». Воспитатель: Какие геометрические фигуры есть в набор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вадрат и параллелограмм, 2 больших треугольника, 1 средний, 2 маленьких треуголь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Ребята, в этом задании нужно собрать зверей из геометрических фигур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, внимательно на зайца и расскажите, из каких геометрических фигур сделаны туловище, голова, лапы зайц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Голова зайца составлена из квадрата, ухо – из параллелограмма, туловище из 2 больших треугольников, а лапы – из треуголь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от мы и рассмотрели, как составлен заяц, из каких фигур составлены туловище, голова, лапы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ьмите свои наборы и составьте зайца из набора «Танграма». </w:t>
      </w:r>
      <w:r>
        <w:rPr>
          <w:rFonts w:cs="Times New Roman" w:ascii="Times New Roman" w:hAnsi="Times New Roman"/>
          <w:i/>
          <w:sz w:val="28"/>
          <w:szCs w:val="28"/>
        </w:rPr>
        <w:t>(Составление фигуры – силуэта зайца по образцу.)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У вас на столе лежат схемы составления лисы разными способами. Составьте  любую лису из схемы при помощи набора «Танграм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алее на выбор детей предлагаются составить фигуры по образцу:  лиса, белочка, заяц, кош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меняйтесь местами и проверьте задание у сосед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меняются места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Молодцы, ребята, второе задание выполнили и можем положить в корзину второй подснежни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Чтобы выполнить 3 задание нужно найти конверт с цифрой 3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Дети с воспитателем проходят на ковер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ебенок находит конверт с цифрой 3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Третье задание называется «Отгадай-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По двору ходят гуси. У всех  гусей Вася насчитал 6 лап. Сколько   гусей во дворе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тон разрезали на 3 части. Сколько сделали разрезов?</w:t>
      </w:r>
    </w:p>
    <w:p>
      <w:pPr>
        <w:pStyle w:val="Normal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 столе стояло 3 стакана с ягодами. Вова  съел  один стакан ягод и    поставил его на стол. Сколько  стаканов на столе? Как догадалис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Сколько хвостов у трех котов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Вот и третий подснежник мы положим в корзинку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что-то стало холодно, наверно месяц февраль возвращ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«Ветер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 дует нам в лицо,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махать руками на лиц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чалось деревцо.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Покачаться из стороны в сторо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 тише, тише, тише.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сесть, помахать руками вверх-вниз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евцо все выше, выше.                      </w:t>
      </w:r>
      <w:r>
        <w:rPr>
          <w:rFonts w:cs="Times New Roman" w:ascii="Times New Roman" w:hAnsi="Times New Roman"/>
          <w:i/>
          <w:sz w:val="28"/>
          <w:szCs w:val="28"/>
        </w:rPr>
        <w:t>Потянуться ввер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Четвертое задание в конверте с цифрой 4 найдет Ви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«Назови соседей числа»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роходят за стол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верт – 4 задани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явился новый д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Цифры поселились в н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то соседи у ме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дскажите мне друзь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показывает детям картинку-домик, дети показывают соседей числ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Вот и четвертый подснежник мы положили в корзин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сейчас найдем конверт с цифрой 5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 – 5 задание: «Задач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ейчас мы будем решать арифметические зада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ске пойдёт  Вика и выберет, какую  задачу она хочет реш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дача:  На ёлке сидела 1 белка, к ней прискакали ещё две. Сколько белок  стало сидеть на ёл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дача: У ёлочки на пеньке  сидели 5 зайчиков, 2 ускакали. Сколько зайчиков осталось у пеньк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Назовите условие этой задачи. Повторите вопрос задачи. С каких слов он начинается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на столе выкладывают решение задач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а занят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как мы помогли падчерице? Сосчитайте, сколько мы собрали подснежников? Помогли мы собрать падчерице подснежники. Что нужно сделать, чтобы у нас опять вернулась зи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менять картинку в поезде месяц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исядьте на коврик и закройте глаз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волшебная музыка, воспитатель закрывает ширмой лес, дети открывают глаз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есяц март снова уступил место феврал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ому мы сегодня помогали? Как вам это удалос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Если вы сегодня хорошо постарались и потрудились, то приклейте к солнышку лучики. Если вы считаете, что допускали ошибки и вам нужно постараться в следующий раз, то приклейте тучк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берут лучики и приклеивают к солнышку или выбирают тучк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Я корзинку передам девочке, а вам спасибо за помощь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spacing w:lineRule="auto" w:line="276" w:before="0" w:after="120"/>
      <w:jc w:val="center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1:00Z</dcterms:created>
  <dc:creator>User</dc:creator>
  <dc:description/>
  <cp:keywords/>
  <dc:language>en-US</dc:language>
  <cp:lastModifiedBy>user</cp:lastModifiedBy>
  <dcterms:modified xsi:type="dcterms:W3CDTF">2015-03-12T13:21:00Z</dcterms:modified>
  <cp:revision>2</cp:revision>
  <dc:subject/>
  <dc:title/>
</cp:coreProperties>
</file>