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Пояснительная записк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правленность программы:</w:t>
      </w:r>
      <w:r>
        <w:rPr>
          <w:sz w:val="28"/>
          <w:szCs w:val="28"/>
        </w:rPr>
        <w:t xml:space="preserve">  социально-педагогическая</w:t>
      </w:r>
    </w:p>
    <w:p>
      <w:pPr>
        <w:pStyle w:val="Normal"/>
        <w:spacing w:before="0" w:after="1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оставленная программа направлена на ознакомление детей дошкольного возраста с историей русского быта, формированию познавательных интересов, формирование национальной памяти, развитию творческой личност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-5"/>
          <w:sz w:val="28"/>
        </w:rPr>
        <w:t xml:space="preserve">Уровень </w:t>
      </w:r>
      <w:r>
        <w:rPr>
          <w:color w:val="000000"/>
          <w:spacing w:val="-5"/>
          <w:sz w:val="28"/>
        </w:rPr>
        <w:t>– ознакомительный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  <w:t xml:space="preserve">Актуальность программы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  <w:szCs w:val="28"/>
        </w:rPr>
        <w:t>Дошкольный возраст</w:t>
      </w:r>
      <w:r>
        <w:rPr>
          <w:sz w:val="28"/>
          <w:szCs w:val="28"/>
        </w:rPr>
        <w:t xml:space="preserve"> – фундамент общего развития ребенка, именно в этом возрасте происходит «стартовый» период всех высоких человеческих начал. Дети, с присущим им любопытством, путешествуют в познании прошлого. Без прошлого не было бы будущего. Растут наши дети, растут и их потребности к познанию. На базе нравственного воспитания в старшем дошкольном возрасте приоритетным становится духовно – нравственное и патриотическое воспитание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Рабочая программа кружка «Русская изба» затрагивает такие образовательные области как</w:t>
      </w:r>
      <w:r>
        <w:rPr>
          <w:i/>
          <w:color w:val="000000"/>
          <w:sz w:val="28"/>
          <w:szCs w:val="28"/>
        </w:rPr>
        <w:t>: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</w:rPr>
        <w:t>-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социально-коммуникативное развитие</w:t>
        </w:r>
      </w:hyperlink>
      <w:r>
        <w:rPr>
          <w:color w:val="000000"/>
          <w:sz w:val="28"/>
          <w:szCs w:val="28"/>
        </w:rPr>
        <w:t>,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333333"/>
          <w:sz w:val="28"/>
          <w:szCs w:val="28"/>
          <w:shd w:fill="FFFFFF" w:val="clear"/>
        </w:rPr>
        <w:t xml:space="preserve"> познавательное развитие,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речевое развитие,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художественно – эстетическое развит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Опирается на понимание приоритетности воспитательной работы, направленной на развитие общения и взаимодействия ребенка со взрослыми и сверстниками, 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развитие воображения и творческой активности, 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 формирование первичных представлений </w:t>
      </w:r>
      <w:r>
        <w:rPr>
          <w:color w:val="333333"/>
          <w:sz w:val="28"/>
          <w:szCs w:val="28"/>
          <w:shd w:fill="FFFFFF" w:val="clear"/>
        </w:rPr>
        <w:t xml:space="preserve">о малой родине и Отечестве, представлений </w:t>
      </w:r>
      <w:r>
        <w:rPr>
          <w:sz w:val="28"/>
          <w:szCs w:val="28"/>
        </w:rPr>
        <w:t xml:space="preserve">о социокультурных </w:t>
      </w:r>
      <w:r>
        <w:rPr>
          <w:color w:val="333333"/>
          <w:sz w:val="28"/>
          <w:szCs w:val="28"/>
          <w:shd w:fill="FFFFFF" w:val="clear"/>
        </w:rPr>
        <w:t xml:space="preserve"> ценностях нашего народа. О народных традициях и праздниках. Способствует  обогащению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. Программа так же опирается  на формирование элементарных представлений о видах искусства; восприятие музыки, художественной литературы, фольклор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 важности приобщения ребенка к культуре своего народа написано много, поскольку обращение к отечеству, наследию, воспитывает уважение, гордость за землю, на которой живешь. Поэтому детям необходимо знать и изучать культуру своих предков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лавным направлением данной программы является: развитие познавательной деятельности и творческой активности детей дошкольного возраста. При реализации программы организовывается выставка работ детей по мотивам народно – прикладного искусства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  <w:shd w:fill="FFFFFF" w:val="clear"/>
        </w:rPr>
      </w:pPr>
      <w:r>
        <w:rPr>
          <w:b/>
          <w:bCs/>
          <w:color w:val="000000"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  <w:t xml:space="preserve">Педагогическая целесообразность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4"/>
          <w:sz w:val="28"/>
        </w:rPr>
      </w:pPr>
      <w:r>
        <w:rPr>
          <w:sz w:val="28"/>
          <w:szCs w:val="28"/>
        </w:rPr>
        <w:t xml:space="preserve">Организованный кружок будет способствовать приобщению детей к национальной культуре, </w:t>
      </w:r>
      <w:r>
        <w:rPr>
          <w:color w:val="000000"/>
          <w:sz w:val="28"/>
          <w:szCs w:val="28"/>
          <w:lang w:eastAsia="ru-RU"/>
        </w:rPr>
        <w:t xml:space="preserve"> русским народным традициям и обычаям. Занятия кружка также направлены на развитие у детей творческих талантов.</w:t>
      </w:r>
    </w:p>
    <w:p>
      <w:pPr>
        <w:pStyle w:val="TextBodyIndent"/>
        <w:spacing w:lineRule="auto" w:line="360"/>
        <w:ind w:left="-142" w:right="0" w:hanging="0"/>
        <w:rPr>
          <w:b/>
          <w:b/>
          <w:bCs/>
        </w:rPr>
      </w:pPr>
      <w:r>
        <w:rPr>
          <w:b/>
          <w:bCs/>
        </w:rPr>
        <w:t xml:space="preserve">Цель: </w:t>
      </w:r>
      <w:r>
        <w:rPr>
          <w:color w:val="000000"/>
          <w:szCs w:val="28"/>
          <w:shd w:fill="FFFFFF" w:val="clear"/>
        </w:rPr>
        <w:t>Ознакомление детей с бытом, народными традициями, промыслами и культурными особенностями людей на Руси.</w:t>
      </w:r>
      <w:r>
        <w:rPr>
          <w:color w:val="000000"/>
          <w:sz w:val="36"/>
          <w:szCs w:val="36"/>
          <w:shd w:fill="FFFFFF" w:val="clear"/>
        </w:rPr>
        <w:t> </w:t>
      </w:r>
    </w:p>
    <w:p>
      <w:pPr>
        <w:pStyle w:val="TextBodyIndent"/>
        <w:spacing w:lineRule="auto" w:line="360"/>
        <w:ind w:left="-142" w:right="0" w:hanging="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shd w:fill="FFFFFF" w:val="clear"/>
        <w:spacing w:before="100" w:after="1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формирование интереса к истокам народной куль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чувства любви к Родине на основе изучения русских народных традиций,</w:t>
      </w:r>
    </w:p>
    <w:p>
      <w:pPr>
        <w:pStyle w:val="Normal"/>
        <w:shd w:fill="FFFFFF" w:val="clear"/>
        <w:spacing w:before="100" w:after="1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развитие  эстетическое восприятие при рассматривании предметов народного и декоративно- прикладного искусства,</w:t>
      </w:r>
    </w:p>
    <w:p>
      <w:pPr>
        <w:pStyle w:val="Normal"/>
        <w:shd w:fill="FFFFFF" w:val="clear"/>
        <w:spacing w:before="100" w:after="1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расширение  представления детей о народном фольклоре, </w:t>
      </w:r>
    </w:p>
    <w:p>
      <w:pPr>
        <w:pStyle w:val="Normal"/>
        <w:shd w:fill="FFFFFF" w:val="clear"/>
        <w:spacing w:before="100" w:after="1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звитие  нравственных качеств личности дошкольника,</w:t>
      </w:r>
    </w:p>
    <w:p>
      <w:pPr>
        <w:pStyle w:val="Normal"/>
        <w:shd w:fill="FFFFFF" w:val="clear"/>
        <w:spacing w:before="100" w:after="1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звитие творческих талантов</w:t>
      </w:r>
    </w:p>
    <w:p>
      <w:pPr>
        <w:pStyle w:val="Normal"/>
        <w:shd w:fill="FFFFFF" w:val="clear"/>
        <w:spacing w:lineRule="auto" w:line="360"/>
        <w:ind w:left="-142" w:hanging="0"/>
        <w:rPr>
          <w:b/>
          <w:b/>
          <w:bCs/>
          <w:color w:val="000000"/>
          <w:spacing w:val="2"/>
          <w:sz w:val="28"/>
        </w:rPr>
      </w:pPr>
      <w:r>
        <w:rPr>
          <w:b/>
          <w:bCs/>
          <w:color w:val="000000"/>
          <w:spacing w:val="2"/>
          <w:sz w:val="28"/>
        </w:rPr>
        <w:t xml:space="preserve">Отличительные  особенности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Новизна программы</w:t>
      </w:r>
      <w:r>
        <w:rPr>
          <w:i/>
          <w:sz w:val="28"/>
          <w:szCs w:val="28"/>
        </w:rPr>
        <w:t xml:space="preserve"> заключается в том, что </w:t>
      </w:r>
      <w:r>
        <w:rPr>
          <w:sz w:val="28"/>
          <w:szCs w:val="28"/>
        </w:rPr>
        <w:t xml:space="preserve">позволяет подвести детей к глубокому пониманию смысла фольклорных произведений, а также самобытности народных промыслов, связи народного творчества в его различных проявлениях с бытом, традициями, окружающей природой.  </w:t>
      </w:r>
    </w:p>
    <w:p>
      <w:pPr>
        <w:pStyle w:val="Normal"/>
        <w:spacing w:before="0" w:after="100"/>
        <w:jc w:val="both"/>
        <w:rPr/>
      </w:pPr>
      <w:r>
        <w:rPr>
          <w:b/>
          <w:sz w:val="28"/>
          <w:szCs w:val="28"/>
        </w:rPr>
        <w:t>Возраст дете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бота в кружке «Русская изба» направлена на работу с детьми старшего дошкольного возраста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 xml:space="preserve">Срок реализации программы: </w:t>
      </w:r>
      <w:r>
        <w:rPr>
          <w:color w:val="000000"/>
          <w:spacing w:val="-5"/>
          <w:sz w:val="28"/>
        </w:rPr>
        <w:t>1 год</w:t>
      </w:r>
      <w:r>
        <w:rPr>
          <w:b/>
          <w:color w:val="000000"/>
          <w:spacing w:val="-5"/>
          <w:sz w:val="28"/>
        </w:rPr>
        <w:t xml:space="preserve"> </w:t>
      </w:r>
    </w:p>
    <w:p>
      <w:pPr>
        <w:pStyle w:val="Normal"/>
        <w:spacing w:lineRule="auto" w:line="360" w:before="100" w:after="100"/>
        <w:rPr/>
      </w:pPr>
      <w:r>
        <w:rPr>
          <w:b/>
          <w:sz w:val="28"/>
          <w:szCs w:val="28"/>
          <w:lang w:eastAsia="ru-RU"/>
        </w:rPr>
        <w:t>Формы и режим занятий</w:t>
      </w:r>
      <w:r>
        <w:rPr>
          <w:sz w:val="28"/>
          <w:szCs w:val="28"/>
          <w:lang w:eastAsia="ru-RU"/>
        </w:rPr>
        <w:t xml:space="preserve">:  </w:t>
      </w:r>
    </w:p>
    <w:p>
      <w:pPr>
        <w:pStyle w:val="Normal"/>
        <w:spacing w:lineRule="auto" w:line="360"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я для детей (5-7 лет) - 2раза в неделю, продолжительность занятия30 минут.</w:t>
      </w:r>
    </w:p>
    <w:p>
      <w:pPr>
        <w:pStyle w:val="Normal"/>
        <w:spacing w:lineRule="auto" w:line="360" w:before="100" w:after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ании СанПиНа  продолжительность занятий составляет  20 (30)  минут и приравнивается к 1 академическому часу.</w:t>
      </w:r>
    </w:p>
    <w:p>
      <w:pPr>
        <w:pStyle w:val="Normal"/>
        <w:spacing w:lineRule="auto" w:line="360" w:before="100" w:after="1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 w:before="100" w:after="1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z w:val="28"/>
          <w:szCs w:val="28"/>
          <w:lang w:eastAsia="ru-RU"/>
        </w:rPr>
        <w:t>Этапы программы:</w:t>
      </w:r>
    </w:p>
    <w:p>
      <w:pPr>
        <w:pStyle w:val="Normal"/>
        <w:shd w:fill="FFFFFF" w:val="clear"/>
        <w:spacing w:before="100" w:after="75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От 5-7 лет – ознакомительный</w:t>
      </w:r>
    </w:p>
    <w:p>
      <w:pPr>
        <w:pStyle w:val="Normal"/>
        <w:shd w:fill="FFFFFF" w:val="clear"/>
        <w:spacing w:before="100" w:after="75"/>
        <w:rPr>
          <w:i/>
          <w:i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с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ещение экспозиций сотрудниками, воспитанниками, их родителями и гост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рганизация экскурсий для детей и их родите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тематических выста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народных, фольклорных досу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держание программы</w:t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для детей от 5 до 7 лет</w:t>
      </w:r>
    </w:p>
    <w:p>
      <w:pPr>
        <w:pStyle w:val="Normal"/>
        <w:shd w:fill="FFFFFF" w:val="clear"/>
        <w:spacing w:before="100" w:after="75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 программу обучения входит:</w:t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знакомство с разными формами народного фольклора, учить их использовать в быту</w:t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знакомство с работами народных мастеров, их спецификой работы и материалом</w:t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знакомство с праздниками и обрядами на Руси</w:t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занятия проводятся в игровой форме 2 раза в неделю во вторник и в пятницу, по подгруппам, 30 минут</w:t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00" w:after="75"/>
        <w:jc w:val="center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00" w:after="75"/>
        <w:jc w:val="center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</w:rPr>
        <w:t>Учебно-тематический план:</w:t>
      </w:r>
    </w:p>
    <w:p>
      <w:pPr>
        <w:pStyle w:val="Normal"/>
        <w:spacing w:before="100" w:after="10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(для детей от 5-7 лет)</w:t>
      </w:r>
    </w:p>
    <w:p>
      <w:pPr>
        <w:pStyle w:val="Normal"/>
        <w:spacing w:before="100" w:after="10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275"/>
        <w:gridCol w:w="1418"/>
        <w:gridCol w:w="1701"/>
        <w:gridCol w:w="2975"/>
        <w:gridCol w:w="8"/>
        <w:gridCol w:w="1427"/>
      </w:tblGrid>
      <w:tr>
        <w:trPr>
          <w:trHeight w:val="76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анятие</w:t>
            </w:r>
          </w:p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граммное содерж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>
          <w:trHeight w:val="63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лашаем в гости к нам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комить детей с русской избой. С традициями и обычаями семь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еб – всему голов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зировать знания о труде хлебороба. Рассказ о простейших орудиях тру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ая изб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творческих способностей. Рисование жилища наших пред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 день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комить детей с русским народным праздник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3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шью Маше сарафан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комить с русской народной женской одеждой. Рассказать о женских обязанностях в семь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отое веретенце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комить детей с предметами русского обих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вушка и бычок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комить детей со скотным двором русской изб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на по русским народным сказкам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у детей смекалки, памяти. Развитие связной реч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6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р старинных веще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знакомить детей с домашней утварью. Расширить знания детей о старинных вещах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0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ин сунд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 мод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зывать части одежды. Показ мод. Достаём наряды из бабушкиного сундук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народный фольклор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чальное представление о фольклоре, показать  и учить исполнять народные частушки, шутки, прибаутки, скороговорки с использованием национальных костюм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3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ужны зимующие птицы?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лнить знания детей о зимующих птицах. Побудить детей кормить птиц в холодное время года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ичкин день 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значении птиц на Руси. Изготовление синичек из бумаг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ия Деда Мороз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появлении деда Мороза на Руси. Рассказывание и обсуждение сказки  «Мороз Иванович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9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ных дел мастеровые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значении и работе гончара. Лепка посуды из глины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гжели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город Мастеров гжели. Роспись посуды из глины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ближе дружка, чем родная матушк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ма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ние эпизодов из сказок о маме. Изготовление коробки для подарка маме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ужна зима?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характерных особенностях зимы с использованием народных примет, пословиц, поговорок. Разучивание заклички «Ты мороз…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46"/>
        <w:gridCol w:w="1296"/>
        <w:gridCol w:w="2390"/>
        <w:gridCol w:w="3121"/>
        <w:gridCol w:w="1417"/>
      </w:tblGrid>
      <w:tr>
        <w:trPr>
          <w:trHeight w:val="140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ли звончаты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музыкальным инструментом – гуслям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певцом – гусляром Садко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1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ивка на Ру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полотенц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работой наших прабабушек – мастериц. Рассказать о вышивке, как о виде искусства. Дать возможность придумать свой узор. Выставка уз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7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зы старухи зим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ние сказки «Проказы старухи зимы». Изготовление снежин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7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белых кон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ывание загадок о зиме. Приметы зимы. Заучивание скороговорки «Мороз мост мостил, мости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7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для Куз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словесного портрета домовёнк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игра «Аюшк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«Кузька – самый лучший домов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2.20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 Нафан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етьми письма другу домового Ку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7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инструмент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тить знания детей о балалайке и дуде. Беседа: «Какой инструмент тебе по душе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7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одарки наших прабабуше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ткуда взялась традиция дарить подарки, и какие они были в старину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ангелоч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7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овым годом со всем родо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традициях празднования Нового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99"/>
        <w:gridCol w:w="1296"/>
        <w:gridCol w:w="2472"/>
        <w:gridCol w:w="3118"/>
        <w:gridCol w:w="1418"/>
      </w:tblGrid>
      <w:tr>
        <w:trPr>
          <w:trHeight w:val="84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е Рождества на Ру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празднике. Исполнение рождественских коля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й Новый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, зачем люди отмечают Новый год по- старому календар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ка празд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9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, да присматривай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характерных особенностях января. Рассказывание сказки «Мороз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2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тройка лошад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значении лошади для наших пред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2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й город Городе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городе Городце, городецкой росписи. Пение частуш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5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ецкая роспи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ить знания о городецкой росписи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«Городецкие узо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5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а - обманщ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по сказкам. Разыгрывание сюжета сказки «Лисичка – сестричка и серый вол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17"/>
        <w:gridCol w:w="1296"/>
        <w:gridCol w:w="1937"/>
        <w:gridCol w:w="2582"/>
        <w:gridCol w:w="1701"/>
      </w:tblGrid>
      <w:tr>
        <w:trPr>
          <w:trHeight w:val="140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Мороз и солнце – день чудес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характерных особенностях феврал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«Мороз, солнце и вете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5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и наших бабуше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и исполнение русских народных пес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инструмен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тить знания детей о балалайке и ду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были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отрывок из былины. Побудить детей к диалог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и земли русско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дить детей изобразить  русского богатыря. Обратить внимание, что по изображению мы можем определить характер богатыр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4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воинским снаряжением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тить знания детей о духе богатырском. Формировать положительные личностные качества на примере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й, ты, Масленица!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русском народном празднике Масленица. Пение обрядовых пес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чные гуля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гры с детьми на ул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079"/>
        <w:gridCol w:w="1296"/>
        <w:gridCol w:w="1501"/>
        <w:gridCol w:w="2758"/>
        <w:gridCol w:w="1701"/>
      </w:tblGrid>
      <w:tr>
        <w:trPr>
          <w:trHeight w:val="126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на, вес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йди сюда!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е закличек о весне. Словесное упражнение: «Какие краски и для чего нужны вес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це матери лучше солнца гре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маме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ние эпизодов из русских народных сказок о любви ма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тарелки для ма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шь ли ты сказки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 викторина по русским народным сказкам с использованием костюмов разных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красавиц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дить детей выразить отношение к образу с помощью слов и цвета. Рисование «Русская красав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5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– хороводы на Рус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гры на воздух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икание жаворонк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праздником. Изготовить жаворонков из тес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е закличек о вес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ки наших бабуше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значении игрушек на Руси, побудить к рассказыванию о своих игруш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дить детей сделать игрушки своими ру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балаган?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тить знания детей о скоморохах и их значении на Руси. Появление Петруш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9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тку шутить - людей смешить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потешным фольклором. Составление детьми потешного рассказ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детей с русским народными небылицам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078"/>
        <w:gridCol w:w="1296"/>
        <w:gridCol w:w="1732"/>
        <w:gridCol w:w="2828"/>
        <w:gridCol w:w="1701"/>
      </w:tblGrid>
      <w:tr>
        <w:trPr>
          <w:trHeight w:val="142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ылицы в лицах, небывальщин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детей с русским народными небылицами, самостоятельное придумы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7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ленивого человека не любит, проворного голуби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весенних полевых работах в дерев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2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ветов на Рус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детей с комнатными цветами. Наблюдение за посадкой цве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7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Пасх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детей с  праздник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его значением в жизни наших прадедов. Раскрашивание я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й хорово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разучивание хороводов в русских народных костю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9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олоколом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детям о значении колоколов на Руси. Прослушать варианты колокольного зв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горк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традициями праздника. Посиделки с самоваром.  Пение частуш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4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игр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дактических игр с детьми: «Где спряталась матрёшка?», «Одень куклу в национальный костю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9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а в воздухе не вьётся, а руками достаётс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воинах – защитниках Отечества. Сказка «Щи из топ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59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 красна цветам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накомых закличек, песенок, пословиц о весне, загадывание заг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5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берест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берестой. Изготовление поде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1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за ним такая гладь – ни морщинки не видат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детей с различными способами глажения белья. Загадывание загадок о различных предметах оби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6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ые цвет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о роли полевых цветов в жизни русского человека. Плетение венков деть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2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щание с «избой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е народные игры. Рассказывание докучных сказок. Пение частуш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вание берёзк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ать  о празднике на Руси. Игры и хороводы на улице в народных костю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before="100" w:after="75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0" w:after="75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0" w:after="75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en-US"/>
        </w:rPr>
        <w:t>III</w:t>
      </w:r>
      <w:r>
        <w:rPr>
          <w:b/>
          <w:color w:val="000000"/>
          <w:spacing w:val="-1"/>
          <w:sz w:val="28"/>
          <w:szCs w:val="28"/>
        </w:rPr>
        <w:t xml:space="preserve">. Формы аттестации </w:t>
      </w:r>
    </w:p>
    <w:p>
      <w:pPr>
        <w:pStyle w:val="Normal"/>
        <w:shd w:fill="FFFFFF" w:val="clear"/>
        <w:spacing w:before="100" w:after="75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«Открытые ставни в прошлое»  имеет ознакомительный характер.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  <w:shd w:fill="FFFFFF" w:val="clear"/>
        </w:rPr>
      </w:pPr>
      <w:r>
        <w:rPr>
          <w:spacing w:val="6"/>
          <w:sz w:val="28"/>
          <w:szCs w:val="28"/>
        </w:rPr>
        <w:t>В конце года, чтобы понять была ли достигнута цель нашей работы, мы будем использовать  такой метод исследования как диагностическое обследование, через использование «Викторины» - игровых заданий.</w:t>
      </w:r>
    </w:p>
    <w:p>
      <w:pPr>
        <w:pStyle w:val="TextBody"/>
        <w:spacing w:lineRule="auto" w:line="36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Ожидаемые результаты освоения программы: </w:t>
      </w:r>
    </w:p>
    <w:p>
      <w:pPr>
        <w:pStyle w:val="Normal"/>
        <w:jc w:val="center"/>
        <w:rPr/>
      </w:pPr>
      <w:r>
        <w:rPr>
          <w:i/>
          <w:color w:val="0D0D0D"/>
          <w:sz w:val="28"/>
          <w:szCs w:val="28"/>
        </w:rPr>
        <w:t>Главным ожидаемым результатом должно стать развитие нравственных и творческих качеств личности ребёнка, формирование интереса к истокам русской народной культуре.</w:t>
      </w:r>
    </w:p>
    <w:p>
      <w:pPr>
        <w:pStyle w:val="Normal"/>
        <w:jc w:val="center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spacing w:lineRule="auto" w:line="360" w:before="100" w:after="1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е результаты</w:t>
      </w:r>
    </w:p>
    <w:p>
      <w:pPr>
        <w:pStyle w:val="Style14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понимания русского фольклора и его разных форм, его значение в жизни людей на Руси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о появлении в жизни наших предков жилища, предметов одежды и быт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рисования по образцам мастеров народно – прикладного искусства</w:t>
      </w:r>
    </w:p>
    <w:p>
      <w:pPr>
        <w:pStyle w:val="Normal"/>
        <w:spacing w:lineRule="auto" w:line="360" w:before="0" w:after="240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>Межпредметные  результаты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о ведении домашнего хозяйства и распределения обязанностей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языка эмоций  и удовлетворения от своей работы, которые присущи народному мастеру</w:t>
      </w:r>
    </w:p>
    <w:p>
      <w:pPr>
        <w:pStyle w:val="Normal"/>
        <w:spacing w:lineRule="auto" w:line="360" w:before="0" w:after="240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>Личностные результаты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502" w:hanging="360"/>
        <w:jc w:val="both"/>
        <w:rPr/>
      </w:pPr>
      <w:r>
        <w:rPr>
          <w:color w:val="000000"/>
          <w:sz w:val="28"/>
          <w:szCs w:val="28"/>
        </w:rPr>
        <w:t xml:space="preserve">Главным ожидаемым результатом обучения должно стать развитие нравственных качеств личности ребёнка. Формирование интереса к истокам русской народной культуре. </w:t>
      </w:r>
      <w:r>
        <w:rPr>
          <w:color w:val="000000"/>
          <w:sz w:val="28"/>
          <w:szCs w:val="28"/>
          <w:lang w:eastAsia="ru-RU"/>
        </w:rPr>
        <w:t>Повышение уровня психического и социального здоровья воспитанников.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ри этом у воспитанников формируются следующие основные умения, знания и навы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наличие понимания русского фольклора и его разных форм, его значение в жизни людей на Ру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языка эмоций  и удовлетворения от своей работы, которые присущи народному маст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навыков рисования по образцам мастеров народно – прикладного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знаний о ведении домашнего хозяйства и распределения обязан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знаний о появлении в жизни наших предков жилища, предметов одежды и бы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онологической и диалогическ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 детей фантазии и воображения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Организация педагогических условий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В нашем дошкольном учреждении, руками наших сотрудников был создан мини – музей, в котором мы решили воссоздать картину быта русского народа, соблюдая традиции наших предков. Собраны предметы русского быта</w:t>
      </w:r>
      <w:r>
        <w:rPr>
          <w:sz w:val="28"/>
          <w:szCs w:val="28"/>
        </w:rPr>
        <w:t>, изделия народных промыслов, игрушки:</w:t>
      </w:r>
    </w:p>
    <w:p>
      <w:pPr>
        <w:pStyle w:val="Normal"/>
        <w:rPr/>
      </w:pPr>
      <w:r>
        <w:rPr>
          <w:sz w:val="28"/>
          <w:szCs w:val="28"/>
        </w:rPr>
        <w:t>- изделия: Гжель, Хохлома, Городец, Дымково, Жост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грушки: Богородские, Загорские матрёшки, Филимоновс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осуда - изделия мастеров из гли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ялки, веретено</w:t>
      </w:r>
    </w:p>
    <w:p>
      <w:pPr>
        <w:pStyle w:val="Normal"/>
        <w:rPr/>
      </w:pPr>
      <w:r>
        <w:rPr>
          <w:sz w:val="28"/>
          <w:szCs w:val="28"/>
        </w:rPr>
        <w:t>- Вышивки, вышитая детская рубаха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лотенца (рушники вышитые)</w:t>
      </w:r>
    </w:p>
    <w:p>
      <w:pPr>
        <w:pStyle w:val="Normal"/>
        <w:rPr/>
      </w:pPr>
      <w:r>
        <w:rPr>
          <w:sz w:val="28"/>
          <w:szCs w:val="28"/>
        </w:rPr>
        <w:t xml:space="preserve">-наволочки (вышитые гладь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терти выши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навески с кружевом ручной раб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омысло, рубель большой и ма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л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сские народные инструменты: балалайка, свистульки, л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япичные куклы, игрушки из соло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 удовольствием рассматривают, играют и примеряют на себя различные образы своих предков. Надевая рубаху, сарафан и кокошник они словно погружаются в тот неведомый мир своих прабабушек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60" w:before="100" w:after="0"/>
        <w:rPr>
          <w:sz w:val="28"/>
          <w:szCs w:val="28"/>
        </w:rPr>
      </w:pPr>
      <w:r>
        <w:rPr>
          <w:sz w:val="28"/>
          <w:szCs w:val="28"/>
        </w:rPr>
        <w:t>1.Федеральный государственный образовательный стандарт дошкольного образования   - М.: УЦ Перспектива, 2014. - 32 с.</w:t>
      </w:r>
    </w:p>
    <w:p>
      <w:pPr>
        <w:pStyle w:val="Style10"/>
        <w:spacing w:lineRule="auto" w:line="360" w:before="100" w:after="27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://archives.ru/programs/patriot_2015.shtml</w:t>
        </w:r>
      </w:hyperlink>
    </w:p>
    <w:p>
      <w:pPr>
        <w:pStyle w:val="Style10"/>
        <w:spacing w:lineRule="auto" w:line="360" w:before="100" w:after="270"/>
        <w:ind w:right="-1" w:hanging="0"/>
        <w:jc w:val="both"/>
        <w:textAlignment w:val="baseline"/>
        <w:rPr/>
      </w:pPr>
      <w:r>
        <w:rPr>
          <w:sz w:val="28"/>
          <w:szCs w:val="28"/>
        </w:rPr>
        <w:t>3.Акинина Т.М., Степанова Г.В., Терентьева М.П. Духовно – нравственное и гражданское воспитание детей дошкольного возраста: методическое пособие. -М.:УЦ Перспектива, 2012.-248 с.</w:t>
      </w:r>
    </w:p>
    <w:p>
      <w:pPr>
        <w:pStyle w:val="Style10"/>
        <w:spacing w:lineRule="auto" w:line="360" w:before="100" w:after="270"/>
        <w:ind w:right="-1" w:hanging="0"/>
        <w:jc w:val="both"/>
        <w:textAlignment w:val="baseline"/>
        <w:rPr/>
      </w:pPr>
      <w:r>
        <w:rPr>
          <w:sz w:val="28"/>
          <w:szCs w:val="28"/>
        </w:rPr>
        <w:t>4. 8.Журахова М.Н. Взаимодействие семьи и детского сада в нравственно-патриотическом воспитании дошкольников//Молодой учёный.-2012.-№7,-С.271-27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eastAsia="ru-RU"/>
        </w:rPr>
        <w:t xml:space="preserve"> Лунина Г.В. Воспитание детей на традициях русской культуры: учебно-методическое пособие. – М.:ЦГЛ,2005.-12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eastAsia="ru-RU"/>
        </w:rPr>
        <w:t>6.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://nsportal.ru/detskii-sad/materialy-dlya-roditelei/konsultatsiya-dlya-roditelei-osnovy-patrioticheskogo-vospitani12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0"/>
        <w:spacing w:lineRule="auto" w:line="360" w:before="100" w:after="270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Тихонова М. В., Смирнова М. С. Знакомство детей с русским народным искусством, ремёслами, бытом в музее детского сада.- СПб.: Детство – пресс, 2000.-208с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left="-142" w:right="50" w:hanging="1584"/>
        <w:jc w:val="left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849" w:gutter="0" w:header="720" w:top="1440" w:footer="72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7"/>
      <w:jc w:val="center"/>
      <w:outlineLvl w:val="2"/>
    </w:pPr>
    <w:rPr>
      <w:color w:val="000000"/>
      <w:spacing w:val="-4"/>
      <w:sz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17"/>
      <w:ind w:left="14" w:right="0" w:hanging="0"/>
      <w:jc w:val="center"/>
      <w:outlineLvl w:val="3"/>
    </w:pPr>
    <w:rPr>
      <w:b/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17" w:after="0"/>
      <w:ind w:left="0" w:right="7" w:hanging="0"/>
      <w:jc w:val="center"/>
      <w:outlineLvl w:val="4"/>
    </w:pPr>
    <w:rPr>
      <w:b/>
      <w:color w:val="000000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17" w:before="324" w:after="0"/>
      <w:ind w:left="0" w:right="14" w:hanging="0"/>
      <w:jc w:val="center"/>
      <w:outlineLvl w:val="5"/>
    </w:pPr>
    <w:rPr>
      <w:b/>
      <w:color w:val="000000"/>
      <w:spacing w:val="-6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17" w:before="310" w:after="0"/>
      <w:ind w:left="0" w:right="36" w:hanging="0"/>
      <w:jc w:val="center"/>
      <w:outlineLvl w:val="6"/>
    </w:pPr>
    <w:rPr>
      <w:b/>
      <w:color w:val="000000"/>
      <w:spacing w:val="-5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17" w:before="7" w:after="0"/>
      <w:ind w:left="0" w:right="65" w:hanging="0"/>
      <w:jc w:val="center"/>
      <w:outlineLvl w:val="7"/>
    </w:pPr>
    <w:rPr>
      <w:b/>
      <w:color w:val="000000"/>
      <w:spacing w:val="-8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17"/>
      <w:ind w:left="0" w:right="50" w:hanging="0"/>
      <w:jc w:val="center"/>
      <w:outlineLvl w:val="8"/>
    </w:pPr>
    <w:rPr>
      <w:b/>
      <w:color w:val="000000"/>
      <w:spacing w:val="5"/>
      <w:sz w:val="28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5"/>
      <w:sz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pacing w:val="-1"/>
      <w:sz w:val="28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9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3">
    <w:name w:val="Основной шрифт абзаца3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2">
    <w:name w:val="Основной шрифт абзаца2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  <w:sz w:val="28"/>
    </w:rPr>
  </w:style>
  <w:style w:type="character" w:styleId="WW8NumSt4z0">
    <w:name w:val="WW8NumSt4z0"/>
    <w:qFormat/>
    <w:rPr>
      <w:rFonts w:ascii="Times New Roman" w:hAnsi="Times New Roman" w:cs="Times New Roman"/>
      <w:color w:val="000000"/>
      <w:sz w:val="28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color w:val="000000"/>
      <w:sz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1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Верхний колонтитул Знак"/>
    <w:basedOn w:val="Style5"/>
    <w:qFormat/>
    <w:rPr>
      <w:lang w:eastAsia="zh-CN"/>
    </w:rPr>
  </w:style>
  <w:style w:type="character" w:styleId="Style7">
    <w:name w:val="Нижний колонтитул Знак"/>
    <w:basedOn w:val="Style5"/>
    <w:qFormat/>
    <w:rPr>
      <w:lang w:eastAsia="zh-CN"/>
    </w:rPr>
  </w:style>
  <w:style w:type="character" w:styleId="21">
    <w:name w:val="Основной текст с отступом 2 Знак"/>
    <w:basedOn w:val="Style5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26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spacing w:lineRule="exact" w:line="324"/>
      <w:ind w:left="36" w:right="0" w:hanging="0"/>
    </w:pPr>
    <w:rPr>
      <w:color w:val="000000"/>
      <w:sz w:val="28"/>
    </w:rPr>
  </w:style>
  <w:style w:type="paragraph" w:styleId="13">
    <w:name w:val="Цитата1"/>
    <w:basedOn w:val="Normal"/>
    <w:qFormat/>
    <w:pPr>
      <w:shd w:fill="FFFFFF" w:val="clear"/>
      <w:spacing w:lineRule="exact" w:line="317"/>
      <w:ind w:left="14" w:right="-52" w:firstLine="346"/>
      <w:jc w:val="both"/>
    </w:pPr>
    <w:rPr>
      <w:color w:val="000000"/>
      <w:spacing w:val="-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P10">
    <w:name w:val="p1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u125.ru/p609aa1.html" TargetMode="External"/><Relationship Id="rId3" Type="http://schemas.openxmlformats.org/officeDocument/2006/relationships/hyperlink" Target="http://archives.ru/programs/patriot_2015.shtml" TargetMode="External"/><Relationship Id="rId4" Type="http://schemas.openxmlformats.org/officeDocument/2006/relationships/hyperlink" Target="http://nsportal.ru/detskii-sad/materialy-dlya-roditelei/konsultatsiya-dlya-roditelei-osnovy-patrioticheskogo-vospitani1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8:35:00Z</dcterms:created>
  <dc:creator>Тамара</dc:creator>
  <dc:description/>
  <cp:keywords/>
  <dc:language>en-US</dc:language>
  <cp:lastModifiedBy>SVETA</cp:lastModifiedBy>
  <cp:lastPrinted>2016-06-30T19:24:00Z</cp:lastPrinted>
  <dcterms:modified xsi:type="dcterms:W3CDTF">2019-12-15T17:48:00Z</dcterms:modified>
  <cp:revision>4</cp:revision>
  <dc:subject/>
  <dc:title/>
</cp:coreProperties>
</file>