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Лесняк Вера Борис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У: </w:t>
      </w:r>
      <w:r>
        <w:rPr>
          <w:rFonts w:cs="Times New Roman" w:ascii="Times New Roman" w:hAnsi="Times New Roman"/>
          <w:sz w:val="24"/>
          <w:szCs w:val="24"/>
        </w:rPr>
        <w:t>МБОУ Степано-Савченская ОО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обществозн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>: 15.10.2014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8-</w:t>
      </w:r>
      <w:r>
        <w:rPr>
          <w:rFonts w:cs="Times New Roman" w:ascii="Times New Roman" w:hAnsi="Times New Roman"/>
          <w:sz w:val="24"/>
          <w:szCs w:val="24"/>
        </w:rPr>
        <w:t>9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«От  местного  самоуправления -  к гражданскому обществу и правовому государств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активной гражданской позиции  через обращение к важнейшим проблемам окружающего социу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ть роль местного самоуправления в процессе формирования гражданского общества и государства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информационной компетентности ( таких ее аспектов, как: извлечение первичной информации, обработка информации, ее анализ); коммуникативной компетентности ( через работу в группе, публичное выступл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ейшие терми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ство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стное самоуправление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ажданское общество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овое государство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цип разделения влас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просы урока: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т Земского Собора к Земскому Собранию (из истории земства в России)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ления работы органов местного самоуправления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заимосвязь таких понятий как демократия и местное самоуправление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чем польза местного самоуправления для общества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рока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Таблица «Структура законодательной ветви власти в РФ»;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ы компетентностно - ориентированных заданий (разработаны автором урока)</w:t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 Конституции РФ (статьи 130-133 );</w:t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 Федерального закона «Об общих принципах организации местного самоуправления в Российской Федерации» от 01.09. 1995 года;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доски: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понятия урока, эпиграф к уро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яемые педагогические технологии и методы: </w:t>
      </w:r>
      <w:r>
        <w:rPr>
          <w:rFonts w:cs="Times New Roman" w:ascii="Times New Roman" w:hAnsi="Times New Roman"/>
          <w:sz w:val="24"/>
          <w:szCs w:val="24"/>
        </w:rPr>
        <w:t>технология развивающего         обучения, технология  разработки и применения компетентностно- ориентированных заданий, групповая рабо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цепция урока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концепция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р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тносится к </w:t>
      </w:r>
      <w:r>
        <w:rPr>
          <w:rFonts w:cs="Times New Roman" w:ascii="Times New Roman" w:hAnsi="Times New Roman"/>
          <w:b/>
          <w:sz w:val="24"/>
          <w:szCs w:val="24"/>
        </w:rPr>
        <w:t>политико-правовой сфере</w:t>
      </w:r>
      <w:r>
        <w:rPr>
          <w:rFonts w:cs="Times New Roman" w:ascii="Times New Roman" w:hAnsi="Times New Roman"/>
          <w:sz w:val="24"/>
          <w:szCs w:val="24"/>
        </w:rPr>
        <w:t xml:space="preserve"> курса обществознания в 8-9 классах. Это урок в форме интеллектуально-познавательной  игры «Что? Где? Когда?»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дает справку </w:t>
      </w:r>
      <w:r>
        <w:rPr>
          <w:rFonts w:cs="Times New Roman" w:ascii="Times New Roman" w:hAnsi="Times New Roman"/>
          <w:b/>
          <w:sz w:val="24"/>
          <w:szCs w:val="24"/>
        </w:rPr>
        <w:t>из истории</w:t>
      </w:r>
      <w:r>
        <w:rPr>
          <w:rFonts w:cs="Times New Roman" w:ascii="Times New Roman" w:hAnsi="Times New Roman"/>
          <w:sz w:val="24"/>
          <w:szCs w:val="24"/>
        </w:rPr>
        <w:t>: о развитии земской идеи в России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яется место органов местного самоуправления в </w:t>
      </w:r>
      <w:r>
        <w:rPr>
          <w:rFonts w:cs="Times New Roman" w:ascii="Times New Roman" w:hAnsi="Times New Roman"/>
          <w:b/>
          <w:sz w:val="24"/>
          <w:szCs w:val="24"/>
        </w:rPr>
        <w:t>современной  структуре власти</w:t>
      </w:r>
      <w:r>
        <w:rPr>
          <w:rFonts w:cs="Times New Roman" w:ascii="Times New Roman" w:hAnsi="Times New Roman"/>
          <w:sz w:val="24"/>
          <w:szCs w:val="24"/>
        </w:rPr>
        <w:t xml:space="preserve"> в  РФ.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ение вопроса : </w:t>
      </w:r>
      <w:r>
        <w:rPr>
          <w:rFonts w:cs="Times New Roman" w:ascii="Times New Roman" w:hAnsi="Times New Roman"/>
          <w:b/>
          <w:sz w:val="24"/>
          <w:szCs w:val="24"/>
        </w:rPr>
        <w:t>в чем польза местного  самоуправления для общества?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роли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 в </w:t>
      </w:r>
      <w:r>
        <w:rPr>
          <w:rFonts w:cs="Times New Roman" w:ascii="Times New Roman" w:hAnsi="Times New Roman"/>
          <w:b/>
          <w:sz w:val="24"/>
          <w:szCs w:val="24"/>
        </w:rPr>
        <w:t>развитии демократи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иров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вывода </w:t>
      </w:r>
      <w:r>
        <w:rPr>
          <w:rFonts w:cs="Times New Roman" w:ascii="Times New Roman" w:hAnsi="Times New Roman"/>
          <w:sz w:val="24"/>
          <w:szCs w:val="24"/>
        </w:rPr>
        <w:t>по уроку</w:t>
      </w:r>
      <w:r>
        <w:rPr>
          <w:rFonts w:cs="Times New Roman" w:ascii="Times New Roman" w:hAnsi="Times New Roman"/>
          <w:b/>
          <w:sz w:val="24"/>
          <w:szCs w:val="24"/>
        </w:rPr>
        <w:t>: местное самоуправление- шаг на пути к правовому государству и гражданскому обществу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концепц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ход на тему урока</w:t>
      </w:r>
      <w:r>
        <w:rPr>
          <w:rFonts w:cs="Times New Roman" w:ascii="Times New Roman" w:hAnsi="Times New Roman"/>
          <w:sz w:val="24"/>
          <w:szCs w:val="24"/>
        </w:rPr>
        <w:t>:(2-3 мин)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государство передает часть своих полномочий органам местного самоуправления?</w:t>
      </w:r>
    </w:p>
    <w:p>
      <w:pPr>
        <w:pStyle w:val="Normal"/>
        <w:ind w:left="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: Центральным органам власти трудно решать вопросы местного значения, учитывать потребности каждого региона, района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сказанного, сформулируйте тему сегодняшнего урока?</w:t>
      </w:r>
    </w:p>
    <w:p>
      <w:pPr>
        <w:pStyle w:val="Normal"/>
        <w:ind w:left="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: «Местное самоуправление – шаг на пути к гражданскому обществу и правовому государству»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писывается на доске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местно с учащимися формулируем задачу на урок</w:t>
      </w:r>
      <w:r>
        <w:rPr>
          <w:rFonts w:cs="Times New Roman" w:ascii="Times New Roman" w:hAnsi="Times New Roman"/>
          <w:sz w:val="24"/>
          <w:szCs w:val="24"/>
        </w:rPr>
        <w:t>:  Выяснить, почему становление гражданского общества и правового государства неразрывно связано с развитием местного самоуправления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тимся к истории земства в России.</w:t>
      </w:r>
      <w:r>
        <w:rPr>
          <w:rFonts w:cs="Times New Roman" w:ascii="Times New Roman" w:hAnsi="Times New Roman"/>
          <w:sz w:val="24"/>
          <w:szCs w:val="24"/>
        </w:rPr>
        <w:t>(4 мин)</w:t>
      </w:r>
    </w:p>
    <w:p>
      <w:pPr>
        <w:pStyle w:val="Normal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лекция с элементами беседы.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управление в России вот уже несколько столетий связано с земской идеей- идеей народности, власти, исходящей от земли, от народа. Понятие «земство» появилось в российском политическом лексиконе задолго до 1864 г. В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еке «земля» мыслилась как определенная территориально- политическая целостность. В период образования централизованного государства термин 2земский» носил характер общегосударственный. А не местный.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заменил в местном управлении назначаемых из центра чиновников представителями местного сообщества.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вела земские суды и земскую полицию. А реформа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первые в России создала самоуправление всесословное, гражданское, принципиальной основой которого стало привлечение к непосредственному участию в работе земства тех групп и лиц, нужды которых обслуживались. В годы Советской власти органы местного самоуправления заменили Советы народных депутатов. 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деях земства вновь вспомнили только в 90-е годы. Федеральный закон «Об общих принципах организации местного самоуправления в российской Федерации», вступивший в силу  с 1 сентября 1995 года. Определил общую концепцию реформы органов местного самоуправл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в группах с компетентностно - ориентированными заданиями. (Приложения 1-6) </w:t>
      </w:r>
      <w:r>
        <w:rPr>
          <w:rFonts w:cs="Times New Roman" w:ascii="Times New Roman" w:hAnsi="Times New Roman"/>
          <w:sz w:val="24"/>
          <w:szCs w:val="24"/>
        </w:rPr>
        <w:t>(25 мин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групп. </w:t>
      </w:r>
      <w:r>
        <w:rPr>
          <w:rFonts w:cs="Times New Roman" w:ascii="Times New Roman" w:hAnsi="Times New Roman"/>
          <w:sz w:val="24"/>
          <w:szCs w:val="24"/>
        </w:rPr>
        <w:t>( 2 группы по 2 мин, итого- 8 мин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: Что нового вы узнали? Над какими вопросами нужно задуматься современным депутатам в органах местного самоуправления?( 5 мин)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: </w:t>
      </w:r>
      <w:r>
        <w:rPr>
          <w:rFonts w:cs="Times New Roman" w:ascii="Times New Roman" w:hAnsi="Times New Roman"/>
          <w:sz w:val="24"/>
          <w:szCs w:val="24"/>
        </w:rPr>
        <w:t>Эссе «Молодежный парламент (не) нужен, потому, что…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04:00Z</dcterms:created>
  <dc:creator>Школа</dc:creator>
  <dc:description/>
  <cp:keywords/>
  <dc:language>en-US</dc:language>
  <cp:lastModifiedBy>Admin</cp:lastModifiedBy>
  <cp:lastPrinted>2014-10-15T12:21:00Z</cp:lastPrinted>
  <dcterms:modified xsi:type="dcterms:W3CDTF">2014-10-16T11:37:00Z</dcterms:modified>
  <cp:revision>18</cp:revision>
  <dc:subject/>
  <dc:title/>
</cp:coreProperties>
</file>