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-за-за             ся-ся-з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-зо-со             зё-сё-с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-су-зу            Сю-зю-с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ы-сы-зы           зи-зи-с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э-зэ-сэ             зе-се-з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сь, засуха, зависть, записка, занавеска, заседание, слеза, сезон, сазан, селезень, состязание, возглас, хозяйство, безопасно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гра «Один – много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юз – союз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яз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каз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виз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ас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нос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ъезд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юрприз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читай слова от 1 до 1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ска, возглас, состязание, заказное письмо, сайка с изюмом, записанное зада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ина засох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ступила засух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сильки засох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месили заквас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здно засну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солили капуст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ёзды засверк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адню засыпали землё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е засеяли овс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ину заставили съесть запека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я поздно засну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за связала себе свите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мазываю полозья санок мазью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записываю задание по музы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ъездил в соседнее се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йду в лес за спелой земляни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ставлю васильки в ваз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тветь полным ответом на вопросы: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Что учат наизусть?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Что капает из глаз?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Где смотрят картины и статуи?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то из зверей не спит зимой?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Что делают зимой стрекоз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    3                            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рабрый зябл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-то раз кот Мурзик заметил на берёзе гнездо. В гнезде галдели птенцы. Мурзик полез на берёзу. Он был вблизи гнезда, когда прилетел взрослый зяблик. Зяблик стал клевать Мурзика в нос и глаза. Кот заробел и слез с берё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Что заметил Мурзик на берёзе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то галдел в гнезде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Что сделал мурзик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гда прилетел зяблик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ак зяблик защитил своё гнезд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    4                            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блуд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я собирал землянику и забрёл далеко в лес, а дорогу назад найти не смог.</w:t>
      </w:r>
    </w:p>
    <w:p>
      <w:pPr>
        <w:pStyle w:val="Normal"/>
        <w:rPr/>
      </w:pPr>
      <w:r>
        <w:rPr>
          <w:sz w:val="32"/>
          <w:szCs w:val="32"/>
        </w:rPr>
        <w:t>Вася не растерялся. Он поел земляники и немного отдохнул. Когда стемнело, Вася залез на высокую берёзу и увидел вдали огонё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я слез с берёзы, взял корзинку с земляникой и направился в сторону огонька. Скоро он выбрался к избе лесника. Утром лесник отвёл Васю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Что делал Вася в лесу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чему Вася сразу не вернулся домой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Что сделал Вася сначала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Куда и зачем полез Вася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ачем Вася ждал, чтобы стемнело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Что он увидел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Куда выбрался Вася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Что сделал утром лесн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    5                           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т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зьма задумал ездить на собаке. Он тренировал её возить санки. Всё было здор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узьма запряг собаку в санки, сел и поехал. Вдруг собака заметила у забора кота и бросилась за ним. Кузьма выпал из санок. Все вокруг засмея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зьма подозвал собаку, обнял её и захохотал вместе со все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задумал Кузьма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ак тренировал Кузьма собаку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го запряг Кузьма в санки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го заметила собака у забора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чему собака бросилась за котом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чему Кузьма выпал из санок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Кузьма сделал после эт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С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    6                            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усыня и гус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о лето. Костя и Лиза гуляли по берегу озера. Вдруг из-за куста вылетела гусыня. Костя и Лиза приблизились к кус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-под куста выскочили семь гусят и понеслись за гусыней. Они были совсем маленькие и пока не умели пла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я и Лиза стали смотреть за ними. Гусыня спустилась в воду и поплыла. Она позвала гусят: «Га-га-га». И гусята один за другим спускались к озеру и плыли к гусы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ребята увидели гусиное занятие по пла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Где гуляли Костя и Лиза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то вылетел из-за куста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колько гусят понеслись за гусыней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акие были гусята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Что сделала гусыня, когда спустилась к озеру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Что сделали гусята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Что увидели Костя и Лиза?</w:t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15:00Z</dcterms:created>
  <dc:creator>User</dc:creator>
  <dc:description/>
  <cp:keywords/>
  <dc:language>en-US</dc:language>
  <cp:lastModifiedBy>User</cp:lastModifiedBy>
  <dcterms:modified xsi:type="dcterms:W3CDTF">2010-01-19T16:35:00Z</dcterms:modified>
  <cp:revision>7</cp:revision>
  <dc:subject/>
  <dc:title>Перспективный план работы по совершенствованию лексико-грамматических категорий и развитию связной речи</dc:title>
</cp:coreProperties>
</file>