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НОЕ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НИЕ «ДЕТСКИЙ САД № 2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«АЛЕНЬКИЙ ЦВЕТОЧЕК»  г. МАКАРОВА»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Украсим концы шарфика узором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воспитатель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ецак Т. Н.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ДОУ «Детский сад № 2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Аленький цветочек» г. Макарова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Макаров, 2018 год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спект образовательной деятельности по художественно – эстетическому развитию (Аппликация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й групп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Украсим концы шарфика узором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040" w:hanging="360"/>
        <w:jc w:val="both"/>
        <w:rPr/>
      </w:pPr>
      <w:r>
        <w:rPr>
          <w:sz w:val="28"/>
          <w:szCs w:val="28"/>
        </w:rPr>
        <w:t>Продолжать учить, детей разрезать одним движением узкие полосы бумаг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0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складывать полоску пополам и разрезать по сгиб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0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составлять из прямоугольников одинаковые узоры, чередуя по цвет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0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в речи детей названия цвет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040" w:hanging="360"/>
        <w:jc w:val="both"/>
        <w:rPr/>
      </w:pPr>
      <w:r>
        <w:rPr>
          <w:sz w:val="28"/>
          <w:szCs w:val="28"/>
        </w:rPr>
        <w:t>Воспитывать самостоятельность, аккуратность в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:  </w:t>
      </w:r>
    </w:p>
    <w:p>
      <w:pPr>
        <w:pStyle w:val="Normal"/>
        <w:spacing w:lineRule="auto" w:line="360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ние одежды с орнаментом – кофточек, рукавичек, шапочек, шарфиков; Д/и «Закончи узор на коврике»; знакомство с ножницами; беседа о назначении ножниц и правилах безопасного поведения в обращении; освоение техники резания ножницами по пря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воспитателя шарфик с бахромой на концах, вырезанный из цветной бумаги, полоски бумаги для показа, игрушечный мишка.</w:t>
      </w:r>
    </w:p>
    <w:p>
      <w:pPr>
        <w:pStyle w:val="Normal"/>
        <w:spacing w:lineRule="auto" w:line="360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У детей бумажные шарфики (29 х 10 см) разного цвета, по 4 полоски (1,5 х 7 см)цветов, сочетающихся с цветом шарфика, ножницы, клей, кисточки, салфетки, клеенки.</w:t>
      </w:r>
    </w:p>
    <w:p>
      <w:pPr>
        <w:pStyle w:val="Normal"/>
        <w:spacing w:lineRule="auto" w:line="360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  <w:szCs w:val="28"/>
        </w:rPr>
        <w:t>Педагог говорит, что на улице становится холодно, и все начали теплее одеваться. Замечает на подоконнике мишку, который сидит и смотрит в окно.</w:t>
      </w:r>
    </w:p>
    <w:p>
      <w:pPr>
        <w:pStyle w:val="Normal"/>
        <w:spacing w:lineRule="auto" w:line="360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ишка, почему ты смотришь в окно?</w:t>
      </w:r>
    </w:p>
    <w:p>
      <w:pPr>
        <w:pStyle w:val="Normal"/>
        <w:spacing w:lineRule="auto" w:line="360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sz w:val="28"/>
          <w:szCs w:val="28"/>
        </w:rPr>
        <w:t>Мишка</w:t>
      </w:r>
      <w:r>
        <w:rPr>
          <w:sz w:val="28"/>
          <w:szCs w:val="28"/>
        </w:rPr>
        <w:t>: Я вижу, как все тепло одеты. А у меня даже нет шарфика. Я хочу пойти погулять, но боюсь простудить горлышко, и мои друзья тоже не могут пойти на прогулку.</w:t>
      </w:r>
    </w:p>
    <w:p>
      <w:pPr>
        <w:pStyle w:val="Normal"/>
        <w:spacing w:lineRule="auto" w:line="360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е грусти, Мишка. Наши дети могут помочь тебе и твоим друзьям. Поможем, дети, нашим игрушкам? Посмотри, сколько я вырезала шарфиков разного цвета. У Оли шарфик..., у Ксюши - …(Дети чьи имена называют, говорят, какого цвета у них шарфики). Мишка, ты знаешь, что наши дети на прошлом занятии учились разрезать ножницами узкие полосочки? Видишь у каждого, у каждого лежат по две полоски разного цвета. Ты догадался, для чего детям полоски?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sz w:val="28"/>
          <w:szCs w:val="28"/>
        </w:rPr>
        <w:t>Мишка</w:t>
      </w:r>
      <w:r>
        <w:rPr>
          <w:sz w:val="28"/>
          <w:szCs w:val="28"/>
        </w:rPr>
        <w:t>: Нет, не догадался.</w:t>
      </w:r>
    </w:p>
    <w:p>
      <w:pPr>
        <w:pStyle w:val="Normal"/>
        <w:spacing w:lineRule="auto" w:line="360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и, а вы догадались для чего у вас полоски?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 ответы детей, что полоски нужны для украшения концов шарфика. Проводит рукой по концам шарфика. Обращается к детям и просит, чтобы каждый показал концы своего шарфика, где будет расположен узор. Далее поясняет, что каждую полоску надо сложить пополам – получится сгиб – и по сгибу разрезать ее. Из полоски выйдет два одинаковых прямоугольника. Затем напоминает, как правильно расположить прямоугольники и наклеивает узор из них, чередуя по цвету. Спрашивает детей, как наклеены маленькие прямоугольники, одинаков ли узор на концах шарфика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Далее можно попросить детей взять свои полоски и сложить пополам. Затем разрезать их по сгибу и выложить на концах шарфиков одинаковые узоры из прямоугольников, чередуя их по цвету. Тем кто разложит элементы правильн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ить их наклеить. Когда дети будут заканчивать работу, следует обратиться к Мишке: «Мишка, иди, пригласи своих друзей. Мы всем им подарим шарф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усаживает на стол перед детьми кукол и зверюшек. Те, у кого шарфики готовы, подходят к столу и кладут их перед игрушками. Воспитатель спрашивает, какого цвета шарфик, какого цвета прямоугольники, из которых составлен узор, кому ребенок дарит шарфи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ишка от имени своих друзей благодарит детей за красивые шарфики и зовет на прогул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5:00:00Z</dcterms:created>
  <dc:creator>Zver</dc:creator>
  <dc:description/>
  <cp:keywords/>
  <dc:language>en-US</dc:language>
  <cp:lastModifiedBy>Ирина</cp:lastModifiedBy>
  <dcterms:modified xsi:type="dcterms:W3CDTF">2019-12-15T05:13:00Z</dcterms:modified>
  <cp:revision>4</cp:revision>
  <dc:subject/>
  <dc:title>Аппликация на тему «Украсим концы шарфика узором»</dc:title>
</cp:coreProperties>
</file>