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139"/>
      </w:tblGrid>
      <w:tr>
        <w:trPr/>
        <w:tc>
          <w:tcPr>
            <w:tcW w:w="5138" w:type="dxa"/>
            <w:tcBorders/>
          </w:tcPr>
          <w:p>
            <w:pPr>
              <w:pStyle w:val="Normal"/>
              <w:shd w:fill="FFFFFF" w:val="clear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 xml:space="preserve">Согласовано:                                </w:t>
            </w:r>
          </w:p>
          <w:p>
            <w:pPr>
              <w:pStyle w:val="Normal"/>
              <w:shd w:fill="FFFFFF" w:val="clear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>Зам зав. по УВР</w:t>
            </w:r>
          </w:p>
          <w:p>
            <w:pPr>
              <w:pStyle w:val="Normal"/>
              <w:shd w:fill="FFFFFF" w:val="clear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>_________ О.В. Гаврущенко</w:t>
            </w:r>
          </w:p>
          <w:p>
            <w:pPr>
              <w:pStyle w:val="Normal"/>
              <w:shd w:fill="FFFFFF" w:val="clear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>«____»  __________ 201__г.</w:t>
            </w:r>
          </w:p>
          <w:p>
            <w:pPr>
              <w:pStyle w:val="Normal"/>
              <w:shd w:fill="FFFFFF" w:val="clear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ind w:right="403" w:hanging="0"/>
              <w:jc w:val="right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>Утверждено:</w:t>
            </w:r>
          </w:p>
          <w:p>
            <w:pPr>
              <w:pStyle w:val="Normal"/>
              <w:ind w:right="403" w:hanging="0"/>
              <w:jc w:val="right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 xml:space="preserve">Заведующий  МАДОУ МО г. Нягань «Детский сад №10 «Дубравушка» </w:t>
            </w:r>
          </w:p>
          <w:p>
            <w:pPr>
              <w:pStyle w:val="Normal"/>
              <w:ind w:right="403" w:hanging="0"/>
              <w:jc w:val="right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 xml:space="preserve">___________ И.А. Коломейцева </w:t>
            </w:r>
          </w:p>
          <w:p>
            <w:pPr>
              <w:pStyle w:val="Normal"/>
              <w:shd w:fill="FFFFFF" w:val="clear"/>
              <w:ind w:right="403" w:hanging="0"/>
              <w:jc w:val="right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>«____»  __________ 201__г.</w:t>
            </w:r>
          </w:p>
          <w:p>
            <w:pPr>
              <w:pStyle w:val="Normal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</w:r>
          </w:p>
          <w:p>
            <w:pPr>
              <w:pStyle w:val="Normal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4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амообразованию воспитателя средней группы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ирхановой Наримы Магомедвелиевны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Роль сказки в нравственно-духовном воспитании дошкольников»                 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-2020 учебный год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4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ягань 2019г. </w:t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pacing w:val="-13"/>
          <w:sz w:val="28"/>
          <w:szCs w:val="28"/>
        </w:rPr>
        <w:t xml:space="preserve">Тема:  </w:t>
      </w:r>
      <w:r>
        <w:rPr>
          <w:rFonts w:eastAsia="Calibri"/>
          <w:b/>
          <w:sz w:val="28"/>
          <w:szCs w:val="28"/>
          <w:lang w:eastAsia="en-US"/>
        </w:rPr>
        <w:t>«Роль сказки в нравственно-духовном воспитании дошкольников»</w:t>
      </w:r>
    </w:p>
    <w:p>
      <w:pPr>
        <w:pStyle w:val="Normal"/>
        <w:shd w:fill="FFFFFF" w:val="clear"/>
        <w:spacing w:lineRule="exact" w:line="322"/>
        <w:ind w:left="5" w:hanging="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ь и воспитать в душе каждого ребенка духовное начало, чувства, чтобы он не вырос бездушным, равнодушным человеком.</w:t>
      </w:r>
    </w:p>
    <w:p>
      <w:pPr>
        <w:pStyle w:val="Normal"/>
        <w:rPr/>
      </w:pPr>
      <w:r>
        <w:rPr>
          <w:b/>
          <w:spacing w:val="-15"/>
          <w:sz w:val="28"/>
          <w:szCs w:val="28"/>
        </w:rPr>
        <w:t xml:space="preserve">Задачи:  </w:t>
      </w:r>
    </w:p>
    <w:p>
      <w:pPr>
        <w:pStyle w:val="Normal"/>
        <w:rPr/>
      </w:pPr>
      <w:r>
        <w:rPr>
          <w:spacing w:val="-15"/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Побуждать у детей интерес к сказкам.</w:t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2. Создать необходимые условия для знакомства детей с русскими народными сказками и авторскими (В. Сухомлинского,  К. Чуковского).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Формировать представление о добре и зле, показать красоту добрых поступков и их необходимость в жизни людей.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Развивать умение думать, сравнивать, анализировать поступки сказочных героев, учить давать оценку поведению своему и других.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Помочь родителям понять ценность сказки, её особую роль в воспитании ребёнка.</w:t>
      </w:r>
    </w:p>
    <w:p>
      <w:pPr>
        <w:pStyle w:val="Normal"/>
        <w:spacing w:before="0" w:after="0"/>
        <w:ind w:left="357" w:hanging="0"/>
        <w:contextualSpacing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tbl>
      <w:tblPr>
        <w:tblW w:w="1038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69"/>
        <w:gridCol w:w="5109"/>
        <w:gridCol w:w="301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 Основные вопрос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оформления материала для использования в практик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етодической и художественной литературы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В А. Сухомлинский «Сердце отдаю детям»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Сборник научно – методических статей. Орёл 2015г. Под редакцией О. В Бережнова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Ильин И.: </w:t>
            </w:r>
            <w:r>
              <w:rPr>
                <w:iCs/>
                <w:color w:val="000000"/>
                <w:sz w:val="28"/>
                <w:szCs w:val="28"/>
              </w:rPr>
              <w:t>«Духовный мир сказки»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Зинкевич – Евстигнеева: </w:t>
            </w:r>
            <w:r>
              <w:rPr>
                <w:iCs/>
                <w:color w:val="000000"/>
                <w:sz w:val="28"/>
                <w:szCs w:val="28"/>
              </w:rPr>
              <w:t>«Практикум по сказкотерапии»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Э. И Иванова: </w:t>
            </w:r>
            <w:r>
              <w:rPr>
                <w:iCs/>
                <w:color w:val="000000"/>
                <w:sz w:val="28"/>
                <w:szCs w:val="28"/>
              </w:rPr>
              <w:t>«Расскажи мне сказку»</w:t>
            </w:r>
            <w:r>
              <w:rPr>
                <w:color w:val="000000"/>
                <w:sz w:val="28"/>
                <w:szCs w:val="28"/>
              </w:rPr>
              <w:t>. Литературные сказки для детей. Просвещение 2001г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актический материал для работы с детьми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специальную литературу для работы с детьми и в помощь родителям.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+mn-ea;Times New Roman"/>
                <w:sz w:val="28"/>
                <w:szCs w:val="28"/>
              </w:rPr>
              <w:t xml:space="preserve">Консультации для родителей.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ентировать внимание родителей на значимости их помощи.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+mn-ea;Times New Roman"/>
                <w:sz w:val="28"/>
                <w:szCs w:val="28"/>
              </w:rPr>
            </w:pPr>
            <w:r>
              <w:rPr>
                <w:rFonts w:eastAsia="+mn-ea;Times New Roman"/>
                <w:sz w:val="28"/>
                <w:szCs w:val="28"/>
              </w:rPr>
              <w:t>Беседы с родителями по теме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, помочь им стать более информированными.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+mn-ea;Times New Roman"/>
                <w:color w:val="FF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Оформление уголка для родителей на тему: «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Роль сказки в духовно- нравственном воспитании дошкольников</w:t>
            </w:r>
            <w:r>
              <w:rPr>
                <w:color w:val="333333"/>
                <w:sz w:val="28"/>
                <w:szCs w:val="28"/>
                <w:shd w:fill="FFFFFF" w:val="clear"/>
              </w:rPr>
              <w:t>»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работа родителей и детей по оформлению.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+mn-ea;Times New Roman"/>
                <w:sz w:val="28"/>
                <w:szCs w:val="28"/>
              </w:rPr>
            </w:pPr>
            <w:r>
              <w:rPr>
                <w:rFonts w:eastAsia="+mn-ea;Times New Roman"/>
                <w:sz w:val="28"/>
                <w:szCs w:val="28"/>
              </w:rPr>
              <w:t>Картотека «</w:t>
            </w:r>
            <w:r>
              <w:rPr>
                <w:sz w:val="28"/>
                <w:szCs w:val="28"/>
              </w:rPr>
              <w:t>Дидактических игр по сказкам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аждый вид нетрадиционной техники рисования собрать материал, разработать конспект по данной теме. 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едагогами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сультация </w:t>
            </w:r>
            <w:r>
              <w:rPr>
                <w:rFonts w:eastAsia="+mn-ea;Times New Roman"/>
                <w:sz w:val="28"/>
                <w:szCs w:val="28"/>
              </w:rPr>
              <w:t>для педагогов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материал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8" w:hanging="0"/>
              <w:contextualSpacing/>
              <w:rPr>
                <w:sz w:val="28"/>
                <w:szCs w:val="28"/>
              </w:rPr>
            </w:pPr>
            <w:r>
              <w:rPr>
                <w:rFonts w:eastAsia="+mn-ea;Times New Roman"/>
                <w:sz w:val="28"/>
                <w:szCs w:val="28"/>
              </w:rPr>
              <w:t>Знакомство с проектом 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иться опытом работы с коллегами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8" w:hanging="0"/>
              <w:contextualSpacing/>
              <w:rPr>
                <w:rFonts w:eastAsia="+mn-ea;Times New Roman"/>
                <w:color w:val="FF0000"/>
                <w:sz w:val="28"/>
                <w:szCs w:val="28"/>
              </w:rPr>
            </w:pPr>
            <w:r>
              <w:rPr>
                <w:rFonts w:eastAsia="+mn-ea;Times New Roman"/>
                <w:sz w:val="28"/>
                <w:szCs w:val="28"/>
              </w:rPr>
              <w:t xml:space="preserve">Подвести итог работы по данной теме </w:t>
            </w:r>
            <w:r>
              <w:rPr>
                <w:sz w:val="28"/>
                <w:szCs w:val="28"/>
                <w:shd w:fill="FFFFFF" w:val="clear"/>
              </w:rPr>
              <w:t>Выставка работ детей и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родителей: </w:t>
            </w:r>
            <w:r>
              <w:rPr>
                <w:iCs/>
                <w:color w:val="000000"/>
                <w:sz w:val="28"/>
                <w:szCs w:val="28"/>
                <w:shd w:fill="FFFFFF" w:val="clear"/>
              </w:rPr>
              <w:t>«Наши любимые сказки»</w:t>
            </w:r>
            <w:r>
              <w:rPr>
                <w:color w:val="000000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работа родителей и детей по оформлению.</w:t>
            </w:r>
          </w:p>
        </w:tc>
      </w:tr>
      <w:tr>
        <w:trPr>
          <w:trHeight w:val="4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</w:tr>
    </w:tbl>
    <w:p>
      <w:pPr>
        <w:pStyle w:val="Style15"/>
        <w:ind w:left="0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ind w:left="357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</w:r>
    </w:p>
    <w:tbl>
      <w:tblPr>
        <w:tblW w:w="103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2"/>
        <w:gridCol w:w="4149"/>
        <w:gridCol w:w="33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 Основные вопросы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оформления материала для использования в прак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 «Сказка как средство духовно- нравственного воспитания»: постановка целей и задач по данной теме.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Консультация для родителей: «Как подружить ребёнка с книгой». Подбор материала необходимого для работы с детьми и родителями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а и анализ документ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с детьми на новый учебный год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итературы данной темати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Изучение темы: «Роль сказки в развитии речи детей». Чтение детям и пересказ сказки: «Волк и семеро козлят», рассматривание иллюстрации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я для родителей: «Роль сказок в развитии детей», «Учите детей любить книгу». Пополнение библиотеки группы новыми красочными книгами с русскими народными сказками, дискам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литературы данной тематике по проблеме создания плана работы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работа с педагогами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сказ сказки детьми «Пузырь, Соломинка и Лапоть»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Чтение сказок: «Семь дочерей», «Большое и маленькое» В. Сухомлинский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Дидактическая игра: «Угадай сказку»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сультация: «Роль художественной литературы в развитии речи детей дошкольного возраста»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 День матери «Маму очень я люблю», организация конкурса для мам. Создание картотеки сказок для работы с детьми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а и анализ документ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занятий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2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Изучение темы: «Использование сказок в работе с детьми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Итоговое комплексное занятие «В гостях у сказок» Выставка работ (дети и родители)  «Любимые сказки»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по тем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созданием методических папок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Изучение темы: «Сказка как средство духовно – нравственного развития личности ребёнка».  Консультация для родителей: «Сказка терапия, как воспитательная система, органичная внутренней среде человека».</w:t>
            </w:r>
            <w:r>
              <w:rPr>
                <w:sz w:val="28"/>
                <w:szCs w:val="28"/>
              </w:rPr>
              <w:t xml:space="preserve"> Беседа индивидуальная с родителями ребёнка на тему: «Как подружить ребёнка с книгой» - о пользе домашнего чтения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литератур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Изучение темы «Роль сказки в воспитании детей»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ические приёмы: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Чтение сказки В А. Сухомлинского «Карасик в аквариуме»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Чтение сказки «Федорино горе» К.Чуковского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я для родителей: «Воспитание трудолюбия, послушания и ответственности через сказку»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Рассказывание сказки с новой концовкой: «Волк и семеро козлят». Мини-викторина по сказкам К.Чуковского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по тем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3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Изучение темы: «Влияние сказок на психику ребёнка»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Чтение сказки «Как ежиха приласкала своих деток» В. А. Сухомлинский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тение сказки «Петушок и бобовое зёрнышко»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-викторина «Русские сказки»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Дидактическая игра: «Из какой сказки герой»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я для родителей: «Как выбрать полезную сказку для малыша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 уголке для родителей поместить книжку – раскладку: «О чем и как беседовать с детьми после чтения»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а и анализ документ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картотек игр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по тем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Изучение темы «Театрализация сказок как средство духовно- нравственного воспитания детей»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чить детей обыгрывать знакомые сказки. Добавить материал в театральный уголок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по тем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анализ плана по самообразованию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должать учить детей обыгрывать знакомые сказки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Выставка работ детей и родителей: «Наши любимые сказки». итоговое родительское собрание «Какая прелесть – эти сказки»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я опыта работ колле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3" w:right="765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 Unicode MS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spacing w:val="0"/>
      <w:sz w:val="29"/>
      <w:szCs w:val="2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50:00Z</dcterms:created>
  <dc:creator>Valentina</dc:creator>
  <dc:description/>
  <cp:keywords/>
  <dc:language>en-US</dc:language>
  <cp:lastModifiedBy>2</cp:lastModifiedBy>
  <cp:lastPrinted>2013-10-15T12:01:00Z</cp:lastPrinted>
  <dcterms:modified xsi:type="dcterms:W3CDTF">2019-10-16T13:48:00Z</dcterms:modified>
  <cp:revision>41</cp:revision>
  <dc:subject/>
  <dc:title/>
</cp:coreProperties>
</file>