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Литвинцева Т.А.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менение ИКТ в начальной школ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рное развитие новых информационных технологий и внедрение их в России в последние пять лет наложили определенный отпечаток на развитие личности современного ребенка. Мощный поток новой информации, применение компьютерных технологий на телевидении, распространение игровых приставок, электронных игрушек и компьютеров оказывают большое влияние на воспитание ребенка и его восприятие окружающего мир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кола - часть общества, и в ней, как в капле воды, отражаются те же проблемы, что и во всей стране. Поэтому необходимо научить каждого ребенка за короткий промежуток времени осваивать, преобразовывать и использовать в практической деятельности огромные массивы информации. Очень важно организовать процесс обучения так, чтобы ребенок активно, с интересом и увлечением работал на уроке, видел плоды своего труда и мог их оцени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чь учителю в решении этой непростой задачи может сочетание традиционных методов обучения и современных информационных технологий, в том числе и компьютерных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инства использования ИКТ можно свести к двум группам: техническим и дидактическим. Техническими достоинствами являются быстрота, маневренность, оперативность, возможность просмотра и прослушивания фрагментов и другие мультимедийные функции. Дидактические достоинства интерактивных уроков – создание эффекта присутствия ("Я это видел!"), у учащихся появляется ощущение подлинности, реальности событий, интерес, желание узнать и увидеть больш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ИКТ (информационных и коммуникационных технологий) в практику работы учителя начальных классов осуществляется по следующим направлениям:</w:t>
      </w:r>
    </w:p>
    <w:p>
      <w:pPr>
        <w:pStyle w:val="Normal"/>
        <w:numPr>
          <w:ilvl w:val="0"/>
          <w:numId w:val="3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езентаций к урокам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с ресурсами Интернет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готовых образовательных программ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использование собственных авторских програм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КТ технологии могут быть использованы на любом этапе урок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означения темы уро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ачале урока с помощью вопросов по изучаемой теме, создавая проблемную ситуаци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Как сопровождение объяснения учителя (презентации, формулы, схемы, рисунки, видеофрагменты и др.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контроля учащих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дготовка подобных уроков требует тщательной подготовки. Составляя урок с использованием ИКТ, необходимо продумать последовательность технологических операций, формы и способы подачи информации на большой экран. Степень и время мультимедийной поддержки урока могут быть различными: от нескольких минут до полного цик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воей работе я часто применяю ИКТ на различных уроках, а также во внеклассной работе. Это стало возможным, благодаря  оборудованию нашего кабине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с электронными детскими энциклопедиями даёт возможность, сэкономив время, найти необходимую информацию в нужном раздел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й из наиболее удачных форм подготовки и представления учебного материала к урокам в начальной школе можно назвать создание мультимедийных презентаций. "Презентация"  переводится с английского как "представление". Для подготовки презентаций я пользуюсь программой Power Point, которая позволяет представить материал не только в текстовой форме, но и в форматах видео, аудио. Презентация содержит подобранный мною материал, анимацию, музык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Английская пословица гласит: «Я услышал – и забыл, я увидел – и запомнил». По данным учёных человек запоминает 20% услышанного и 30% увиденного, и более 50% того, что он видит и слышит одновременно. Таким образом, облегчение процесса восприятия и запоминания информации с помощью ярких образов - это основа любой современной презентации. </w:t>
        <w:br/>
        <w:t xml:space="preserve">          Очень эффективными могут быть тесты, кроссворды, разработанные в программе Microsoft Office Word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информационные технологии использую и в работе с одарёнными детьми. Это и поиск информации по теме исследовательской работы, и подготовка презентации, букле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о из направлений применения ИКТ в реализации воспитательной системы класса - проведение классных мероприятий, родительских собраний. Использование средств ИКТ позволяет сделать данные мероприятия более наглядными, мобильными и интересными, а самое главное позволяет привлечь к их организации большее количество учеников, их родителей.</w:t>
        <w:br/>
        <w:t xml:space="preserve">          Считаю, что использование возможностей ИКТ в начальной школе способству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ю мотивации к учению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ю эффективности образовательного процесса за счёт высокой степени наглядности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и познавательной деятельности, повышению качественной успеваемости школьников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ю наглядно-образного, информационного мышления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ю навыков самообразования и самоконтроля у младших школьников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ю активности и инициативности младших школьников на уроке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ю уровня комфортности обуч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се это позволяет говорить о повышении качества работы учителя. </w:t>
        <w:br/>
        <w:t>Как показывает практика, без новых информационных технологий уже невозможно представить себе современную школу. Уроки с использованием ИКТ становятся привычными для учащихся начальной школы, а для учителей становятся нормой работы – это, на мой взгляд, является одним из важных результатов инновационной работы в практике работы учителя начальных классо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8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9:11:00Z</dcterms:created>
  <dc:creator>www.PHILka.RU</dc:creator>
  <dc:description/>
  <cp:keywords/>
  <dc:language>en-US</dc:language>
  <cp:lastModifiedBy>user</cp:lastModifiedBy>
  <dcterms:modified xsi:type="dcterms:W3CDTF">2019-12-15T18:47:00Z</dcterms:modified>
  <cp:revision>2</cp:revision>
  <dc:subject/>
  <dc:title>Беляева Т</dc:title>
</cp:coreProperties>
</file>