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ценарий ко Дню толерантности «Возьмемся за руки, друзья»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спитание толерантности сегодня является одной из важнейших проблем. А.В.Сухомлинский утверждал: «Культурный человек терпим к людям других национальностей, к инакомыслящим, не агрессивен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чему же возникла проблема толерантного воспитания? Ведь люди равны в своих достоинствах и правах, хотя и различны по своей природе. Терпимость, уважение, принятие и правильное понимание культур мира должно прививаться детям с  раннего возраста. Относиться с уважением и почтением к представителям различных национальностей является неотъемлемым условием толерантного воспит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ктуальность проблемы:</w:t>
      </w:r>
    </w:p>
    <w:p>
      <w:pPr>
        <w:pStyle w:val="Normal"/>
        <w:jc w:val="both"/>
        <w:rPr/>
      </w:pPr>
      <w:r>
        <w:rPr>
          <w:sz w:val="28"/>
        </w:rPr>
        <w:t>- Социальная напряженность, межэтнические конфликты.</w:t>
      </w:r>
    </w:p>
    <w:p>
      <w:pPr>
        <w:pStyle w:val="Normal"/>
        <w:jc w:val="both"/>
        <w:rPr/>
      </w:pPr>
      <w:r>
        <w:rPr>
          <w:sz w:val="28"/>
        </w:rPr>
        <w:t>- Проблема культуры общения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опуляризация идеи толерантности среди школь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ind w:firstLine="567"/>
        <w:jc w:val="both"/>
        <w:rPr/>
      </w:pPr>
      <w:r>
        <w:rPr>
          <w:sz w:val="28"/>
        </w:rPr>
        <w:t>- формирование толерантного пространства в нашей школе;</w:t>
        <w:br/>
        <w:t>- развитие убежденности учащихся в актуальности проблемы;</w:t>
        <w:br/>
        <w:t>-    формирование у учащихся установок на толерантное общ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одготовка:</w:t>
      </w:r>
      <w:r>
        <w:rPr>
          <w:sz w:val="28"/>
        </w:rPr>
        <w:t xml:space="preserve"> учащимся 6-7 классов дать задание сделать аппликацию из цветных ладошек на формате А 2 и подготовить защиту своей работы, связав ее с толерантностью.</w:t>
      </w:r>
    </w:p>
    <w:p>
      <w:pPr>
        <w:pStyle w:val="Normal"/>
        <w:jc w:val="both"/>
        <w:rPr/>
      </w:pPr>
      <w:r>
        <w:rPr>
          <w:sz w:val="28"/>
        </w:rPr>
        <w:t>Чтец.    Толерантность. Что это такое? –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ли спросит кто-нибудь меня,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Я отвечу – это все земное,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о, на чем стоит планета вся.</w:t>
      </w:r>
    </w:p>
    <w:p>
      <w:pPr>
        <w:pStyle w:val="Normal"/>
        <w:jc w:val="both"/>
        <w:rPr/>
      </w:pPr>
      <w:r>
        <w:rPr>
          <w:sz w:val="28"/>
        </w:rPr>
        <w:t xml:space="preserve">             </w:t>
      </w:r>
      <w:r>
        <w:rPr>
          <w:sz w:val="28"/>
        </w:rPr>
        <w:t>Толерантность – это люди с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зных наций, веры и судьбы.</w:t>
      </w:r>
    </w:p>
    <w:p>
      <w:pPr>
        <w:pStyle w:val="Normal"/>
        <w:jc w:val="both"/>
        <w:rPr/>
      </w:pPr>
      <w:r>
        <w:rPr>
          <w:sz w:val="28"/>
        </w:rPr>
        <w:t>Чтец 2.  Открывают что-то, где-то,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адуются вместе. Нет нужды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пасаться что тебя обидят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Люди цвета крови не твоей,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пасаться, что тебя унизя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юди на родной земле твоей.</w:t>
      </w:r>
    </w:p>
    <w:p>
      <w:pPr>
        <w:pStyle w:val="Normal"/>
        <w:jc w:val="both"/>
        <w:rPr/>
      </w:pPr>
      <w:r>
        <w:rPr>
          <w:sz w:val="28"/>
        </w:rPr>
        <w:t>Чтец 3.   Ведь планета наша дорогая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Любит всех нас, белых и цветных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Будем жить, друг друга уваж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олерантность – слово для живых. </w:t>
      </w:r>
    </w:p>
    <w:p>
      <w:pPr>
        <w:pStyle w:val="Normal"/>
        <w:jc w:val="both"/>
        <w:rPr/>
      </w:pPr>
      <w:r>
        <w:rPr>
          <w:sz w:val="28"/>
        </w:rPr>
        <w:t>Вед. 1.  Здравствуйте, ребята, учителя и гости нашего  мероприятия! 16 ноября жители многих стран мира отмечают Международный день толерантности или День терпимости. Этот праздник был учрежден в 1996 году по решению Генеральной Ассамблеи ООН. Его цель заключается в том, чтобы снизить распространяющиеся в последнее время по всей планете случаи проявления не уважения людьми друг друга, конфликты между людьми разных национальностей. Поэтому и мы с вами будем сегодня говорить о толерантности.</w:t>
      </w:r>
    </w:p>
    <w:p>
      <w:pPr>
        <w:pStyle w:val="Normal"/>
        <w:jc w:val="both"/>
        <w:rPr/>
      </w:pPr>
      <w:r>
        <w:rPr>
          <w:sz w:val="28"/>
        </w:rPr>
        <w:t>Вед. 2. Кто из вас слышал это слово и знает, что оно означает?  (выслушать мнение учащих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. 1. Что же  означает это слово на разных языках мира? </w:t>
        <w:br/>
        <w:t>tolerance (французский) – отношение, при котором допускается, что другие могут думать или действовать иначе, нежели ты сам;</w:t>
        <w:br/>
        <w:t>tolerance (английский) – готовность быть терпимым, снисходительность;</w:t>
        <w:br/>
        <w:t>терпимость (русский) – способность терпеть что-то или кого-то, быть выдержанным, выносливым, стойким, уметь мириться с существованием чего-либо, кого-либо, считаться с мнением других, быть снисходительным.   </w: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0</wp:posOffset>
            </wp:positionV>
            <wp:extent cx="2943225" cy="2886075"/>
            <wp:effectExtent l="0" t="0" r="0" b="0"/>
            <wp:wrapTight wrapText="bothSides">
              <wp:wrapPolygon edited="0">
                <wp:start x="-69" y="0"/>
                <wp:lineTo x="-69" y="21459"/>
                <wp:lineTo x="21600" y="21459"/>
                <wp:lineTo x="21600" y="0"/>
                <wp:lineTo x="-69" y="0"/>
              </wp:wrapPolygon>
            </wp:wrapTight>
            <wp:docPr id="1" name="день-толерантно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ень-толерантно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2171700</wp:posOffset>
            </wp:positionV>
            <wp:extent cx="3083560" cy="308356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tolerantnost_new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lerantnost_new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ед. 2.  Мы живём в многонациональной стране. Мы учимся в многонациональной школе. Поэтому нам очень важно быть толерантными –  уважать других ребят, невзирая на какие-либо различия между вами, быть терпимее к иному образу жизни, поведению, обычаям, чувствам, мнениям, идеям, верованиям других ребят, быть внимательными к своим сверстникам, дружить с ними.  Ведь все – мы разные, но все мы – равные!</w:t>
        <w:br/>
        <w:t>Вед. 1: Эмблемой или даже логотипом этого праздника являются цветок толерантности, каждый лепесток которого представляет качество, которым должен обладать толерантный человек и руки или даже цветные ладошки, говорящие нам о том, что все люди, не зависимо от цвета их кожи, должны дружить...</w:t>
        <w:br/>
        <w:t>Вед. 2: Именно поэтому мы предложили вам  сделать аппликации из цветных ладошек и рассказать о том, что вы хотели сказать или показать своей работой. Итак, первыми представляют свою работу 6 А кла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се классы представляют свою аппликацию (формат А2) и защищают ее)</w:t>
      </w:r>
    </w:p>
    <w:p>
      <w:pPr>
        <w:pStyle w:val="Normal"/>
        <w:jc w:val="both"/>
        <w:rPr/>
      </w:pPr>
      <w:r>
        <w:rPr>
          <w:sz w:val="28"/>
        </w:rPr>
        <w:t>Вед.1: Спасибо, ребята. Вы хорошо подготовили домашнее задание. А сейчас я предлагаю вам немного поиграть. Первое упражнение – разминка  «Построиться по росту». Приглашаю две команды по 10 человек. </w:t>
        <w:br/>
        <w:t>Цель: — повышение уровня сплоченности, взаимопонимания </w:t>
        <w:br/>
        <w:t>согласованности действий в команде. </w:t>
        <w:br/>
        <w:t>Процедура проведения. Участникам команды предлагается построиться по росту. Чья команда справится быстрее, та более сплоч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. 2: Для следующего упражнения я приглашаю по 3 человека от каждого класса.  Упражнение «Чем мы похожи»</w:t>
        <w:br/>
        <w:t>Процедура проведения: Члены группы сидят в кругу. Ведущий приглашает в круг одного из участников на основе какого-либо реального или воображаемого сходства с собой. Например: «Света, выйди, пожалуйста, ко мне, потому что у нас с тобой одинаковый цвет волос (или мы похожи тем, что мы жители Земли, или мы одного роста и т, д.)». Света выходит в круг и приглашает выйти кого-нибудь из участников таким же образом. Игра продолжается до тех пор, пока все члены, группы не окажутся в кру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. 1: Следующее упражнение называется  «Комплименты». Приглашаются по 3  человека от каждого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дура проведения: Ведущий предлагает участникам придумывать комплименты друг для друга. Он бросает мяч одному из участников и говорит ему комплимент. Например: «Дима, ты очень справедливый человек» или «Катя, у тебя замечательная прическа». Получивший мяч бросает его тому, кому хочет сказать свой комплимент и так далее. Важно проследить, чтобы комплимент был сказан каждому участнику.</w:t>
      </w:r>
    </w:p>
    <w:p>
      <w:pPr>
        <w:pStyle w:val="Normal"/>
        <w:jc w:val="both"/>
        <w:rPr/>
      </w:pPr>
      <w:r>
        <w:rPr>
          <w:sz w:val="28"/>
        </w:rPr>
        <w:t xml:space="preserve">Вед. 2: Для  участия в упражнении «Общий ритм» мне нужно по 3 человека от класса, которые еще не принимали участия в упражнениях. </w:t>
        <w:br/>
        <w:t>Цели: — повышение сплоченности группы.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дура проведения. Участники стоят в кругу. Ведущий несколько раз хлопает в ладоши с определенной скоростью, задавая ритм, который группа должна поддержать следующим образом: стоящий справа от ведущего участник делает один хлопок, за ним — следующий и т.д. Должно создаваться ощущение, будто в заданном ритме хлопает один человек, а не все члены группы по очереди. Это упражнение редко удается с первого раза. После нескольких пробных кругов из игры постепенно выбывают участники, нарушающие общий ритм.</w:t>
      </w:r>
    </w:p>
    <w:p>
      <w:pPr>
        <w:pStyle w:val="Normal"/>
        <w:jc w:val="both"/>
        <w:rPr/>
      </w:pPr>
      <w:r>
        <w:rPr>
          <w:sz w:val="28"/>
        </w:rPr>
        <w:t>Вед. 1: Следующее  упражнение «Лукошко». Приглашаю по 3 человека от каждого класса. Предлагаю поработать с понятием «толерантность» при помощи ассоциативного ряда; проявить фантазию, творческое мышление.</w:t>
        <w:br/>
        <w:t>Материалы: лукошко или пакет с мелкими предметами (например, игрушками из «киндер-сюрпризов», значками п.). Количество предметов должно превышать количество участников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цедура проведения. Ведущий проходит по кругу с лукошком в котором находятся различные мелкие предметы. Участники, не заглядывая в лукошко, берут какой-то один предмет. Когда все готовы, ведущий предлагает каждому найти какую-нибудь связь между этим предметом и понятием толерантности. Рассказ начинает участник, первым получивший игрушку. Например: «Мне достался мячик. Он напоминает мне земной шар. Думаю, что толерантность должна быть распространена по всему миру». </w:t>
      </w:r>
    </w:p>
    <w:p>
      <w:pPr>
        <w:pStyle w:val="Normal"/>
        <w:jc w:val="both"/>
        <w:rPr/>
      </w:pPr>
      <w:r>
        <w:rPr>
          <w:sz w:val="28"/>
        </w:rPr>
        <w:t>Вед. 2:  Участвовать в упражнении «Аплодисменты» будет весь зал.</w:t>
        <w:br/>
        <w:t>Цель: — повышение настроения и самооценки, активизация участников группы.</w:t>
      </w:r>
    </w:p>
    <w:p>
      <w:pPr>
        <w:pStyle w:val="Normal"/>
        <w:jc w:val="both"/>
        <w:rPr/>
      </w:pPr>
      <w:r>
        <w:rPr>
          <w:sz w:val="28"/>
        </w:rPr>
        <w:t>Процедура проведения.  Ведущий просит встать всех тех, кто обладает определенным умением или качеством (например: «Встаньте все те, кто умеет вышивать, кататься на горных лыжах, любит смотреть сериалы, мечтает научиться играть в большой теннис» и др.). Остальные участники группы аплодируют тем, кто вс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. 1: Люди на свет рождаются разными: непохожими, своеобразными.</w:t>
        <w:br/>
        <w:t>Чтобы других ты смог понимать, нужно терпенье в себе воспит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ец: Есть белые дети,</w:t>
        <w:br/>
        <w:t xml:space="preserve">          Есть черные дети, </w:t>
        <w:br/>
        <w:t xml:space="preserve">          Есть желтые дети</w:t>
        <w:br/>
        <w:t xml:space="preserve">          На нашей планете.</w:t>
        <w:br/>
        <w:t xml:space="preserve">          Но дело не в цвете, </w:t>
        <w:br/>
        <w:t xml:space="preserve">          А в том, что на свете</w:t>
        <w:br/>
        <w:t xml:space="preserve">          Друг другу всегда </w:t>
        <w:br/>
        <w:t xml:space="preserve">          Улыбаются дети!</w:t>
        <w:br/>
        <w:t xml:space="preserve">          Собрались все дети в круг, </w:t>
        <w:br/>
        <w:t xml:space="preserve">          Я – твой друг и ты мой друг.</w:t>
        <w:br/>
        <w:t xml:space="preserve">          Крепко за руки возьмемся</w:t>
        <w:br/>
        <w:t xml:space="preserve">          И друг другу улыбнемся.</w:t>
        <w:br/>
        <w:t xml:space="preserve">          Хочу я, чтоб общими были на веке – </w:t>
        <w:br/>
        <w:t xml:space="preserve">          И небо, и море, и горы, и реки,</w:t>
        <w:br/>
        <w:t xml:space="preserve">            И снег, и тюльпаны, и солнце над нами.</w:t>
        <w:br/>
        <w:t xml:space="preserve">            Пусть будут все дети на веке друзьями!</w:t>
      </w:r>
    </w:p>
    <w:p>
      <w:pPr>
        <w:pStyle w:val="Normal"/>
        <w:jc w:val="both"/>
        <w:rPr/>
      </w:pPr>
      <w:r>
        <w:rPr>
          <w:sz w:val="28"/>
        </w:rPr>
        <w:t>Вед. 2: Сейчас я предлагаю каждому  классу образовать круг (можно круг в круге), как говорилось в стихотворении. Не зря наше мероприятие называется «Возьмемся за руки, друзья!» Давайте возьмемся за руки, закроем глаза, подумаем о чем - то хорошем, и попробуем передать добрый, позитивный импульс нажатием руки своему соседу справа. Сосед, почувствовав этот импульс, передает его дальше. И т.д., пока импульс не вернется к тому, кто его отпр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ходит тренин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ец:  Есть праздник, который для всех</w:t>
        <w:br/>
        <w:t xml:space="preserve">            Людей, всех народов, традиций и тех,</w:t>
        <w:br/>
        <w:t xml:space="preserve">            Кто мыслит иначе, живет по-другому,</w:t>
        <w:br/>
        <w:t xml:space="preserve">            Но дверь в его дом открыта любому,</w:t>
        <w:br/>
        <w:t xml:space="preserve">            Любому, готовому быть толерантным!</w:t>
      </w:r>
    </w:p>
    <w:p>
      <w:pPr>
        <w:pStyle w:val="Normal"/>
        <w:jc w:val="both"/>
        <w:rPr/>
      </w:pPr>
      <w:r>
        <w:rPr>
          <w:sz w:val="28"/>
        </w:rPr>
        <w:t>Вед. 2: Заканчивая наше мероприятие, мне очень хочется, чтобы вы были толерантны не только в день толерантности, не только когда мы об этом говорим, а всегда помнили об этом. В нашей школе учатся дети разных национальностей, но вы должны находить общий язык, общие интересы, дружелюбно относиться друг к другу. Помнить о том, что все мы разные, но мы равны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7:00Z</dcterms:created>
  <dc:creator>pushkina</dc:creator>
  <dc:description/>
  <cp:keywords/>
  <dc:language>en-US</dc:language>
  <cp:lastModifiedBy>Наталья</cp:lastModifiedBy>
  <dcterms:modified xsi:type="dcterms:W3CDTF">2019-12-15T14:30:00Z</dcterms:modified>
  <cp:revision>31</cp:revision>
  <dc:subject/>
  <dc:title>Сценарий "Праздник Толерантности"  </dc:title>
</cp:coreProperties>
</file>