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ценарий торжественной линейки «Последний звонок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Звучат песни на школьную тему. </w:t>
        <w:br/>
        <w:t xml:space="preserve">ФАНФАРЫ. 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егодня день последнего звонка </w:t>
        <w:br/>
        <w:t xml:space="preserve">На редкость полное собранье </w:t>
        <w:br/>
        <w:t xml:space="preserve">Родители, друзья, учителя… </w:t>
        <w:br/>
        <w:t xml:space="preserve">И время вспомнить, милые друзья, </w:t>
        <w:br/>
        <w:t xml:space="preserve">Как, лет, примерно …цать назад </w:t>
        <w:br/>
        <w:t xml:space="preserve">В различных городах и точках </w:t>
        <w:br/>
        <w:t xml:space="preserve">Вдруг появились на Земле </w:t>
        <w:br/>
        <w:t xml:space="preserve">Родные, теплые комочки! </w:t>
        <w:br/>
        <w:t xml:space="preserve">Вернее ваши сыновья и дочки. </w:t>
        <w:br/>
        <w:t xml:space="preserve">И быстро в прошлое ушли </w:t>
        <w:br/>
        <w:t xml:space="preserve">Пеленки, соски, погремушки… </w:t>
        <w:br/>
        <w:t xml:space="preserve">Взрослели ваши малыши… </w:t>
        <w:br/>
        <w:t xml:space="preserve">И вскоре в школу все пришли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Monotype Corsiva" w:hAnsi="Monotype Corsiva" w:cs="Monotype Corsiva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Добрый день, уважаемые гости, родители, коллеги! Сегодня мы собрались в этом зале для того, чтобы проводить на летние каникулы наших самых маленьких учеников – первоклассников; наших выпускников - обучающихся 10 класса в большую, взрослую жизнь. </w:t>
        <w:br/>
      </w:r>
      <w:r>
        <w:rPr>
          <w:rFonts w:cs="Times New Roman" w:ascii="Times New Roman" w:hAnsi="Times New Roman"/>
          <w:b/>
          <w:sz w:val="24"/>
          <w:szCs w:val="24"/>
        </w:rPr>
        <w:t>Блок I. (Выход выпускников)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од торжественные фанфары выходят выпускники вместе с учениками 5 и 1 классов. Ведущий поочередно представляет выпускников.</w:t>
        <w:br/>
      </w:r>
      <w:r>
        <w:rPr>
          <w:rFonts w:cs="Times New Roman" w:ascii="Times New Roman" w:hAnsi="Times New Roman"/>
          <w:b/>
          <w:sz w:val="24"/>
          <w:szCs w:val="24"/>
        </w:rPr>
        <w:t>Блок II. Выход директо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дравление директора школы.</w:t>
        <w:br/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ие друзья! Сегодня в нашем зале отмечается торжественное событие. Мы отправляем в счастливый путь наших выпускников. Каждый из вас заберет с собой солидный багаж знаний. На сцену приглашается директор школы. </w:t>
      </w:r>
      <w:r>
        <w:rPr>
          <w:rFonts w:cs="Times New Roman" w:ascii="Times New Roman" w:hAnsi="Times New Roman"/>
          <w:i/>
          <w:sz w:val="24"/>
          <w:szCs w:val="24"/>
        </w:rPr>
        <w:t xml:space="preserve">Слова о допуске к экзаменам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ВЕТНОЕ СЛОВО ВЫПУСКНИКОВ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: </w:t>
      </w:r>
      <w:r>
        <w:rPr>
          <w:rFonts w:cs="Times New Roman" w:ascii="Times New Roman" w:hAnsi="Times New Roman"/>
          <w:sz w:val="24"/>
          <w:szCs w:val="24"/>
        </w:rPr>
        <w:t xml:space="preserve">С чего начинается школа? </w:t>
        <w:br/>
        <w:t xml:space="preserve">С заведующей, прежде всего. </w:t>
        <w:br/>
        <w:t xml:space="preserve">Вот с этой волшебницы женщины, которой так много дано. </w:t>
        <w:br/>
        <w:t xml:space="preserve">С чего начинается школа? С Ольги Ивановны пристальных глаз </w:t>
        <w:br/>
        <w:t xml:space="preserve">Вот, с этой волшебницы женщины, что помнит о каждом из нас. </w:t>
        <w:br/>
        <w:t xml:space="preserve">А может она начинается с тревожных, бессонных ночей. </w:t>
        <w:br/>
        <w:t xml:space="preserve">Спасибо, любимая заведующая наша, спасибо от ваших детей. </w:t>
        <w:br/>
      </w:r>
      <w:r>
        <w:rPr>
          <w:rFonts w:cs="Times New Roman" w:ascii="Times New Roman" w:hAnsi="Times New Roman"/>
          <w:b/>
          <w:sz w:val="24"/>
          <w:szCs w:val="24"/>
        </w:rPr>
        <w:t>Выпускники дарят цветы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Appleconvertedspace"/>
          <w:rFonts w:ascii="Times New Roman" w:hAnsi="Times New Roman" w:cs="Times New Roman"/>
          <w:color w:val="2929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92929"/>
          <w:sz w:val="24"/>
          <w:szCs w:val="24"/>
          <w:shd w:fill="FFFFFF" w:val="clear"/>
        </w:rPr>
        <w:t>Наша школа – это одна большая семья, которая живёт яркой, насыщенной, динамичной жизнью, подчиненной определённым законам и ритму. Школьная жизнь никогда не бывает скучной и монотонной, она всегда разнообразная, интересная и даёт множество возможностей для реализации творческих идей. Стержень школы – дух, особая атмосфера взаимопонимания и творчества, положенная в основу педагогическим коллективом и её учениками. Мы бережно и с большим почтением храним традиции прошлых лет и продолжаем их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Style w:val="Appleconvertedspace"/>
          <w:rFonts w:ascii="Times New Roman" w:hAnsi="Times New Roman" w:cs="Times New Roman"/>
          <w:b/>
          <w:b/>
          <w:i/>
          <w:i/>
          <w:color w:val="292929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ый номер «Мечтай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лок III. Поздравление первого учителя, воспитателя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Учитель первый поманил меня к окошку. </w:t>
        <w:br/>
        <w:t xml:space="preserve">И распахнув его, сказал: "На мир смотри" </w:t>
        <w:br/>
        <w:t xml:space="preserve">Он посадил жука мне на ладошку </w:t>
        <w:br/>
        <w:t xml:space="preserve">И руку протянул к лучам зари. </w:t>
        <w:br/>
        <w:t xml:space="preserve">Сказал: "Дерзай!" </w:t>
        <w:br/>
        <w:t xml:space="preserve">Сказал: "Не огорчайся!" </w:t>
        <w:br/>
        <w:t xml:space="preserve">Кол что-то не получится, не плачь! </w:t>
        <w:br/>
        <w:t xml:space="preserve">Смотри на мир, но в нем не потеряйся! </w:t>
        <w:br/>
        <w:t xml:space="preserve">Без трудностей не может быть удач! </w:t>
        <w:br/>
        <w:t>Я приглашаю на сцену  вашу первую учительницу ….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глашаю на сцену воспитателя …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/>
        <w:t>ОТВЕТНОЕ СЛОВО ВЫПУСК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аня Панамарева: </w:t>
      </w:r>
      <w:r>
        <w:rPr>
          <w:rFonts w:cs="Times New Roman" w:ascii="Times New Roman" w:hAnsi="Times New Roman"/>
          <w:sz w:val="24"/>
          <w:szCs w:val="28"/>
        </w:rPr>
        <w:t>В наш день прощания со шко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к вам идем,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венит звонок, последний сам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 ждет нелегкая стез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асибо вам за знаний воро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в головы вложили 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стите шалости и спор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то, что не учили 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елаем счастья вам сего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асибо хором говор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понимание и поддерж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труд ваш мы благодарим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и поздравляют учителей, дарят памятные сувениры и цветы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лок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здравление классного руководителя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color w:val="0F1010"/>
          <w:shd w:fill="FFFFFF" w:val="clear"/>
        </w:rPr>
        <w:t xml:space="preserve">Много профессий на свете. Но среди них выделяется одна – профессия учитель. Именно ему, учителю, посвящают стихи и песни, дарят море цветов! А ведь каждый учитель – это ещё и классный руководитель. А быть им, хорошим и любимым классным руководителем, не легче, если не труднее. Быть классным руководителем - призвание, это зов души и сердца, основа которого - огромная любовь к детям. Приглашаем на сцену классного руководителя наших выпускников, которая на протяжении долгого времени идет сними рука об руку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i/>
          <w:i/>
          <w:color w:val="0F1010"/>
          <w:shd w:fill="FFFFFF" w:val="clear"/>
        </w:rPr>
      </w:pPr>
      <w:r>
        <w:rPr>
          <w:rFonts w:cs="Times New Roman" w:ascii="Times New Roman" w:hAnsi="Times New Roman"/>
          <w:b/>
          <w:color w:val="0F1010"/>
          <w:shd w:fill="FFFFFF" w:val="clear"/>
        </w:rPr>
        <w:t xml:space="preserve">Классный руководитель 10 класса: </w:t>
      </w:r>
      <w:r>
        <w:rPr>
          <w:rFonts w:cs="Times New Roman" w:ascii="Times New Roman" w:hAnsi="Times New Roman"/>
          <w:i/>
          <w:color w:val="0F1010"/>
          <w:shd w:fill="FFFFFF" w:val="clear"/>
        </w:rPr>
        <w:t>слова поздравления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льм про класс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/>
        <w:t>ОТВЕТНОЕ СЛОВО ВЫПУСКНИКОВ</w:t>
      </w:r>
    </w:p>
    <w:p>
      <w:pPr>
        <w:pStyle w:val="Style15"/>
        <w:spacing w:lineRule="auto" w:line="276" w:before="0" w:after="0"/>
        <w:rPr>
          <w:b/>
          <w:b/>
        </w:rPr>
      </w:pPr>
      <w:r>
        <w:rPr/>
        <w:br/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rPr/>
      </w:pPr>
      <w:r>
        <w:rPr>
          <w:b/>
        </w:rPr>
        <w:t>Блок V. Поздравление учителей-предметников.</w:t>
      </w:r>
      <w:r>
        <w:rPr/>
        <w:t xml:space="preserve"> </w:t>
        <w:br/>
      </w:r>
      <w:r>
        <w:rPr>
          <w:b/>
        </w:rPr>
        <w:t xml:space="preserve">Ведущий: </w:t>
      </w:r>
      <w:r>
        <w:rPr/>
        <w:t xml:space="preserve">Учителя… Зима ли, осень, </w:t>
        <w:br/>
        <w:t xml:space="preserve">В продрогших за ночь деревцах, </w:t>
        <w:br/>
        <w:t xml:space="preserve">Они с улыбкой нам приносят </w:t>
        <w:br/>
        <w:t xml:space="preserve">Луч солнца в трепетных сердцах. </w:t>
        <w:br/>
        <w:t xml:space="preserve">И зажигают сотни радуг, </w:t>
        <w:br/>
        <w:t xml:space="preserve">Несут тепло со всей Земли. </w:t>
        <w:br/>
        <w:t xml:space="preserve">Учителя, открытий радость, </w:t>
        <w:br/>
        <w:t xml:space="preserve">Как солнце, дарят нам они. </w:t>
        <w:br/>
        <w:t xml:space="preserve">Не держите обид и не помните зла, </w:t>
        <w:br/>
        <w:t xml:space="preserve">Чтобы доброй планета живая была! </w:t>
        <w:br/>
        <w:t xml:space="preserve">Пусть останется прежней родная Земля! </w:t>
        <w:br/>
        <w:t>Низкий поклон Вам, учителя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дравление от учителей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НОЕ СЛОВО ВЫПУСКНИКО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ый номер «Мой добрый учитель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и поздравляют учителей, дарят памятные сувениры и цветы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76" w:before="0" w:after="0"/>
        <w:rPr/>
      </w:pPr>
      <w:r>
        <w:rPr>
          <w:b/>
        </w:rPr>
        <w:t xml:space="preserve">Блок </w:t>
      </w:r>
      <w:r>
        <w:rPr>
          <w:b/>
          <w:lang w:val="en-GB"/>
        </w:rPr>
        <w:t>V</w:t>
      </w:r>
      <w:r>
        <w:rPr>
          <w:b/>
          <w:lang w:val="en-US"/>
        </w:rPr>
        <w:t>I</w:t>
      </w:r>
      <w:r>
        <w:rPr>
          <w:b/>
        </w:rPr>
        <w:t>. Поздравление первоклашек, выпускников начальной шко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Дни за днями пролетели, промелькнули, словно сны, </w:t>
        <w:br/>
        <w:t>И не более недели остается у весны.</w:t>
        <w:br/>
        <w:t>Значит, пройдена дорога под названьем "первый класс". </w:t>
        <w:br/>
        <w:t>Вот и лето у порога – ждет к себе, торопит нас. </w:t>
        <w:br/>
        <w:t>Лето нас зовет куда-то – прочь от дел и от забот... </w:t>
        <w:br/>
        <w:t>Вот и кончился, ребята, первый наш учебный год. </w:t>
        <w:br/>
      </w:r>
      <w:r>
        <w:rPr>
          <w:rFonts w:cs="Times New Roman" w:ascii="Times New Roman" w:hAnsi="Times New Roman"/>
          <w:b/>
          <w:sz w:val="24"/>
        </w:rPr>
        <w:t>Слово предоставляется классному руководителю 1 класса ….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b/>
        </w:rPr>
        <w:t xml:space="preserve">Ведущий: </w:t>
      </w:r>
      <w:r>
        <w:rPr>
          <w:rStyle w:val="C3"/>
          <w:color w:val="000000"/>
          <w:szCs w:val="28"/>
        </w:rPr>
        <w:t>Школы начальной ты выпускник!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В тайны наук самых первых проник.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Много трудов у тебя позади –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Больше их будет, дружок, впереди!</w:t>
      </w:r>
    </w:p>
    <w:p>
      <w:pPr>
        <w:pStyle w:val="C5"/>
        <w:shd w:fill="FFFFFF" w:val="clear"/>
        <w:spacing w:lineRule="auto" w:line="276" w:before="0" w:after="0"/>
        <w:rPr>
          <w:rStyle w:val="C3"/>
          <w:color w:val="000000"/>
          <w:szCs w:val="28"/>
        </w:rPr>
      </w:pPr>
      <w:r>
        <w:rPr>
          <w:rStyle w:val="C3"/>
          <w:color w:val="000000"/>
          <w:szCs w:val="28"/>
        </w:rPr>
        <w:t xml:space="preserve">Станет сложнее ваша программа, 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Вряд ли решит уж задачу вам мама.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Будет и папа свой лоб потирать –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Значит, самим придется решать.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Ранец самим надо будет носить –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Стыдно об этом уж маму просить.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Делать старайся ты сам все дела –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Взрослая жизнь на порог к вам пришла.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Школы ты средней теперь ученик,</w:t>
      </w:r>
    </w:p>
    <w:p>
      <w:pPr>
        <w:pStyle w:val="C5"/>
        <w:shd w:fill="FFFFFF" w:val="clear"/>
        <w:spacing w:lineRule="auto" w:line="276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Пусть лишь с пятерками будет дневник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о предоставляется классному руководителю 5А класса 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аня Ячменева: </w:t>
      </w:r>
      <w:r>
        <w:rPr>
          <w:rFonts w:cs="Times New Roman" w:ascii="Times New Roman" w:hAnsi="Times New Roman"/>
          <w:sz w:val="24"/>
          <w:szCs w:val="28"/>
        </w:rPr>
        <w:t>Вы — выпускники начальной школ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 — народ серьёзный, но весё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ынче в этот праздник — не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ам организован — поздрав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души, ребята, вам жел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кусных пирогов отведать с ч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дохнуть, нарадоваться вво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 не забывать о милой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ого учителя за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поминать не только этим ле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дохнув, по осени придё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ассы смехом, шутками зальёте.</w:t>
      </w:r>
    </w:p>
    <w:p>
      <w:pPr>
        <w:pStyle w:val="Style15"/>
        <w:spacing w:lineRule="auto" w:line="276" w:before="0" w:after="0"/>
        <w:rPr/>
      </w:pPr>
      <w:r>
        <w:rPr>
          <w:b/>
        </w:rPr>
        <w:t>Ведущий:</w:t>
      </w:r>
      <w:r>
        <w:rPr/>
        <w:t xml:space="preserve"> Ответное слово предоставляется выпускникам начальной школы.</w:t>
        <w:br/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i/>
        </w:rPr>
        <w:t>Музыкальный номер «Школа, школа двери распахни…»</w:t>
      </w:r>
    </w:p>
    <w:p>
      <w:pPr>
        <w:pStyle w:val="Style15"/>
        <w:spacing w:lineRule="auto" w:line="276" w:before="0" w:after="0"/>
        <w:rPr/>
      </w:pPr>
      <w:r>
        <w:rPr/>
        <w:br/>
      </w:r>
      <w:r>
        <w:rPr>
          <w:b/>
        </w:rPr>
        <w:t>Блок VI</w:t>
      </w:r>
      <w:r>
        <w:rPr>
          <w:b/>
          <w:lang w:val="en-US"/>
        </w:rPr>
        <w:t>I</w:t>
      </w:r>
      <w:r>
        <w:rPr>
          <w:b/>
        </w:rPr>
        <w:t>. Слово родителям.</w:t>
      </w:r>
      <w:r>
        <w:rPr/>
        <w:t xml:space="preserve"> </w:t>
        <w:br/>
      </w:r>
      <w:r>
        <w:rPr>
          <w:b/>
        </w:rPr>
        <w:t>Ведущий:</w:t>
      </w:r>
      <w:r>
        <w:rPr/>
        <w:t xml:space="preserve"> Слово для приветствия выпускников и педагогического коллектива предоставляется родителям. Слово родителям. </w:t>
      </w:r>
    </w:p>
    <w:p>
      <w:pPr>
        <w:pStyle w:val="Style15"/>
        <w:spacing w:lineRule="auto" w:line="276" w:before="0" w:after="0"/>
        <w:rPr>
          <w:b/>
          <w:b/>
          <w:i/>
          <w:i/>
        </w:rPr>
      </w:pPr>
      <w:r>
        <w:rPr>
          <w:b/>
        </w:rPr>
        <w:t>Вручение благодарственных писем родителям.</w:t>
        <w:br/>
        <w:t xml:space="preserve">Блок </w:t>
      </w:r>
      <w:r>
        <w:rPr>
          <w:b/>
          <w:lang w:val="en-GB"/>
        </w:rPr>
        <w:t>V</w:t>
      </w:r>
      <w:r>
        <w:rPr>
          <w:b/>
          <w:lang w:val="en-US"/>
        </w:rPr>
        <w:t>I</w:t>
      </w:r>
      <w:r>
        <w:rPr>
          <w:b/>
          <w:lang w:val="en-GB"/>
        </w:rPr>
        <w:t>II</w:t>
      </w:r>
      <w:r>
        <w:rPr>
          <w:b/>
        </w:rPr>
        <w:t>. Вручение дипломов, грамот.</w:t>
      </w:r>
    </w:p>
    <w:p>
      <w:pPr>
        <w:pStyle w:val="Style15"/>
        <w:spacing w:lineRule="auto" w:line="276" w:before="0" w:after="0"/>
        <w:rPr/>
      </w:pPr>
      <w:r>
        <w:rPr>
          <w:b/>
        </w:rPr>
        <w:t xml:space="preserve">Блок </w:t>
      </w:r>
      <w:r>
        <w:rPr>
          <w:b/>
          <w:lang w:val="en-GB"/>
        </w:rPr>
        <w:t>IX</w:t>
      </w:r>
      <w:r>
        <w:rPr>
          <w:b/>
        </w:rPr>
        <w:t>.  Последний звонок.</w:t>
      </w:r>
      <w:r>
        <w:rPr/>
        <w:t xml:space="preserve"> </w:t>
        <w:br/>
      </w:r>
      <w:r>
        <w:rPr>
          <w:b/>
        </w:rPr>
        <w:t>Ведущий:</w:t>
      </w:r>
      <w:r>
        <w:rPr/>
        <w:t xml:space="preserve"> </w:t>
      </w:r>
      <w:r>
        <w:rPr>
          <w:shd w:fill="FFFFFF" w:val="clear"/>
        </w:rPr>
        <w:t>Последний звонок - прощание с детством.</w:t>
      </w:r>
      <w:r>
        <w:rPr/>
        <w:br/>
      </w:r>
      <w:r>
        <w:rPr>
          <w:shd w:fill="FFFFFF" w:val="clear"/>
        </w:rPr>
        <w:t>Последний звонок звучит только раз.</w:t>
      </w:r>
      <w:r>
        <w:rPr/>
        <w:br/>
      </w:r>
      <w:r>
        <w:rPr>
          <w:shd w:fill="FFFFFF" w:val="clear"/>
        </w:rPr>
        <w:t>Из школы уйдете с огромным наследством,</w:t>
      </w:r>
      <w:r>
        <w:rPr/>
        <w:br/>
      </w:r>
      <w:r>
        <w:rPr>
          <w:shd w:fill="FFFFFF" w:val="clear"/>
        </w:rPr>
        <w:t>Что светится знаниями из умных глаз.</w:t>
      </w:r>
      <w:r>
        <w:rPr/>
        <w:br/>
      </w:r>
      <w:r>
        <w:rPr>
          <w:shd w:fill="FFFFFF" w:val="clear"/>
        </w:rPr>
        <w:t>Последний звонок, как же это печально.</w:t>
      </w:r>
      <w:r>
        <w:rPr/>
        <w:br/>
      </w:r>
      <w:r>
        <w:rPr>
          <w:shd w:fill="FFFFFF" w:val="clear"/>
        </w:rPr>
        <w:t>Последний звонок - он счастья венец.</w:t>
      </w:r>
      <w:r>
        <w:rPr/>
        <w:br/>
      </w:r>
      <w:r>
        <w:rPr>
          <w:shd w:fill="FFFFFF" w:val="clear"/>
        </w:rPr>
        <w:t>Вы в школу когда-то пришли не случайно.</w:t>
      </w:r>
      <w:r>
        <w:rPr/>
        <w:br/>
      </w:r>
      <w:r>
        <w:rPr>
          <w:shd w:fill="FFFFFF" w:val="clear"/>
        </w:rPr>
        <w:t>И знайте, что жизни еще не конец.</w:t>
      </w:r>
      <w:r>
        <w:rPr/>
        <w:br/>
      </w:r>
      <w:r>
        <w:rPr>
          <w:shd w:fill="FFFFFF" w:val="clear"/>
        </w:rPr>
        <w:t>Последний звонок - это только начало,</w:t>
      </w:r>
      <w:r>
        <w:rPr/>
        <w:br/>
      </w:r>
      <w:r>
        <w:rPr>
          <w:shd w:fill="FFFFFF" w:val="clear"/>
        </w:rPr>
        <w:t>Для тех, кто уверен, что знает свой путь.</w:t>
      </w:r>
      <w:r>
        <w:rPr/>
        <w:br/>
      </w:r>
      <w:r>
        <w:rPr>
          <w:shd w:fill="FFFFFF" w:val="clear"/>
        </w:rPr>
        <w:t>И пусть ваше детство уже отзвучало,</w:t>
      </w:r>
      <w:r>
        <w:rPr/>
        <w:br/>
      </w:r>
      <w:r>
        <w:rPr>
          <w:shd w:fill="FFFFFF" w:val="clear"/>
        </w:rPr>
        <w:t>Вы можете в будущее свое заглянуть.</w:t>
      </w:r>
    </w:p>
    <w:p>
      <w:pPr>
        <w:pStyle w:val="Style15"/>
        <w:spacing w:lineRule="auto" w:line="276" w:before="0" w:after="0"/>
        <w:rPr/>
      </w:pPr>
      <w:r>
        <w:rPr>
          <w:b/>
        </w:rPr>
        <w:t xml:space="preserve">Ведущий: </w:t>
      </w:r>
      <w:r>
        <w:rPr/>
        <w:t>Право подать последний звонок предоставляется выпускнику 10 класса  Петрушкину Николаю и ученицы 1 класса Зелениной Екатерине.</w:t>
      </w:r>
    </w:p>
    <w:p>
      <w:pPr>
        <w:pStyle w:val="Style15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Подача последнего звонка</w:t>
      </w:r>
    </w:p>
    <w:p>
      <w:pPr>
        <w:pStyle w:val="Style15"/>
        <w:spacing w:lineRule="auto" w:line="276" w:before="0" w:after="0"/>
        <w:rPr/>
      </w:pPr>
      <w:r>
        <w:rPr/>
        <w:br/>
      </w:r>
      <w:r>
        <w:rPr>
          <w:b/>
        </w:rPr>
        <w:t xml:space="preserve">Ведущий: </w:t>
      </w:r>
      <w:r>
        <w:rPr>
          <w:shd w:fill="FFFFFF" w:val="clear"/>
        </w:rPr>
        <w:t>Прозвучал последний звонок,</w:t>
      </w:r>
      <w:r>
        <w:rPr/>
        <w:br/>
      </w:r>
      <w:r>
        <w:rPr>
          <w:shd w:fill="FFFFFF" w:val="clear"/>
        </w:rPr>
        <w:t>Пролетело счастливое детство.</w:t>
      </w:r>
      <w:r>
        <w:rPr/>
        <w:br/>
      </w:r>
      <w:r>
        <w:rPr>
          <w:shd w:fill="FFFFFF" w:val="clear"/>
        </w:rPr>
        <w:t>Вы усвоили главный урок,</w:t>
      </w:r>
      <w:r>
        <w:rPr/>
        <w:br/>
      </w:r>
      <w:r>
        <w:rPr>
          <w:shd w:fill="FFFFFF" w:val="clear"/>
        </w:rPr>
        <w:t>Знания - это нужное средство.</w:t>
      </w:r>
      <w:r>
        <w:rPr/>
        <w:br/>
      </w:r>
      <w:r>
        <w:rPr>
          <w:shd w:fill="FFFFFF" w:val="clear"/>
        </w:rPr>
        <w:t>Я желаю вам их копить,</w:t>
      </w:r>
      <w:r>
        <w:rPr/>
        <w:br/>
      </w:r>
      <w:r>
        <w:rPr>
          <w:shd w:fill="FFFFFF" w:val="clear"/>
        </w:rPr>
        <w:t>Постоянно приумножая</w:t>
      </w:r>
      <w:r>
        <w:rPr/>
        <w:br/>
      </w:r>
      <w:r>
        <w:rPr>
          <w:shd w:fill="FFFFFF" w:val="clear"/>
        </w:rPr>
        <w:t>Уважать науку, любить,</w:t>
      </w:r>
      <w:r>
        <w:rPr/>
        <w:br/>
      </w:r>
      <w:r>
        <w:rPr>
          <w:shd w:fill="FFFFFF" w:val="clear"/>
        </w:rPr>
        <w:t>Легче жить тем, кто живет зная.</w:t>
      </w:r>
    </w:p>
    <w:p>
      <w:pPr>
        <w:pStyle w:val="Style15"/>
        <w:spacing w:lineRule="auto" w:line="276" w:before="280" w:after="280"/>
        <w:jc w:val="center"/>
        <w:rPr/>
      </w:pPr>
      <w:r>
        <w:rPr>
          <w:b/>
          <w:i/>
        </w:rPr>
        <w:t xml:space="preserve">Песня выпускников «Вместе мы с тобой» </w:t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Fst">
    <w:name w:val="fst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4:56:00Z</dcterms:created>
  <dc:creator>Grishina</dc:creator>
  <dc:description/>
  <cp:keywords/>
  <dc:language>en-US</dc:language>
  <cp:lastModifiedBy>1</cp:lastModifiedBy>
  <cp:lastPrinted>2019-05-22T10:33:00Z</cp:lastPrinted>
  <dcterms:modified xsi:type="dcterms:W3CDTF">2019-05-22T03:45:00Z</dcterms:modified>
  <cp:revision>11</cp:revision>
  <dc:subject/>
  <dc:title/>
</cp:coreProperties>
</file>