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Тематическое планирование уроков во 2 классе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557"/>
        <w:gridCol w:w="1657"/>
      </w:tblGrid>
      <w:tr>
        <w:trPr>
          <w:tblHeader w:val="true"/>
          <w:trHeight w:val="70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 уро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вайте познакомимся </w:t>
            </w:r>
            <w:r>
              <w:rPr/>
              <w:t>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дравствуй, дорогой друг. Как работать с учебник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часа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емледелие. Практическая рабо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уда Композиция из картона и ниток «Корзина с цветами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 пластичными материалами (пластилин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 пластичными материалами (тестопластик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уда. Работа с пластичными материалами (глина или пластилин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е промыслы. Хохлома. Работа с папье-маш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е промыслы. Городец. Работа с бумагой. Аппликационные рабо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е промыслы. Дымка. Работа с пластичными материалами (пластилин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е промыслы. Матрешка. Работа с текстильными материалами (апплицировани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 пластичными материалами (пластилин). Рельефные рабо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лошадь. Работа с картоном. Конструир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е птицы. Работа с природными материалами. Мозаи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бумагой. Конструир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. Работа с бумагой. Полуобъемная пласти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 различными материалами. Елочные игрушки из яи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 доме. Работа с волокнистыми материалами. Помп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убранство избы. Работа с пластичными материалами (пластилин, глина). Леп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убранство избы. Работа с бумагой. Плет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убранство избы. Работа с картоном. Конструир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й костюм. Работа с волокнистыми материалами и картоном. Плет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й костюм. Работа с бумагой. Аппликационные рабо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 ткаными материалами. Шить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ыболовство. Работа с волокнистыми материалами. Изон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 бумагой. Аппликационные рабо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 бумагой и волокнистыми материал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счастья. Работа с бумагой. Склады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ветра. Работа с бумагой. Моделир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ветра. Работа с фольг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>
          <w:trHeight w:val="51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щем клад. Работа с пластичными материалами (глина). Рельефные работы  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опечатание .работа с бумагой и катонном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опечатание. Работа с бумагой и картон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поиска информации. Поиск информации в Интернет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набора текста. Поиск информации в Интернете Конференция для обучающихся  «Что я узнал во 2 классе?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0:58:00Z</dcterms:created>
  <dc:creator>users</dc:creator>
  <dc:description/>
  <cp:keywords/>
  <dc:language>en-US</dc:language>
  <cp:lastModifiedBy>users</cp:lastModifiedBy>
  <dcterms:modified xsi:type="dcterms:W3CDTF">2018-08-25T10:58:00Z</dcterms:modified>
  <cp:revision>2</cp:revision>
  <dc:subject/>
  <dc:title>Тематическое планирование уроков во 2 классе</dc:title>
</cp:coreProperties>
</file>