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по антитеррористическ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на 2019 – 2020 уч.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 Довести до сознания детей важность соблюдения правил антитеррористической безопасности, умения проявлять осторожность и осмотрительность во время прогулки. Познакомить детей с опасными сторонами жизни нашего общества. Объяснить серьезное значение последствий неправильных поступков на примере сказочных геро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2176"/>
      </w:tblGrid>
      <w:tr>
        <w:trPr>
          <w:trHeight w:val="126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участников)</w:t>
            </w:r>
          </w:p>
        </w:tc>
      </w:tr>
      <w:tr>
        <w:trPr>
          <w:trHeight w:val="208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то может представлять опасность для тебя и други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ь детей по модели определять доброго и злого челове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енировочная эвак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Быстрый и вниматель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ая ситуа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удьте внимательны: не все «тети» и «дяди» - добрые» (разбор ситуаций, возможных во время прогул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Что такое опасност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тить внимание детей на объявления в общественных местах, автобусах о нахождении бесхозных вещей, пакетов. Знать меры предосторож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ая обучающая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казке «Коло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тить внимание детей на то, что время прогулок нельзя никуда уходить от дом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ак вести себя с незнакомыми людьми, можно ли уходить из детского сада с незнакомыми людьми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еречь детей от контактов с незнакомыми людьми: способствовать развитию осторожности, осмотрительности в общении с незнаком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лужба специального назначения» (разбор возможных сложных ситуаций в жизни и поведении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ть понятие о полиции, как о защитнике детей и взрослых от злы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ая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езнакомец предлагает игрушк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шность человека может быть обманчив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снить ребёнку, что приятная внешность незнакомого человека не всегда означает его добрые наме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/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Если я нашёл красивую короб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репление и обобщение знаний детей по ОБЖ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ая обучающая сит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казке «Волк и семеро козл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римере сказки формировать представления детей о правилах безопасного поведения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ренировочная эваку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ыстрый и внимательный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нятие – 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ащити себя сам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Проверка знаний детей на действия в чрезвычайных ситуац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21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участников)</w:t>
            </w:r>
          </w:p>
        </w:tc>
      </w:tr>
      <w:tr>
        <w:trPr>
          <w:trHeight w:val="3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 о режиме посещения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 «Осторожно, террориз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Предупреждение детей об опасности – обязанность роди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 с родителями о необходимости усиления контроля за детьми и бдительности в местах массового скопления люде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: «Как вести себя при обнаружении подозрительного предм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Терроризм. Общие прави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«Профилактика телефонного террориз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 «Это диктует неспокойный в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 «Осторожно – опасность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ить правила поведения детей на улице и в общественных ме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37" w:right="73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25:00Z</dcterms:created>
  <dc:creator>Лена</dc:creator>
  <dc:description/>
  <cp:keywords/>
  <dc:language>en-US</dc:language>
  <cp:lastModifiedBy>Sader</cp:lastModifiedBy>
  <cp:lastPrinted>2019-10-08T20:55:00Z</cp:lastPrinted>
  <dcterms:modified xsi:type="dcterms:W3CDTF">2019-10-08T17:55:00Z</dcterms:modified>
  <cp:revision>5</cp:revision>
  <dc:subject/>
  <dc:title/>
</cp:coreProperties>
</file>