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Муниципальное общеобразовательное бюджетное учреждение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юкалинский лиц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5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757"/>
        <w:gridCol w:w="4163"/>
      </w:tblGrid>
      <w:tr>
        <w:trPr>
          <w:trHeight w:val="2135" w:hRule="atLeast"/>
        </w:trPr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 2018 г.</w:t>
            </w:r>
          </w:p>
        </w:tc>
        <w:tc>
          <w:tcPr>
            <w:tcW w:w="375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/Рыженко О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  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72" w:right="437" w:hanging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72" w:righ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лицея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72" w:righ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/И.В.Анисим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72" w:right="4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________  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suppressAutoHyphens w:val="true"/>
        <w:autoSpaceDE w:val="false"/>
        <w:spacing w:lineRule="auto" w:line="240" w:before="0" w:after="0"/>
        <w:ind w:left="45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  <w:t>Рабочая программ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u w:val="single"/>
          <w:lang w:eastAsia="ru-RU"/>
        </w:rPr>
        <w:t>учебного курса, 8 класс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именование предмета, 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«Начала экспериментальной хим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eastAsia="ru-RU"/>
        </w:rPr>
        <w:t>основное общее образов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ровень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.И.О. учителя, составившего рабочую    программу: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хотникова Татьяна Васильевна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. Тюкалин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8-2019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курса «Начала экспериментальной химии»  разработана на основе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- Основной образовательной программы основного общего образования МОБУ Тюкалинский</w:t>
      </w:r>
      <w:r>
        <w:rPr>
          <w:rFonts w:eastAsia="Times New Roman" w:cs="Calibri"/>
          <w:sz w:val="24"/>
          <w:szCs w:val="24"/>
          <w:lang w:eastAsia="ar-SA"/>
        </w:rPr>
        <w:t xml:space="preserve"> л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ицей, 2017г, с учётом УМ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раммы «Элективные курсы. Химия. 8-9 классы» Изд-во «Дрофа» 2012г.  Программа  курса «Химическая мозаика» Г.А.Шипарё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 курса «Начала экспериментальной химии»  предназначена для обучающихся 8 классов, проявляющих интерес к естественно- научным дисциплинам и рассчитана на 0,5 часа в неделю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й мотивации к изучению предмета посредством прак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химических знаний, использование их в практической деятельност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атизация, углубление знаний обучающихся о строении, свойствах, применении веществ, их соеди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практических умений обучающихся: наблюдательности, внимания, ситуативной сообразительности, координации движений, быстроты двигательной реакции и сноров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- знакомство с «химической составляющей» окружающего мира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своения 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России как к Родине (Отечеству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с окружающими людьм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петенций сотрудничества со сверстниками, детьми младшего возраста, взросл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е отношения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 в сфере отношений обучающихся к семье и родителям, в том числе подготовка к семейной жизн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метапредметные результ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 результаты освоения основной образовательной программы представлены тремя группами универсальных учебных действий (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егулятивные универсальные учебные действи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2. Познаватель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ч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ник научится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менять и удерживать разные позиции в познавате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3. Коммуникативные универсальные учебные действия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ч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н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 научится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распознавать конфликт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учебного курса «Начала экспериментальной хим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уровне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ускник на базовом уровне научитс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оизводить сведения по истории развития хим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вать смысл основных химических понят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олученные ранее знания для объяснения материа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крывать смысл закон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необходимые вычис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физические и химические свойства вещ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называть вещества разных кла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ростые  опыты, наблю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 техники безопасности при проведении опытов, наблю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суть процессов в ходе опы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признаки и отличия вещест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соблюдения правил по технике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разные группы веществ: оксиды, основания, кислоты и с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на практик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3 час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и и задачи курса. Химия и её значение. Место химии среди других на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й химический кабинет. Правила техники безопасности при работе в кабинете. Знакомство с лабораторным оборудованием. Назначение и история возникновения химической посу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 в историю развития химии. Первые наблюдения древних людей в процессе деятельности (при приготовлении пищи, лекарств, ядов, выплавке металлов). Химия в Древнем Египте и странах Востока. Средневековый период алхим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Практическая работа  1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комство с лабораторным оборудованием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           Элементы  теоретической и аналитической химии (9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иды. Состав, общая формула, номенклатура, химические свойства, применение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ы. Состав, общая формула, номенклатура, химические свойства, применение наиболее известных кисл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.  Состав, общая формула, номенклатура, химические свойства, приме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. Состав, общая формула, номенклатура, химические свойства, применение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еральные и газированные воды. Основные составляющие. Жажда. Чем лучше всего утолять жажд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№ 2  </w:t>
      </w:r>
      <w:r>
        <w:rPr>
          <w:rFonts w:cs="Times New Roman" w:ascii="Times New Roman" w:hAnsi="Times New Roman"/>
          <w:sz w:val="24"/>
          <w:szCs w:val="24"/>
        </w:rPr>
        <w:t xml:space="preserve"> Анализ прохладительных напитков (определение углекислого газа, наличия кислот, красител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           Элементы химического синтеза   (5 час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ивительный мир кристаллов. Изучение методов их выращивания: из насыщенного раствора (медленное охлаждение и медленное испарение). Кристаллы в приро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 </w:t>
      </w:r>
      <w:r>
        <w:rPr>
          <w:rFonts w:cs="Times New Roman" w:ascii="Times New Roman" w:hAnsi="Times New Roman"/>
          <w:sz w:val="24"/>
          <w:szCs w:val="24"/>
        </w:rPr>
        <w:t>«Выращивание кристаллов  разными способами»</w:t>
      </w:r>
    </w:p>
    <w:p>
      <w:pPr>
        <w:pStyle w:val="Normal"/>
        <w:spacing w:before="0" w:after="0"/>
        <w:jc w:val="center"/>
        <w:rPr/>
      </w:pPr>
      <w:r>
        <w:rPr/>
        <w:t>3. Тематическое планиров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15"/>
        <w:gridCol w:w="6662"/>
        <w:gridCol w:w="14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. Химия и её значение. Место химии среди других наук. Школьный химический кабинет. Правила техники безопасности при работе в кабин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абораторным оборудованием. Назначение и история возникновения химической посуды.</w:t>
            </w:r>
            <w:r>
              <w:rPr>
                <w:rFonts w:cs="Times New Roman" w:ascii="Times New Roman" w:hAnsi="Times New Roman"/>
              </w:rPr>
              <w:t xml:space="preserve"> Практическая работ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абораторным оборудование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 в историю развития химии. Химия в Древнем Египте и странах Востока. Средневековый период алхим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етической и аналитической 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ды. Состав, общая формула, номенклатура, химические свойств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Состав, общая формула, классификация, номенкла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Химические свойства, применение наиболее известных кисл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  Состав, общая формула, номенкла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  Химические свойства, приме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 Состав, общая формула, номенклатура, классифик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 Химические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и газированные воды. Основные составляющие. Жажда. Чем лучше всего утолять жажду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лиз прохладительных напитков (определение углекислого газа, наличия кислот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           Элементы химического синтез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кристаллов. Изучение методов их выращивания: из насыщенного раствора (медленное охлаждение и медленное испарение ). Кристаллы в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ращивание кристаллов  раз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51:00Z</dcterms:created>
  <dc:creator>AnD</dc:creator>
  <dc:description/>
  <cp:keywords/>
  <dc:language>en-US</dc:language>
  <cp:lastModifiedBy>Андрюшка</cp:lastModifiedBy>
  <dcterms:modified xsi:type="dcterms:W3CDTF">2018-10-11T17:37:00Z</dcterms:modified>
  <cp:revision>10</cp:revision>
  <dc:subject/>
  <dc:title/>
</cp:coreProperties>
</file>