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Урок внеклассного чтения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Унылая пора! Очей очарованье!.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Осень и поэзия, мы знаем,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Неразлучны с пушкинских времен.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Цели:   </w:t>
      </w:r>
      <w:r>
        <w:rPr>
          <w:sz w:val="28"/>
          <w:szCs w:val="28"/>
        </w:rPr>
        <w:t>расширять представления учащихся о неповторимой красоте и обворожительности осени, вдохновляющей поэтов, художников, композиторов на творчество; развивать образное мышление, творческое воображение, наблюдательность, речь; формировать навыки толерантного общения, умения аргументировать свою точку зрения, находить альтернативное решение проблемы; совершенствовать навыки выразительного чтения, воспитывать эстетические чувства, любовь к родной природе, бережное отношение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ind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Методы интерактивного обучения: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ассоциативный куст;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Шляпы де Боно;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работа в парах;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стратегии небольших групп;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упражнение «Интрига»;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«мозговой штурм»;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инсценирование.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записи мелодий «Сентябрь» И.Крутого и «Времена года» А.Вивальди; творческие работы детей по теме «Унылая пора! Очей очарованье!..», таблицы с заданиями для работы в парах и в группах, индивидуальные карточки для работы в парах «Интрига», Правила работы в группах, « Поэтический ассоциативный  осенний куст», «Приметы осени», презентация.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Ход  урока</w:t>
      </w:r>
    </w:p>
    <w:p>
      <w:pPr>
        <w:pStyle w:val="Normal"/>
        <w:ind w:left="540" w:hanging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ая часть.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>1. Вводное слово учителя ( звучит фрагмент музыкальной пьесы И.Крутого «Сентябрь».)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Все самое главное у человека – одно. Жизнь – одна, сердце – одно, и родина тоже одна. Мы без родины, точно дерево без корня.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, мы любим свою землю. Не можем жить без звонкой струи ручья, без запаха прелых листьев, без синей мохнатой головки василька.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елест листьев, запах земли, цвет воздуха – всем этим проникнуто искусство народа.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удивительных волшебников слова, звука, краски способны передать красоту родной земли!</w:t>
      </w:r>
    </w:p>
    <w:p>
      <w:pPr>
        <w:pStyle w:val="Normal"/>
        <w:ind w:left="540" w:hanging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х искусство рождается из чувства любви к родине, к удивительной и прекрасной природе родного края. «Мы в природе соприкасаемся с творчеством жизни и соучаствуем в нем…»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 М.Пришвин)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шний урок посвящен поэзии Природы, упражнение «Интрига» поможет вам уточнить, какое же время года своей красотой и обворожительностью вдохновляло не тголько поэтов, но и композиторов, художников на творчество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активное упражнение «Интрига» («Зашифрованное слово»)</w:t>
      </w:r>
    </w:p>
    <w:p>
      <w:pPr>
        <w:pStyle w:val="Normal"/>
        <w:ind w:left="540" w:hanging="720"/>
        <w:rPr/>
      </w:pPr>
      <w:r>
        <w:rPr>
          <w:sz w:val="28"/>
          <w:szCs w:val="28"/>
        </w:rPr>
        <w:t xml:space="preserve">             </w:t>
      </w:r>
      <w:r>
        <w:rPr>
          <w:color w:val="00B050"/>
          <w:sz w:val="28"/>
          <w:szCs w:val="28"/>
        </w:rPr>
        <w:t>ОКИ – КИ + СУ – У + ЕЛ – Л + НО – О + Ь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ация  учебной деятельности, сообщение темы, целей и задач урока.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Урок откроет нам мир удивительный и прекрасный. Это мир родной природы, мир красоты родной земли, воплощенный в поэтическом слове.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эзия – это чудо, которое имеет душу, сердце, способное заставить нас засмеяться и плакат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с  ожидает и радость узнавания, возвращения памятью к тому, что помогло сформировать в вас  чувство прекрасного, чувства природы.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с ждет в этом мире поэзии и радость открытия нового, неизвестного. Распахните свои сердца навстречу прекрасному, ощутите, что такое красота, добро, а поэзия природы станет другом на всю жизн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I. Актуализация опорных знан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акие вы знаете времена год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  Назовите любимое время г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  Чем оно вам нравится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  А какое сейчас время год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  Назовите осенние месяц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  Кому нравится златовласая осень? Чем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  Какое настроение у вас вызывает осенний пейзаж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смотрите на иллюстрации на доске и уберите те, которые не соответствуют нынешней поре года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осприятие и осознание учебного материала.</w:t>
      </w:r>
    </w:p>
    <w:p>
      <w:pPr>
        <w:pStyle w:val="Normal"/>
        <w:numPr>
          <w:ilvl w:val="0"/>
          <w:numId w:val="8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Интерактивный метод Шляпы де Боно.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елая – сбор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864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ы знаете об осени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куда вы это знаете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им ассоциативный кус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Ассоциативный куст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Листопад</w:t>
      </w:r>
    </w:p>
    <w:p>
      <w:pPr>
        <w:pStyle w:val="Normal"/>
        <w:ind w:left="5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91440" distR="91440" simplePos="0" locked="0" layoutInCell="0" allowOverlap="1" relativeHeight="8">
                <wp:simplePos x="0" y="0"/>
                <wp:positionH relativeFrom="column">
                  <wp:posOffset>3181350</wp:posOffset>
                </wp:positionH>
                <wp:positionV relativeFrom="paragraph">
                  <wp:posOffset>130175</wp:posOffset>
                </wp:positionV>
                <wp:extent cx="47625" cy="895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здник Покрова                                                     Дни  короче, ночи…</w:t>
      </w:r>
    </w:p>
    <w:p>
      <w:pPr>
        <w:pStyle w:val="Normal"/>
        <w:ind w:left="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78105</wp:posOffset>
                </wp:positionV>
                <wp:extent cx="1247775" cy="742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14525</wp:posOffset>
                </wp:positionH>
                <wp:positionV relativeFrom="paragraph">
                  <wp:posOffset>20955</wp:posOffset>
                </wp:positionV>
                <wp:extent cx="1095375" cy="723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52850</wp:posOffset>
                </wp:positionH>
                <wp:positionV relativeFrom="paragraph">
                  <wp:posOffset>183515</wp:posOffset>
                </wp:positionV>
                <wp:extent cx="1524000" cy="295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1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24000</wp:posOffset>
                </wp:positionH>
                <wp:positionV relativeFrom="paragraph">
                  <wp:posOffset>183515</wp:posOffset>
                </wp:positionV>
                <wp:extent cx="1171575" cy="295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лет птиц                                                                                               Сбор урожа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09975</wp:posOffset>
                </wp:positionH>
                <wp:positionV relativeFrom="paragraph">
                  <wp:posOffset>155575</wp:posOffset>
                </wp:positionV>
                <wp:extent cx="1666875" cy="552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24075</wp:posOffset>
                </wp:positionH>
                <wp:positionV relativeFrom="paragraph">
                  <wp:posOffset>155575</wp:posOffset>
                </wp:positionV>
                <wp:extent cx="704850" cy="2952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СЕНЬ  </w:t>
      </w:r>
    </w:p>
    <w:p>
      <w:pPr>
        <w:pStyle w:val="Normal"/>
        <w:ind w:left="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1375</wp:posOffset>
                </wp:positionH>
                <wp:positionV relativeFrom="paragraph">
                  <wp:posOffset>93980</wp:posOffset>
                </wp:positionV>
                <wp:extent cx="635" cy="1285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93980</wp:posOffset>
                </wp:positionV>
                <wp:extent cx="600075" cy="647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93980</wp:posOffset>
                </wp:positionV>
                <wp:extent cx="1123950" cy="8286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холодание                                                                               Животные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готовятся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к зим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Бабье лето                                               Озимь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81375</wp:posOffset>
                </wp:positionH>
                <wp:positionV relativeFrom="paragraph">
                  <wp:posOffset>182245</wp:posOffset>
                </wp:positionV>
                <wp:extent cx="2085975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38275</wp:posOffset>
                </wp:positionH>
                <wp:positionV relativeFrom="paragraph">
                  <wp:posOffset>182245</wp:posOffset>
                </wp:positionV>
                <wp:extent cx="1457325" cy="438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Ненастье          </w:t>
      </w:r>
    </w:p>
    <w:p>
      <w:pPr>
        <w:pStyle w:val="Normal"/>
        <w:ind w:left="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81350</wp:posOffset>
                </wp:positionH>
                <wp:positionV relativeFrom="paragraph">
                  <wp:posOffset>25400</wp:posOffset>
                </wp:positionV>
                <wp:extent cx="1314450" cy="390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82550</wp:posOffset>
                </wp:positionV>
                <wp:extent cx="590550" cy="190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ждь           туман                слякоть                   грязь               ветер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этический ассоциативный осенний куст, так как «осень и поэзия, мы знаем, неразлучны с пушкинских времен» (Н.Рыленков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Соотнести поэзию и прозу по часовой стрелке,начиная от явления  листопад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этический ассоциативный осенний куст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 </w:t>
      </w:r>
      <w:r>
        <w:rPr>
          <w:i/>
          <w:sz w:val="28"/>
          <w:szCs w:val="28"/>
        </w:rPr>
        <w:t>Быть может, первый листопад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стречает этот клен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 свой самый праздничный наряд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ереоделся он.          (В.Берестов)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i/>
          <w:sz w:val="28"/>
          <w:szCs w:val="28"/>
        </w:rPr>
        <w:t>Дни короче стали,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Будто бы устали,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олнцу прошептали: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«Спи, спокойных снов».               (Е.Переписная)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    Весна красна цветами, а осень  - плодами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-    По лесам гуляет осень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Краше этой нет поры!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И в лукошках мы уносим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Леса щедрые дары!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   Попрятались насекомые… Белка грибы по сучкам развесила, на зиму насушила. Хомяк с    поля наносил овса и гороха, кладовую свою набил. Сам рядом спит, припас сторожит.  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(По П. Слацкову)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-   Уж озимь яркая</w:t>
      </w:r>
    </w:p>
    <w:p>
      <w:pPr>
        <w:pStyle w:val="Normal"/>
        <w:ind w:left="540" w:hanging="720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блеснула изумрудом…      (А.С.Пушкин)  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 Осенью дни ненастные, а весною – ясные.                (Народная мудрость)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Скучная картина!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Тучи без конца,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ождик так и льется,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Лужи у крыльца.              (А.Плещеев)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 Есть время природы особого света,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еяркого солнца, нежнейшого зноя.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Оно называется бабье лето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И в прелести спорит с самою весною.    (О.Бертгольц)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 Холодный воздух так угрюм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И так спокойно ароматен (К.Фофанов)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 С гусиными стаями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Доброе лето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 далекие теплые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траны летит.     (В.Суслов)</w:t>
      </w:r>
    </w:p>
    <w:p>
      <w:pPr>
        <w:pStyle w:val="Normal"/>
        <w:ind w:left="540" w:hanging="72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 С праздником Покрова (14 октября) связаны предсказания будущего урожая, погоды. После Покрова начинает напоминать о себе зима.</w:t>
      </w:r>
    </w:p>
    <w:p>
      <w:pPr>
        <w:pStyle w:val="Normal"/>
        <w:ind w:left="540" w:hanging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Красная – ощущения, впечатления, активные эмоци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1670" cy="92773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 Слушание фрагмента инструментальной музыки И. Крутого «Сентябрь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 Сопоставление поэтических строк (декламируют учащиеся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нылая пора! Очей очарованье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ятна мне твоя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ощальная краса –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лю я пышное природы увядань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агрец и в золото одетые леса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А.С.Пушкин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обгорят рябиновые кисти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желтизны не пропадет трав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дерево роняет тихо листья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к я роняю грустные слова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С.Есенин)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пять осенняя погода!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 мягкой влажности полна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юблю я это время года,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не сердце веселит она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С.Есенин)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Какие чувства испытали вы во время звучания музыки, поэтических строк?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Какие впечатления, настроение вызывает лично у вас златовласая осень? Поделитесь своими  ошущениями..</w:t>
      </w:r>
    </w:p>
    <w:p>
      <w:pPr>
        <w:pStyle w:val="Normal"/>
        <w:ind w:left="5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Желтая – преимущество, выгода, поль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065" cy="97409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 Осенью природа увядает, начинается ненасть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уча небо кроет, солнце не блестит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ер в поле воет, дождик мороси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А.Плещеев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Это плохо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Но что в этом хорошего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сенние дожди поят, кормят землю, что способствует хорошему будущему урожаю.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Не все ненастье, проглянет и красное солнышко» - гласит народная мудрость.</w:t>
      </w:r>
    </w:p>
    <w:p>
      <w:pPr>
        <w:pStyle w:val="Normal"/>
        <w:ind w:left="540" w:hanging="360"/>
        <w:rPr>
          <w:sz w:val="28"/>
          <w:szCs w:val="28"/>
        </w:rPr>
      </w:pPr>
      <w:r>
        <w:rPr>
          <w:sz w:val="28"/>
          <w:szCs w:val="28"/>
        </w:rPr>
        <w:t>б)     -  Природа увядает… Мы грустим и вместе с тем восхищаемся, очаровываемся красотой                осеннего пейзажа, многоцветием красок.</w:t>
      </w:r>
    </w:p>
    <w:p>
      <w:pPr>
        <w:pStyle w:val="Normal"/>
        <w:ind w:left="540" w:hanging="0"/>
        <w:rPr/>
      </w:pPr>
      <w:r>
        <w:rPr>
          <w:color w:val="008080"/>
          <w:sz w:val="28"/>
          <w:szCs w:val="28"/>
        </w:rPr>
        <w:br/>
      </w:r>
      <w:r>
        <w:rPr>
          <w:sz w:val="28"/>
          <w:szCs w:val="28"/>
        </w:rPr>
        <w:t>Если бы собрать все лучшие стихотворения об осени, то , пожалуй, составился из них бы целый то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ов многих стихотворений, поэтов уже нет рядом с нами. Но они и через годы, и через столетия продолжают дарить нам  воплощенную в поэтическом слове красоту и очарование осенней природ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ы спокойны, ибо знаем, что «не обгорят рябиновые кисти,  от желтизны не пропадет трава». (С.Есенин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янет Природ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лько на малое время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ё оживится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ё обновится весною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гордой улыбко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нова Природа восстане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Н.Карамзин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   - Птицы улетают в тёплые края, покидают родные места, свитые гнез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кли птичьи голоса. В сердце грустные думы. Печально..  Но что в этом хорошего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тицы не погибнут от холода и голода. Теплые края спасут им жизнь. Весной они вновь возвратятся домо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 Зима ненадолго, зима – до весны» (Народная мудрость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  - Полна чудес могучая Природа! Осень приходит не только с увяданием, но и с урожаем, с обильными дарами природы.</w:t>
      </w:r>
    </w:p>
    <w:p>
      <w:pPr>
        <w:pStyle w:val="Normal"/>
        <w:ind w:left="540" w:hanging="0"/>
        <w:rPr>
          <w:i/>
          <w:i/>
          <w:color w:val="008080"/>
          <w:sz w:val="28"/>
          <w:szCs w:val="28"/>
        </w:rPr>
      </w:pPr>
      <w:r>
        <w:rPr>
          <w:i/>
          <w:color w:val="008080"/>
          <w:sz w:val="28"/>
          <w:szCs w:val="28"/>
        </w:rPr>
        <w:t xml:space="preserve">                   </w:t>
      </w:r>
      <w:r>
        <w:rPr>
          <w:i/>
          <w:color w:val="008080"/>
          <w:sz w:val="28"/>
          <w:szCs w:val="28"/>
        </w:rPr>
        <w:t>Собирают осенью урожай плодов.</w:t>
      </w:r>
    </w:p>
    <w:p>
      <w:pPr>
        <w:pStyle w:val="Normal"/>
        <w:ind w:left="540" w:hanging="0"/>
        <w:rPr>
          <w:i/>
          <w:i/>
          <w:color w:val="008080"/>
          <w:sz w:val="28"/>
          <w:szCs w:val="28"/>
        </w:rPr>
      </w:pPr>
      <w:r>
        <w:rPr>
          <w:i/>
          <w:color w:val="008080"/>
          <w:sz w:val="28"/>
          <w:szCs w:val="28"/>
        </w:rPr>
        <w:t xml:space="preserve">                   </w:t>
      </w:r>
      <w:r>
        <w:rPr>
          <w:i/>
          <w:color w:val="008080"/>
          <w:sz w:val="28"/>
          <w:szCs w:val="28"/>
        </w:rPr>
        <w:t>Много людям радости</w:t>
      </w:r>
    </w:p>
    <w:p>
      <w:pPr>
        <w:pStyle w:val="Normal"/>
        <w:ind w:left="540" w:hanging="0"/>
        <w:rPr>
          <w:i/>
          <w:i/>
          <w:color w:val="008080"/>
          <w:sz w:val="28"/>
          <w:szCs w:val="28"/>
        </w:rPr>
      </w:pPr>
      <w:r>
        <w:rPr>
          <w:i/>
          <w:color w:val="008080"/>
          <w:sz w:val="28"/>
          <w:szCs w:val="28"/>
        </w:rPr>
        <w:t xml:space="preserve">                   </w:t>
      </w:r>
      <w:r>
        <w:rPr>
          <w:i/>
          <w:color w:val="008080"/>
          <w:sz w:val="28"/>
          <w:szCs w:val="28"/>
        </w:rPr>
        <w:t>После всех трудов.</w:t>
      </w:r>
    </w:p>
    <w:p>
      <w:pPr>
        <w:pStyle w:val="Normal"/>
        <w:ind w:left="540" w:hanging="0"/>
        <w:rPr>
          <w:i/>
          <w:i/>
          <w:color w:val="008080"/>
          <w:sz w:val="28"/>
          <w:szCs w:val="28"/>
        </w:rPr>
      </w:pPr>
      <w:r>
        <w:rPr>
          <w:i/>
          <w:color w:val="008080"/>
          <w:sz w:val="28"/>
          <w:szCs w:val="28"/>
        </w:rPr>
      </w:r>
    </w:p>
    <w:p>
      <w:pPr>
        <w:pStyle w:val="Normal"/>
        <w:ind w:left="540" w:hanging="0"/>
        <w:rPr>
          <w:i/>
          <w:i/>
          <w:color w:val="008080"/>
          <w:sz w:val="28"/>
          <w:szCs w:val="28"/>
        </w:rPr>
      </w:pPr>
      <w:r>
        <w:rPr>
          <w:i/>
          <w:color w:val="008080"/>
          <w:sz w:val="28"/>
          <w:szCs w:val="28"/>
        </w:rPr>
      </w:r>
    </w:p>
    <w:p>
      <w:pPr>
        <w:pStyle w:val="Normal"/>
        <w:ind w:left="540" w:hanging="0"/>
        <w:rPr>
          <w:i/>
          <w:i/>
          <w:color w:val="008080"/>
          <w:sz w:val="28"/>
          <w:szCs w:val="28"/>
        </w:rPr>
      </w:pPr>
      <w:r>
        <w:rPr>
          <w:i/>
          <w:color w:val="008080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Черная  - помогает увидеть отрицательны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1670" cy="92773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Как изменяется погода осенью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Льет дождь холодный, точно лед» (И.Бунин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Как похолодание сказывается на самочувствии человек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Назовите простудные заболев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Как уберечься от простудных заболеваний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Осенью дни короче, ночи длиннее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Что в этом плохого?</w:t>
      </w:r>
    </w:p>
    <w:p>
      <w:pPr>
        <w:pStyle w:val="Normal"/>
        <w:ind w:left="540" w:hanging="300"/>
        <w:rPr>
          <w:sz w:val="28"/>
          <w:szCs w:val="28"/>
        </w:rPr>
      </w:pPr>
      <w:r>
        <w:rPr>
          <w:sz w:val="28"/>
          <w:szCs w:val="28"/>
        </w:rPr>
        <w:t>5.   Зеленая – цвет исследований, новых идей.</w:t>
      </w:r>
    </w:p>
    <w:p>
      <w:pPr>
        <w:pStyle w:val="Normal"/>
        <w:ind w:left="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3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4055" cy="94297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3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едположим, что в году 3 времени года (зима, весна, лето), нет осени. Ваше мнение…</w:t>
      </w:r>
    </w:p>
    <w:p>
      <w:pPr>
        <w:pStyle w:val="Normal"/>
        <w:ind w:left="540" w:hanging="3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Можно ли избежать листопада?</w:t>
      </w:r>
    </w:p>
    <w:p>
      <w:pPr>
        <w:pStyle w:val="Normal"/>
        <w:ind w:left="540" w:hanging="3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мимо явления листопада, наблюдается ветвепад. Послушайте текст.</w:t>
      </w:r>
    </w:p>
    <w:p>
      <w:pPr>
        <w:pStyle w:val="Normal"/>
        <w:ind w:left="540" w:firstLine="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Некоторые деревья осенью сбрасывают не только листву, но и часть своих ветвей. Ветвепад можно наблюдать у осины. Приходите поздней осенью в лес и посмотрите на землю под старой осиной.</w:t>
      </w:r>
    </w:p>
    <w:p>
      <w:pPr>
        <w:pStyle w:val="Normal"/>
        <w:ind w:left="540" w:hanging="3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Тут и там под деревом валяются живые веточки разной длины. На конце каждой – почки. Следующей весной почка могла бы распуститься. Как же они оторвались от дерева? Никакой поломки тут не было. Дерево намеренно избавляется от «лишних»  ветвей.</w:t>
      </w:r>
    </w:p>
    <w:p>
      <w:pPr>
        <w:pStyle w:val="Normal"/>
        <w:ind w:left="540" w:hanging="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 По В.Петрову)</w:t>
      </w:r>
    </w:p>
    <w:p>
      <w:pPr>
        <w:pStyle w:val="Normal"/>
        <w:ind w:left="540" w:hanging="3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Посоветовали бы вы осени поменять листопад на ветвепад?</w:t>
      </w:r>
    </w:p>
    <w:p>
      <w:pPr>
        <w:pStyle w:val="Normal"/>
        <w:ind w:left="540" w:hanging="3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Допустим, природа осенью не увядает. Что из этого следует?</w:t>
      </w:r>
    </w:p>
    <w:p>
      <w:pPr>
        <w:pStyle w:val="Normal"/>
        <w:ind w:left="54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Синяя  -  размышление о мыш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065" cy="9899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 Какие выводы можно сделать в процессе обсуждения, используя интерактивный метод Шляпы де Боно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:  не делите ничего ни в природе, ни в жизни на важное и неважное. Все важно, все нужно, все интересно: и осень, и зима, и весна, и лет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бота в пара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етод «Интрига»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>К + рот – т + ета – а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>Ух – х + об – об + же – е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>Ле – е + ир – р + ст + о – о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>Зе – е + оль – ь + от + ой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>Вл + ау – у + жн + уи – и + ю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>Зо – о +еп – п + мл + ю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>Вста – а – ст ля – я + еч – ч + св – в + у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 xml:space="preserve">Сол – ол + му – у + елок – к 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>Теп – еп + опф – ф  + чу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>Жи + л  - жил + я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>Нем – ем + ог + х – х + ой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>Ве + сн – сн + шл – л + нюю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>Лап – ап + ер – р + сац – ц</w:t>
      </w:r>
    </w:p>
    <w:p>
      <w:pPr>
        <w:pStyle w:val="Normal"/>
        <w:numPr>
          <w:ilvl w:val="0"/>
          <w:numId w:val="4"/>
        </w:numPr>
        <w:ind w:left="540" w:hanging="435"/>
        <w:rPr>
          <w:sz w:val="28"/>
          <w:szCs w:val="28"/>
        </w:rPr>
      </w:pPr>
      <w:r>
        <w:rPr>
          <w:sz w:val="28"/>
          <w:szCs w:val="28"/>
        </w:rPr>
        <w:t>Кр + от – от + ас + ул – 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работают в парах по индивидуальным карточкам ( время 1 минута) По завершении работы, каждая пара «цепочкой» называет расшифрованное слов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роет уж лист золото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лажную землю в лесу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мело топчу я ного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шнюю леса крас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зминутк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бота в группах.</w:t>
      </w:r>
    </w:p>
    <w:p>
      <w:pPr>
        <w:pStyle w:val="Normal"/>
        <w:numPr>
          <w:ilvl w:val="0"/>
          <w:numId w:val="6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Правила работы в группах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</w:t>
      </w:r>
      <w:r>
        <w:rPr>
          <w:color w:val="1F497D"/>
          <w:sz w:val="28"/>
          <w:szCs w:val="28"/>
        </w:rPr>
        <w:t>Перед началом работы выбрать командира;</w:t>
      </w:r>
    </w:p>
    <w:p>
      <w:pPr>
        <w:pStyle w:val="Normal"/>
        <w:ind w:left="54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</w:t>
      </w:r>
      <w:r>
        <w:rPr>
          <w:color w:val="1F497D"/>
          <w:sz w:val="28"/>
          <w:szCs w:val="28"/>
        </w:rPr>
        <w:t>-   Внимательно слушать задание – инструкцию;</w:t>
      </w:r>
    </w:p>
    <w:p>
      <w:pPr>
        <w:pStyle w:val="Normal"/>
        <w:ind w:left="54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</w:t>
      </w:r>
      <w:r>
        <w:rPr>
          <w:color w:val="1F497D"/>
          <w:sz w:val="28"/>
          <w:szCs w:val="28"/>
        </w:rPr>
        <w:t>-   Работать так, чтобы не мешать другим;</w:t>
      </w:r>
    </w:p>
    <w:p>
      <w:pPr>
        <w:pStyle w:val="Normal"/>
        <w:ind w:left="54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</w:t>
      </w:r>
      <w:r>
        <w:rPr>
          <w:color w:val="1F497D"/>
          <w:sz w:val="28"/>
          <w:szCs w:val="28"/>
        </w:rPr>
        <w:t>-   Выслушивать мнение каждого члена группы;</w:t>
      </w:r>
    </w:p>
    <w:p>
      <w:pPr>
        <w:pStyle w:val="Normal"/>
        <w:ind w:left="54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</w:t>
      </w:r>
      <w:r>
        <w:rPr>
          <w:color w:val="1F497D"/>
          <w:sz w:val="28"/>
          <w:szCs w:val="28"/>
        </w:rPr>
        <w:t>-   Придерживаться правила поднятой руки;</w:t>
      </w:r>
    </w:p>
    <w:p>
      <w:pPr>
        <w:pStyle w:val="Normal"/>
        <w:ind w:left="54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</w:t>
      </w:r>
      <w:r>
        <w:rPr>
          <w:color w:val="1F497D"/>
          <w:sz w:val="28"/>
          <w:szCs w:val="28"/>
        </w:rPr>
        <w:t>-   Давать возможность презентовать исследования всем членам группы;</w:t>
      </w:r>
    </w:p>
    <w:p>
      <w:pPr>
        <w:pStyle w:val="Normal"/>
        <w:ind w:left="54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  </w:t>
      </w:r>
      <w:r>
        <w:rPr>
          <w:color w:val="1F497D"/>
          <w:sz w:val="28"/>
          <w:szCs w:val="28"/>
        </w:rPr>
        <w:t>-   Придерживаться отведенного времен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  Объединение в группы с помощью осенних букет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ноптики – дубовые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ног</w:t>
      </w:r>
      <w:r>
        <w:rPr>
          <w:sz w:val="28"/>
          <w:szCs w:val="28"/>
          <w:lang w:val="en-US"/>
        </w:rPr>
        <w:t>рафы</w:t>
      </w:r>
      <w:r>
        <w:rPr>
          <w:sz w:val="28"/>
          <w:szCs w:val="28"/>
        </w:rPr>
        <w:t xml:space="preserve"> – кленовые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заики – тополиные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ологи – рябиновые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эты - калиновые;</w:t>
      </w:r>
    </w:p>
    <w:p>
      <w:pPr>
        <w:pStyle w:val="Normal"/>
        <w:numPr>
          <w:ilvl w:val="0"/>
          <w:numId w:val="1"/>
        </w:numPr>
        <w:ind w:left="540" w:hanging="300"/>
        <w:rPr>
          <w:sz w:val="28"/>
          <w:szCs w:val="28"/>
        </w:rPr>
      </w:pPr>
      <w:r>
        <w:rPr>
          <w:sz w:val="28"/>
          <w:szCs w:val="28"/>
        </w:rPr>
        <w:t>«Настройка» на слаженную работу в группа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рудно одному – сделаем вмест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мним об ответственности и ч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Ознакомление групп с заданиями инструкциям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НОПТИК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виз: «У природы нет плохой погоды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якая погода благодать!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струкция: 1. Соединить части народных примет погод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тицы нахохлились –                                                готовь варежки про запас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ук усиленно плетёт сети -                                    будет непог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шёл Спас -                                                            вскоре ударят мороз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равьи прячутся в гнёзда -                                     к гроз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воробьи порхают под крышу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соломинкой -                                                            к сухой погод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Отработать скороговорку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 нас во дворе – подворь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года размокропогодилас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Презентация домашнего зад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звать приметы осени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нтябрьский гром предвещает тёплую осень, а октябрьский – белоснежную      зиму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го не улетают скворцы – осень будет сухой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убе много желудей – на морозную зиму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дний гриб – поздний снег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дний листопад обещает суровую и продолжительную зим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уравли   летят на юг высоко, слегка курлыкая,  -  на продолжительную осен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ЭТНОГРАФЫ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виз: « Традиции народа чтить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тоб душу красотой обогатить.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струкция:</w:t>
      </w:r>
    </w:p>
    <w:p>
      <w:pPr>
        <w:pStyle w:val="Normal"/>
        <w:numPr>
          <w:ilvl w:val="0"/>
          <w:numId w:val="5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Закончить пословиц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сна красна цветами, а осень –….   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сенью дни …  , а весною ясны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е все ненастье – проглянет и красное …  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Цыплят по осени  …  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лова для справок:  плодами, ненастье, солнышко, считаю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Отгадать загадк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есу я урожа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ля вновь засеваю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тиц к югу отправляю,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еревья раздеваю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о не касаюсь сосе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 ёлочек. Я … 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 небесам оравою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гут мешки дырявы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бывает иногда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з мешков течет в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Эти ягоды найдёте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а большом лесном болот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ловно там набросан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расные горошины.</w:t>
      </w:r>
    </w:p>
    <w:p>
      <w:pPr>
        <w:pStyle w:val="Normal"/>
        <w:numPr>
          <w:ilvl w:val="0"/>
          <w:numId w:val="5"/>
        </w:numPr>
        <w:ind w:left="540" w:hanging="360"/>
        <w:rPr>
          <w:sz w:val="28"/>
          <w:szCs w:val="28"/>
        </w:rPr>
      </w:pPr>
      <w:r>
        <w:rPr>
          <w:sz w:val="28"/>
          <w:szCs w:val="28"/>
        </w:rPr>
        <w:t>Презентация домашнего зад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дготовить краткую информацию об осеннем празднике Покров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здник Покрова (14 октября) впервые начали праздновать в Греции. Он связан с легендой об осаде Константинополя  врагами и помощи Божьей Матери. Жители города собрались в церкви, чтобы помолиться о спасении города. В полночь им было видение Божьей Матери – Богородицы, которая подняла над головами людей омофор – вышитое церковное покрывало. Это был своеобразный знак, символизирующий будущую побед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тсюда и пошло название праздника – Покров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ЭКОЛОГ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евиз:  Помни прадедов – заповедного не трогай» (В.Даль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нструкц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ешение проблемной ситуации. Инсценировка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 Прочитайте текст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 Как вы считаете, доброе ли дело сделал герой рассказа?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 Как бы вы поступили на его месте?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>Жалейкин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Жалейкин – мальчуган добрый. Когда видит рядом зло, хочется ему всё исправить и сделать доброе дело.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ибежал однажды Жалейкин на пруд и ахнул. Туристы костёр не залили, бумажки, банки и склянки не собрали.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-  Как вам, неряхи, не жалко портить такой бережок?! – вскричал Жалейкин.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-  Придётся навести порядок! Не собрать ли весь мусор и бросить в пруд?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нова стал бережок чистеньким и красивым.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</w:t>
      </w:r>
      <w:r>
        <w:rPr>
          <w:b/>
          <w:i/>
          <w:sz w:val="28"/>
          <w:szCs w:val="28"/>
        </w:rPr>
        <w:t>(По Н. Сладкову)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 Назовите экологические проблемы родного города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 Что вы предлагаете для улучшения экологической обстановки?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3.    Презентация домашнего задания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звучить знаки поведения в природе ( по таблицам)</w:t>
      </w:r>
    </w:p>
    <w:p>
      <w:pPr>
        <w:pStyle w:val="Normal"/>
        <w:ind w:left="6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Советы учителя:</w:t>
      </w:r>
    </w:p>
    <w:p>
      <w:pPr>
        <w:pStyle w:val="Normal"/>
        <w:ind w:left="6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Пожалуйста, постарайтесь, чтобы за всю вашу жизнь ноги не раздавили ни одного муравья. Руки не убили ни одного живого существа. А сердце было добрым ко всему,что бегает, плавает, ползает, летает и квакает.</w:t>
      </w:r>
    </w:p>
    <w:p>
      <w:pPr>
        <w:pStyle w:val="Normal"/>
        <w:ind w:left="600" w:hanging="0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синки в лесу зазря не срубите,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 корнях родничок, что клад берегите,</w:t>
      </w:r>
    </w:p>
    <w:p>
      <w:pPr>
        <w:pStyle w:val="Normal"/>
        <w:ind w:left="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На муравейник не наступите,</w:t>
      </w:r>
    </w:p>
    <w:p>
      <w:pPr>
        <w:pStyle w:val="Normal"/>
        <w:ind w:left="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Любите всё живое, живых любите!</w:t>
      </w:r>
    </w:p>
    <w:p>
      <w:pPr>
        <w:pStyle w:val="Normal"/>
        <w:ind w:left="6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00" w:hanging="0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РОЗАИКИ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виз:  «Кто говорит, тот сеет;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 слушает – собирает»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струкц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из текста образные слова.</w:t>
      </w:r>
    </w:p>
    <w:p>
      <w:pPr>
        <w:pStyle w:val="Normal"/>
        <w:ind w:left="15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1200"/>
        <w:rPr/>
      </w:pPr>
      <w:r>
        <w:rPr>
          <w:b/>
          <w:i/>
          <w:sz w:val="28"/>
          <w:szCs w:val="28"/>
        </w:rPr>
        <w:t>Ветер разлетелся, липа вздохнула и выдохнула из себя миллион золотых      монеток . Ветер ещё разлетелся, рванул со всей силой – и тогда разом слетели все листья, и остались на старой липе, на чёрных её ветвях только редкие золотые монетки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Так поиграл ветер с липой, подобрался к туче, дунул,  и брызнула туча и сразу вся    разошлась дождё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Другую тучу ветер нагнал и погнал, и вот из-под этой тучи вырвались яркие лучи , и мокрые леса и поля засверкал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</w:t>
      </w:r>
      <w:r>
        <w:rPr>
          <w:b/>
          <w:i/>
          <w:sz w:val="28"/>
          <w:szCs w:val="28"/>
        </w:rPr>
        <w:t xml:space="preserve">( М. Пришвин)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езентация домашнего зад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sz w:val="28"/>
          <w:szCs w:val="28"/>
        </w:rPr>
        <w:t>Сочинение – миниатюра ( в проз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 Листает октябрь золотые стран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белым берёзкам зима уже сни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Э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виз: «Осень и поэзия, мы 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разлучны с пушкинских времё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нструкция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ыстро слово называйте  -  рифму подбирайте.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>Солнышко -  …., …, ….;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>Листочки - …, …, …;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>Греет  -  …, …, …;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>Высоко - …, …, …;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>Леса - …, …, … 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осстановите стихотворение, обращая внимание на знаки преп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ью ветер злится</w:t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воре темно.</w:t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вечера всё спится,</w:t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стучит в окно.</w:t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 сухой валится,</w:t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кати – поле</w:t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йдешь -  поневоле</w:t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ишь  - через поле</w:t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яжело хоть плачь!</w:t>
      </w:r>
    </w:p>
    <w:p>
      <w:pPr>
        <w:pStyle w:val="Normal"/>
        <w:ind w:left="12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ет как мяч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А.Фет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Какое слово надо вставить? (Упражнение «Недостающее слово»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Под ногами в листопад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Листья жёлтые …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А под листьями …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Шурш, Шуршиха и Шуршонок –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апа, мама и ребёнок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(В.Голяховский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Презентация домашнего зад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разительное чтение стихотворений об осени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   Презентации групп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    Обобщение. (работа по капточкам)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каждом ряду найти «лишнее» слово: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Тютчев, Есенин, Фет, Бунин, Исаковский, Пришвин;</w:t>
      </w:r>
    </w:p>
    <w:p>
      <w:pPr>
        <w:pStyle w:val="Normal"/>
        <w:ind w:left="12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Гладиолусы, тюльпаны, астры, хризантемы, георгины, иван-да-марья;</w:t>
      </w:r>
    </w:p>
    <w:p>
      <w:pPr>
        <w:pStyle w:val="Normal"/>
        <w:ind w:left="12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Клён, берёза, осина, сосна, дуб, тополь;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Журавли, ласточки, вороны, скворцы, жаворонки, щеглы;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Туман, дождь, грязь, оттепель, ветры, тучи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V. Рефлексия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 Над какой темой урока мы сегодня рабо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 Сравните реальные результаты с ожи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 Что можете сказать о рабочей обстановке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  Что вы заметили в ходе вашего личного творческого процес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  Какие трудности возникли у вас на сегодняшнем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  Почему осень называют золотой и щед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  Что является существенным отличием осени от других времён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   Произведения каких поэтов произвели на вас наибольшее впечатл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   Можете ли вы представить себе осень без слякоти, без увядания природы, без туч и пронзительных ветров?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   Кто автор этих поэтических стро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Не обгорят рябиновые кист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От желтизны не пропадёт трав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Как дерево роняет тихо листь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Так я роняю грустные слов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     Кто, по вашему мнению, декламировал поэзию осени на высоком уровне, проникновенно, выразительно, соблюдая логические ударения и паузы?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</w:t>
      </w:r>
      <w:r>
        <w:rPr>
          <w:sz w:val="28"/>
          <w:szCs w:val="28"/>
        </w:rPr>
        <w:t>-    Просигнальте карточками о своём эмоциональном настро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амооцен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15"/>
        </w:tabs>
        <w:ind w:left="91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00"/>
        </w:tabs>
        <w:ind w:left="3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50:00Z</dcterms:created>
  <dc:creator>1</dc:creator>
  <dc:description/>
  <cp:keywords/>
  <dc:language>en-US</dc:language>
  <cp:lastModifiedBy>Asus</cp:lastModifiedBy>
  <cp:lastPrinted>2014-12-07T17:26:00Z</cp:lastPrinted>
  <dcterms:modified xsi:type="dcterms:W3CDTF">2019-12-15T18:55:00Z</dcterms:modified>
  <cp:revision>30</cp:revision>
  <dc:subject/>
  <dc:title>                     Урок внеклассного чтения в 4-Б классе</dc:title>
</cp:coreProperties>
</file>